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5. április 23-i ü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őszegi Városi Rádióklub elnöke azzal a kéréssel fordult az önkormányzathoz, hogy Kőszeg Város Önkormányzata és a Városi Rádióklub Kőszeg között 2020. évben a Kendig csúcson lévő versenyállomás területhasználati megállapodása további 5 évre meghosszabbításra kerüljö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zmé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vezet a Kendig csúcson az állami tulajdonú, erdészet kezelésében lévő 0344 hrsz-ú ingatlanon 1984 évben kapott építési engedély alapján a rádióamatőr-versenyállomás üzemeléséhez szükséges kőtornyot, tárolóépületet és rácsos árbócot létesített, amely építkezés anyagi és műszaki okok miatt olyannyira elhúzódott, hogy a területen épült rádió amatőr versenyállomás használatbavételének tudomásulvétele csak 2016. október 21-én történt meg. Ezen eljárás keretében a hatóság kötelezést írt elő a szervezet részére arra vonatkozóan, hogy az Országos Építésügyi Nyilvántartásba kerüljön feltöltésre a hatályos földhivatali záradékkal ellátott, az ingatlan-nyilvántartási átvezetéshez szükséges változási vázrajz. A földhivatali munkarészek elkészítése során derült ki, hogy maga a rádióállomás épülete Kőszeg Város Önkormányzatának tulajdonában lévő 0342/31 hrsz-ú 445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 közút 1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ét érinti, annak egy részén helyezkedik el, ugyanakkor érinti a Kőszeg, 0344 hrsz-ú, illetve a Velem 0237 hrsz-ú erdőterületeke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ádióklub ismertetése szerint az épület helyének kijelölése az építkezés megkezdése előtt a Földhivatal és a Városi Tanács szakembereinek jelenlétében, azok közreműködésével történt, amikor még a jelenlegi út nem szerepelt a nyilvántartásban, korábban a Rádióklub, valamint az erdészet között létrejött valamennyi addigi Területhasználati Megállapodásban sem volt utalás r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gatlan-nyilvántartás tanúsága szerint a közút átszállás jogcímén 1991.10.07-i bejegyzés alapján került városi tulajdonba, már jóval az építkezés megkezdése ut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esetben az épület bejegyzésére nincs lehetőség, mivel az a közút területén helyezkedik el, azonban a szervezet célja mindenképpen az, hogy ennek jogi helyzete rendeződjö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vel a rádióállomás felépítménye erdőterületeket is érint, így a Rádióklub és a Szombathelyi Erdészeti Zrt. között külön Területhasználati Megállapodásban rögzítették az erdészet által kezelt területek Rádióklub részére történő használatba adását, amelyben feltételként került meghatározásra, hogy az önkormányzattal a közút területének használata is kerüljön szabályoz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i javaslatot mindkét Bizottság egyhangúlag ajánlja elfogadásr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április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538219459" r:id="rId4"/>
        </w:object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1461776375" r:id="rId6"/>
        </w:objec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Kőszeg Város Önkormányzata és Városi Rádióklub Kőszeg (képviseli: Polgár József) között a Kőszeg, 0342/31 hrsz-ú közút 1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észére vonatkozó Használati Megállapodást a melléklet szerinti tartalommal jóváhagyja és felhatalmazza a polgármestert annak aláírásá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75pt" filled="f" o:ole="">
            <v:imagedata r:id="rId11" o:title=""/>
          </v:shape>
          <o:OLEObject Type="Embed" ProgID="" ShapeID="ole_rId10" DrawAspect="Icon" ObjectID="_1748514420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8" w:right="128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ind w:firstLine="170"/>
      <w:jc w:val="center"/>
    </w:pPr>
    <w:rPr>
      <w:b/>
      <w:szCs w:val="20"/>
    </w:rPr>
  </w:style>
  <w:style w:type="paragraph" w:styleId="Char14">
    <w:name w:val=" Char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25:00Z</dcterms:created>
  <dc:creator>Kriszta</dc:creator>
  <dc:description/>
  <cp:keywords/>
  <dc:language>en-US</dc:language>
  <cp:lastModifiedBy>ecker</cp:lastModifiedBy>
  <cp:lastPrinted>2020-01-17T08:52:00Z</cp:lastPrinted>
  <dcterms:modified xsi:type="dcterms:W3CDTF">2025-04-17T13:25:00Z</dcterms:modified>
  <cp:revision>3</cp:revision>
  <dc:subject/>
  <dc:title>E L Ő T E R J E S Z T É S</dc:title>
</cp:coreProperties>
</file>