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</w:rPr>
        <w:t>2023. január 26-i ülésének</w:t>
      </w:r>
    </w:p>
    <w:p>
      <w:pPr>
        <w:pStyle w:val="Normal"/>
        <w:jc w:val="center"/>
        <w:rPr/>
      </w:pPr>
      <w:r>
        <w:rPr>
          <w:b/>
        </w:rPr>
        <w:t>9. napirendi pontjához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37" w:top="147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ind w:hanging="0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exact" w:line="2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Az alábbiakban javaslatot teszek Kőszeg Város Önkormányzata Képviselő-testülete 2023. évi munkatervére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 tervezet összeállítása a Szervezeti és Működési Szabályzatunkról szóló 27/2013. (IX. 29.) önkormányzati rendeletben leírtak szerint történt. 2023. január 3-án küldött levélben kértem a bizottságok, a képviselők, a nemzetiségi önkormányzatok elnökeit, az intézmények vezetőit, valamint a jegyzőt és a hivatal osztályvezetőit, hogy tegyenek javaslatokat a 2023. évben megtárgyalandó napirendekre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A bevett gyakorlatból és a beérkezett javaslatokból állt össze idén is a munkaterv tervezete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A tavalyi évhez hasonlóan nem tervezünk február végére rendes képviselő-testületi ülést, mivel a 2023. évi költségvetés elfogadásához számos előterjesztés kapcsolódik és ezek előkészítése már folyamatban is van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z augusztus havi rendes ülést pedig szintén szeptember első csütörtökére javaslom megtartani, mivel az ülés előkészítése és a bizottsági ülések megtartása még a nyári szabadságolási időszakot érinti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A költségvetéssel és a költségvetési beszámolókkal kapcsolatos napirendeket a vonatkozó jogszabályok előírásai, valamint az eddigi gyakorlat szerinti időpontokban szerepeltettük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z intézményeket tekintve a Kőszegi Szociális Gondozási Központ, valamint a Meseváros Óvoda és Bölcsőde szakmai beszámolóját kötelező megtárgyalni minden évben. A közművelődési és közgyűjteményi intézmények 2022-ben beszámoltak, tehát ezeket idén nem terveztük. Ez alól kivétel a Kőszegi Városi Múzeum, Könyvtár és Levéltár, mert mindhárom tag intézménynek más a szakmai felügyelete és a könyvtár esetében is törvényi előírás az évente történő beszámoló a fenntartó felé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A munkaterv az áttekinthetőség érdekében tartalmazza azokat a napirendeket is, amelyeket csak bizottság fog megtárgyalni és átruházott hatáskörben fog benne döntést hozni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Fentieken kívül a már megszokott beszámolókat is szerepeltettük a munkatervben: ilyen a kötelező rendőrségi, gyermekvédelmi, vagy tűzvédelmi munkáról szóló előterjesztés. Nem kötelező a munkaügyi helyzet megtárgyalása, de továbbra is szükségesnek tartom, hogy évente ezzel a kérdéskörrel foglalkozzunk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Évek óta nem szerepelt a munkatervben a Kőszeg város népegészségügyi helyzetéről szóló tájékoztató, mert a covid idején a népegészségügyi hatóság a megnövekedett munkája miatt kérte ennek mellőzését, de most ismét érdemes ezzel foglalkozni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Továbbra is szerepelnek a munkatervben a civil szervezetekkel kötött megállapodások alapján készítendő beszámolók: ilyen az Írottkő Natúrparkért Egyesület vagy a horgász egyesület munkájába történő betekintés. Viszont két éve már, hogy nem foglalkoztunk a sportegyesületek beszámolójával, idén ezeket is javaslom újra napirendre venni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 xml:space="preserve">Indítványozom Bertók Sándor főépítész úr munkájáról szóló beszámolót is megtárgyalni, továbbá az adóbevételek teljesülésének az áttekintését.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Kérem a Tisztelt Képviselő-testületet, hogy az előterjesztést megtárgyalni és a 2023. évi munkatervünket jóváhagyni szíveskedjen.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szeg, 2023. január 25.</w:t>
      </w:r>
    </w:p>
    <w:p>
      <w:pPr>
        <w:pStyle w:val="Normal"/>
        <w:spacing w:lineRule="exact" w:line="2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ind w:hanging="0"/>
        <w:jc w:val="center"/>
        <w:rPr/>
      </w:pPr>
      <w:r>
        <w:rPr>
          <w:b/>
          <w:sz w:val="22"/>
          <w:szCs w:val="22"/>
        </w:rPr>
        <w:t>Básthy Béla s. k.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polgármest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37" w:top="147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sz w:val="22"/>
          <w:szCs w:val="22"/>
        </w:rPr>
        <w:t>Kőszeg Város Önkormányzatának Képviselő-testülete a 2023. évi munkatervét a mellékletben foglaltak szerint elfogadja.</w:t>
      </w:r>
    </w:p>
    <w:p>
      <w:pPr>
        <w:pStyle w:val="Normal"/>
        <w:spacing w:lineRule="exact" w:line="260"/>
        <w:rPr/>
      </w:pPr>
      <w:r>
        <w:rPr>
          <w:b/>
          <w:sz w:val="22"/>
          <w:szCs w:val="22"/>
        </w:rPr>
        <w:t>Végrehajtásért felelős:</w:t>
      </w:r>
      <w:r>
        <w:rPr>
          <w:sz w:val="22"/>
          <w:szCs w:val="22"/>
        </w:rPr>
        <w:t xml:space="preserve"> Básthy Béla polgármester.</w:t>
      </w:r>
    </w:p>
    <w:p>
      <w:pPr>
        <w:sectPr>
          <w:type w:val="continuous"/>
          <w:pgSz w:w="11906" w:h="16838"/>
          <w:pgMar w:left="1418" w:right="1418" w:gutter="0" w:header="737" w:top="1474" w:footer="567" w:bottom="1134"/>
          <w:formProt w:val="false"/>
          <w:textDirection w:val="lrTb"/>
          <w:docGrid w:type="default" w:linePitch="360" w:charSpace="0"/>
        </w:sectPr>
        <w:pStyle w:val="Normal"/>
        <w:spacing w:lineRule="exact" w:line="260"/>
        <w:rPr>
          <w:sz w:val="20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folyamatos, ill. értelemszerűen.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ŐSZEG  VÁROS  ÖNKORMÁNYZATA  KÉPVISELŐ-TESTÜLETÉNEK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MUNKATERVE  2023.  ÉVRE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TERVEZET</w:t>
      </w:r>
    </w:p>
    <w:p>
      <w:pPr>
        <w:pStyle w:val="Normal"/>
        <w:spacing w:lineRule="auto" w:line="240"/>
        <w:ind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ind w:left="567" w:firstLine="567"/>
        <w:rPr>
          <w:i/>
          <w:i/>
          <w:szCs w:val="24"/>
        </w:rPr>
      </w:pPr>
      <w:r>
        <w:rPr>
          <w:i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37" w:top="147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ehuz1"/>
        <w:jc w:val="center"/>
        <w:rPr/>
      </w:pPr>
      <w:r>
        <w:rPr>
          <w:b/>
          <w:bCs/>
          <w:sz w:val="22"/>
          <w:szCs w:val="22"/>
        </w:rPr>
        <w:t>JANUÁR 26.</w:t>
      </w:r>
    </w:p>
    <w:p>
      <w:pPr>
        <w:pStyle w:val="Behuz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 xml:space="preserve">A fizető parkolók működésének és igénybevételének rendjéről szóló 16/2015. (VI. 26.) önkormányzati rendelet módosítása. 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Németh Ildikó városüzemeltetési osztályvezető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 xml:space="preserve">A Kőszegi Közös Önkormányzati Hivatal köztisztviselői 2023. évi illetmény-alapjának és illetménykiegészítésének megállapításáról szóló 21/2022. (XI. 24.) önkormányzati rendelet módosítása. 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sz w:val="22"/>
          <w:szCs w:val="22"/>
        </w:rPr>
        <w:tab/>
        <w:t>Előterjesztő: dr. Zalán Gábor jegyző.</w:t>
      </w:r>
    </w:p>
    <w:p>
      <w:pPr>
        <w:pStyle w:val="Behuz1"/>
        <w:spacing w:lineRule="exac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Döntés orvosi ügyelet ellátására vonatkozó beszerzési eljárás megindításáról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A Kőszegi Szociális Gondozási Központ védőnői feladatainak ellátásához új telephely létesítésével kapcsolatos döntések meghozatala.</w:t>
      </w:r>
    </w:p>
    <w:p>
      <w:pPr>
        <w:pStyle w:val="Behuz1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Általános iskolai körzethatárok véleményezése. 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igazgatási osztályvezető-helyettes.</w:t>
      </w:r>
    </w:p>
    <w:p>
      <w:pPr>
        <w:pStyle w:val="Behuz1"/>
        <w:spacing w:lineRule="exac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Körzeti megbízott kinevezésének véleményezése.</w:t>
      </w:r>
    </w:p>
    <w:p>
      <w:pPr>
        <w:pStyle w:val="Behuz1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Behuz1"/>
        <w:spacing w:lineRule="exac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A 2023. év Lóránt Gyula emlékévvé nyilvánítása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polgármester cafetéria juttatásának megállapítása.</w:t>
      </w:r>
    </w:p>
    <w:p>
      <w:pPr>
        <w:pStyle w:val="Behuz1"/>
        <w:spacing w:lineRule="exact" w:line="280"/>
        <w:rPr/>
      </w:pPr>
      <w:r>
        <w:rPr>
          <w:rFonts w:cs="Book Antiqua" w:ascii="Book Antiqua" w:hAnsi="Book Antiqua"/>
          <w:sz w:val="22"/>
          <w:szCs w:val="22"/>
        </w:rPr>
        <w:tab/>
        <w:t>Előterjesztő: dr. Zalán Gábor jegyző.</w:t>
      </w:r>
    </w:p>
    <w:p>
      <w:pPr>
        <w:pStyle w:val="Behuz1"/>
        <w:spacing w:lineRule="exact" w:line="2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9.</w:t>
        <w:tab/>
        <w:t>A képviselő-testület 2023. évi munkatervének jóváhagyása.</w:t>
      </w:r>
    </w:p>
    <w:p>
      <w:pPr>
        <w:pStyle w:val="Behuz1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Behuz1"/>
        <w:spacing w:lineRule="exact" w:line="280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Zárt ülés keretében:</w:t>
      </w:r>
    </w:p>
    <w:p>
      <w:pPr>
        <w:pStyle w:val="Behuz1"/>
        <w:spacing w:lineRule="exact" w:line="280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„Új kőszegi mentőállomás építése II” tárgyban indított közbeszerzési eljárásban eredményhirdetés.</w:t>
      </w:r>
    </w:p>
    <w:p>
      <w:pPr>
        <w:pStyle w:val="Behuz1"/>
        <w:spacing w:lineRule="exact" w:line="28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ab/>
        <w:t>Előadó a polgármester nevében: Fekete Balázs fejlesztési irodavezető.</w:t>
      </w:r>
    </w:p>
    <w:p>
      <w:pPr>
        <w:pStyle w:val="Behuz1"/>
        <w:spacing w:lineRule="exact" w:line="280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40"/>
        <w:ind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nyagok leadási határideje:</w:t>
      </w:r>
    </w:p>
    <w:p>
      <w:pPr>
        <w:pStyle w:val="Normal"/>
        <w:spacing w:lineRule="auto" w:line="240"/>
        <w:ind w:firstLine="142"/>
        <w:rPr/>
      </w:pPr>
      <w:r>
        <w:rPr>
          <w:sz w:val="22"/>
          <w:szCs w:val="22"/>
        </w:rPr>
        <w:t>bizottsági ülésre: január 9.</w:t>
      </w:r>
    </w:p>
    <w:p>
      <w:pPr>
        <w:pStyle w:val="Normal"/>
        <w:spacing w:lineRule="auto" w:line="240"/>
        <w:ind w:firstLine="142"/>
        <w:rPr/>
      </w:pPr>
      <w:r>
        <w:rPr>
          <w:sz w:val="22"/>
          <w:szCs w:val="22"/>
        </w:rPr>
        <w:t xml:space="preserve">képviselő-testületi ülésre: január 20. </w:t>
      </w:r>
    </w:p>
    <w:p>
      <w:pPr>
        <w:pStyle w:val="Normal"/>
        <w:spacing w:lineRule="auto" w:line="240"/>
        <w:ind w:firstLine="142"/>
        <w:rPr/>
      </w:pPr>
      <w:r>
        <w:rPr>
          <w:sz w:val="22"/>
          <w:szCs w:val="22"/>
        </w:rPr>
        <w:t>Az előterjesztéseket január 19-én tárgyalják meg a bizottságok.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bCs/>
          <w:sz w:val="22"/>
          <w:szCs w:val="22"/>
        </w:rPr>
        <w:t>FEBRUÁR 15. (szerda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4-2026. évekre vonatkozó középtávú tervezés keretszámainak jóváhagy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Szociális Gondozási Központ 2023. évi intézményi térítési díjának megállap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terjesztő: Raposa Helga intézményvezető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bölcsőde intézményi térítési díjának megállap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terjesztő: Guttmann Ferencné intézményvezető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 xml:space="preserve">A Kőszegi Közös Önkormányzati Hivatal 2023. évi költségvetésének jóváhagyása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jegyző nevében: Cserkutiné Stipsics Edina pénzügyi és gazdálkod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Kőszeg Város Önkormányzata 2023. évi költségvetéséről szóló rendeletének megalko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Előterjesztő: Básthy Béla polgármester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A 2023. évi vagyongazdálkodási koncepció jóváhagyása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Németh Ildikó városüzemelteté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A szociális igazgatásról és az egyes szociális ellátási formák szabályairól szóló 21/2021. (VIII. 27.) önkormányzati rendelet módos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Társult Evangélikus Egyházközség Nemescsóval kötött feladat-ellátási szerződés módos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</w:t>
        <w:tab/>
        <w:t>A JustFood Kft-vel közétkeztetési feladatainak ellátása tárgyában létrejött szolgáltatási szerződés módos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0.</w:t>
        <w:tab/>
        <w:t xml:space="preserve">Az óvodai beiratkozás időpontjának és az óvodai körzetek meghatározása a 2023/2024. nevelési évre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1. A polgármester 2023. évi szabadságtervének jóváhagyása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2. Beszámoló a 2022. évben Kőszeg városában működő civil szervezetek számára nyújtott támogatások elszámolásáról és a civil szervezetek, valamint az önkormányzat kapcsolatrendszerének áttekintésérő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Zalán Gábor jegyz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(Humánerőforrás Bizottság)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3.</w:t>
        <w:tab/>
        <w:t xml:space="preserve"> Jurisics-vár Művelődési Központ és Várszínház munkaterve </w:t>
      </w:r>
      <w:r>
        <w:rPr>
          <w:rFonts w:cs="Book Antiqua" w:ascii="Book Antiqua" w:hAnsi="Book Antiqua"/>
          <w:sz w:val="22"/>
          <w:szCs w:val="22"/>
        </w:rPr>
        <w:t>(Humánerőforrás bizottság)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Előterjesztő: Pócza Zoltán intézményvezető 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4.</w:t>
        <w:tab/>
        <w:t xml:space="preserve">Kőszegi Városi Múzeum, Könyvtár és Levéltár munkaterve </w:t>
      </w:r>
      <w:r>
        <w:rPr>
          <w:rFonts w:cs="Book Antiqua" w:ascii="Book Antiqua" w:hAnsi="Book Antiqua"/>
          <w:sz w:val="22"/>
          <w:szCs w:val="22"/>
        </w:rPr>
        <w:t>(Humánerőforrás bizottság)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terjesztő: Révész József intézményvezető</w:t>
      </w:r>
    </w:p>
    <w:p>
      <w:pPr>
        <w:pStyle w:val="Normal"/>
        <w:spacing w:lineRule="auto" w:line="240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40"/>
        <w:ind w:firstLine="142"/>
        <w:rPr/>
      </w:pPr>
      <w:r>
        <w:rPr>
          <w:i/>
          <w:sz w:val="22"/>
          <w:szCs w:val="22"/>
        </w:rPr>
        <w:t>Az anyagok leadási határideje:</w:t>
      </w:r>
    </w:p>
    <w:p>
      <w:pPr>
        <w:pStyle w:val="Normal"/>
        <w:spacing w:lineRule="auto" w:line="240"/>
        <w:ind w:firstLine="142"/>
        <w:rPr/>
      </w:pPr>
      <w:r>
        <w:rPr>
          <w:sz w:val="22"/>
          <w:szCs w:val="22"/>
        </w:rPr>
        <w:t>bizottsági ülésre: január 30.</w:t>
      </w:r>
    </w:p>
    <w:p>
      <w:pPr>
        <w:pStyle w:val="Normal"/>
        <w:spacing w:lineRule="auto" w:line="240"/>
        <w:ind w:firstLine="142"/>
        <w:rPr>
          <w:sz w:val="22"/>
          <w:szCs w:val="22"/>
        </w:rPr>
      </w:pPr>
      <w:r>
        <w:rPr>
          <w:sz w:val="22"/>
          <w:szCs w:val="22"/>
        </w:rPr>
        <w:t>képviselő-testületi ülésre: február 10.</w:t>
      </w:r>
    </w:p>
    <w:p>
      <w:pPr>
        <w:pStyle w:val="Normal"/>
        <w:spacing w:lineRule="auto" w:line="240"/>
        <w:ind w:firstLine="142"/>
        <w:rPr/>
      </w:pPr>
      <w:r>
        <w:rPr>
          <w:sz w:val="22"/>
          <w:szCs w:val="22"/>
        </w:rPr>
        <w:t>Az előterjesztéseket február 8-9-én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MÁRCIUS 30.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Beszámoló Kőszeg város közbiztonságának helyzetéről, a közbiztonság érdekében tett intézkedésekről és az azzal kapcsolatos feladatokró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Maxim László városi rendőrkapitány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Tájékoztató a polgárőrség 2022. évi tevékenységérő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Méhes Attila elnök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Beszámoló a Kőszegi Sporthorgász Egyesület 2022. évi tevékenységéről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Horváth Ferenc elnök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Az Írottkő Natúrparkért Egyesület 2022. évi szakmai beszámolója, 2023. évi munkaterve, továbbá beszámoló a Térségi TDM Szervezet és a Tourinform 2022. évi tevékenységéről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Előterjesztő: Schrott Tamás elnök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Beszámoló a közétkeztetés minőségellenőrzéséről</w:t>
      </w:r>
    </w:p>
    <w:p>
      <w:pPr>
        <w:pStyle w:val="Behuz1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A Kőszegi Önkéntes Tűzoltó Egyesület beszámolója a zsilipkezelési tevékenységről.</w:t>
      </w:r>
    </w:p>
    <w:p>
      <w:pPr>
        <w:pStyle w:val="Normal"/>
        <w:ind w:firstLine="284"/>
        <w:rPr/>
      </w:pPr>
      <w:r>
        <w:rPr>
          <w:rFonts w:cs="Book Antiqua" w:ascii="Book Antiqua" w:hAnsi="Book Antiqua"/>
          <w:sz w:val="22"/>
          <w:szCs w:val="22"/>
        </w:rPr>
        <w:t>Előterjesztő: Stipkovits István elnök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A Kőszegi Városüzemeltető és Kommunális Szolgáltató Nonprofit Kft. beszámolója az önkormányzati bérlakások ellenőrzéséről (</w:t>
      </w:r>
      <w:r>
        <w:rPr>
          <w:rFonts w:cs="Book Antiqua" w:ascii="Book Antiqua" w:hAnsi="Book Antiqua"/>
          <w:sz w:val="22"/>
          <w:szCs w:val="22"/>
        </w:rPr>
        <w:t>Humánerőforrás Bizottság</w:t>
      </w:r>
      <w:r>
        <w:rPr>
          <w:rFonts w:cs="Book Antiqua" w:ascii="Book Antiqua" w:hAnsi="Book Antiqua"/>
          <w:b/>
          <w:bCs/>
          <w:sz w:val="22"/>
          <w:szCs w:val="22"/>
        </w:rPr>
        <w:t>)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március 13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 xml:space="preserve">képviselő-testületi ülésre: március 24. 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március 22-23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</w:rPr>
        <w:t>ÁPRILIS 27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városüzemeltetési és kommunális közszolgáltatási szerződés felülvizsgálata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Németh Ildikó városüzemeltetési osztályvezető és Eső Attila a Városüzemeltető Kft. ügyvezető igazgatój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Kőszegi Szociális Gondozási Központ 2022. évi szakmai munkájáró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Raposa Helga intézmén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Beszámoló a 2022. évben végzett gyermekvédelmi munkáról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Gyermekorvosi helyettesítésről döntés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A felnőtt háziorvosi szerződések felülvizsgálat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Beszámoló a „Kőszeg és Vidéke” lap elmúlt évi munkájáró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Pócza Zoltán felelős kiadó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 xml:space="preserve">A 2022. évi ellenőrzési terv végrehajtásáról szóló jelentés. 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Dr. Zalán Gábor jegyz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Kőszegi Városi Múzeum, Könyvtár és Levéltár intézményvezetői pályázat elbírálása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április 11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képviselő-testületi ülésre: április 21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április 19-20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>MÁJUS 25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2. évi költségvetésről szóló rendelet módosítása (IV. negyedév)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Kőszeg Város Önkormányzata 2022. évi gazdálkodásának beszámolója (zárszámadás)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Kőszegi Városüzemeltető Nonprofit Kft. éves beszámolója, mérlegbeszámoló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A Kft. Felügyelő Bizottságának a beszámolója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sz w:val="22"/>
          <w:szCs w:val="22"/>
        </w:rPr>
        <w:tab/>
        <w:t>Előterjesztő: a felügyelő bizottság elnöke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Kőszeg Város Önkormányzata fenntartásában működő óvodai csoportok létszámának meghatározása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>A közterületek elnevezésének rendjéről és a házszámmegállapítás szabályairól szóló 5/2015.(II.27.) önkormányzati rendelet felülvizsgálat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7.</w:t>
        <w:tab/>
        <w:t>Beszámoló a Kőszegi Városi Múzeum, Könyvtár és Levéltár munkájáról a könyvtári szolgáltatás tekintetében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Révész József igazgató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A „Jó tanuló és jó sportoló” elismerés adományozásáról szóló szabályzat szükség szerinti felülvizsgálat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május 8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 xml:space="preserve">képviselő-testületi ülésre: május 19. 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május 17-18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>JÚNIUS 29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Kőszegi Szociális Gondozási Központ alapító okiratának módos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2022. évi temetőüzemeltetési tevékenységről, tájékoztatás a tevékenységgel összefüggő bevételekről és kiadásokról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i/>
          <w:iCs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június 12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képviselő-testületi ülésre: június 23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június 21-22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JÚLIUS</w:t>
      </w:r>
    </w:p>
    <w:p>
      <w:pPr>
        <w:pStyle w:val="Normal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ünet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SZEPTEMBER 7. </w:t>
      </w:r>
    </w:p>
    <w:p>
      <w:pPr>
        <w:pStyle w:val="Normal"/>
        <w:ind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3. évi költségvetési rendelet módos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2023. évi költségvetés I. félévi teljesítésérő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A Bursa Hungarica Felsőoktatási Önkormányzati Ösztöndíjpályázathoz való csatlakozás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 xml:space="preserve">Tájékoztatás a nem közművel összegyűjtött háztartási szennyvíz szállítás tapasztalatairól. 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Behuz1"/>
        <w:spacing w:lineRule="exact" w:line="280"/>
        <w:ind w:left="284" w:hanging="284"/>
        <w:rPr/>
      </w:pPr>
      <w:bookmarkStart w:id="0" w:name="_Hlk536170081"/>
      <w:bookmarkEnd w:id="0"/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Tájékoztató a vagyonhasznosítás időarányos teljesítéséről. 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Németh Ildikó városüzemeltetési osztályvezető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  <w:t>6.</w:t>
        <w:tab/>
        <w:t xml:space="preserve">Tájékoztató a Kőszeg város népegészségügyi helyzetéről. 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őterjesztő: járási tisztifőorvos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</w:rPr>
      </w:pPr>
      <w:bookmarkStart w:id="1" w:name="_Hlk536170081"/>
      <w:bookmarkEnd w:id="1"/>
      <w:r>
        <w:rPr>
          <w:rFonts w:cs="Book Antiqua" w:ascii="Book Antiqua" w:hAnsi="Book Antiqua"/>
          <w:b/>
          <w:bCs/>
          <w:sz w:val="22"/>
        </w:rPr>
        <w:t>7.</w:t>
        <w:tab/>
        <w:t>A 2022. évi adóbevételek teljesülésének áttekintése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Előterjesztő: dr. Zalán Gábor jegyző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izottsági ülésre: augusztus 15.</w:t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épviselő-testületi ülésre: augusztus 26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augusztus 24-25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>SZEPTEMBER 28.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 xml:space="preserve">Tájékoztató a Szombathelyi Hivatásos Tűzoltóparancsnokság 2022. évi tűzvédelmi tevékenységéről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terjesztő: Bognár András mb. tűzoltóparancsnok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 xml:space="preserve">Beszámoló a Kőszegi Meseváros Óvoda és Bölcsőde 2022/23-as nevelési évéről. </w:t>
      </w:r>
    </w:p>
    <w:p>
      <w:pPr>
        <w:pStyle w:val="Normal"/>
        <w:ind w:left="284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Előterjesztő: Guttmann Ferencné intézmén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 xml:space="preserve">A Kőszeghegyaljai bezárt regionális hulladéklerakóval kapcsolatos tájékoztatás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terjesztő: Eső Attila igazgató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>Önkormányzati kitüntetések és elismerések adományozására érkezett javaslatok elbírálása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sz w:val="22"/>
          <w:szCs w:val="22"/>
        </w:rPr>
        <w:tab/>
        <w:t>Előterjesztő: Básthy Béla polgármester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 xml:space="preserve">Kőszegi Meseváros Óvoda és Bölcsőde munkaterve. </w:t>
      </w:r>
    </w:p>
    <w:p>
      <w:pPr>
        <w:pStyle w:val="Normal"/>
        <w:ind w:lef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ő: Guttmann Ferencné intézményvezető.</w:t>
      </w:r>
    </w:p>
    <w:p>
      <w:pPr>
        <w:pStyle w:val="Normal"/>
        <w:ind w:lef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Humánerőforrás Bizottság)</w:t>
      </w:r>
    </w:p>
    <w:p>
      <w:pPr>
        <w:pStyle w:val="Normal"/>
        <w:ind w:left="284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6.</w:t>
        <w:tab/>
        <w:t xml:space="preserve">Beszámoló Kőszeg Város Főépítészének a munkájáról. </w:t>
      </w:r>
    </w:p>
    <w:p>
      <w:pPr>
        <w:pStyle w:val="Normal"/>
        <w:ind w:left="284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Előterjesztő: Bertók Sándor főépítész.</w:t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szeptember 11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képviselő-testületi ülésre: szeptember 22.</w:t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lőterjesztéseket szeptember 20-21. között tárgyalják meg a bizottságok.</w:t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KTÓBER 26. 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 xml:space="preserve">Jelentés a város környezeti állapotáról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Előadó a polgármester nevében: Németh Ildikó városüzemeltetési osztályvezető. 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Nyári táborozások elszámol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114" w:hanging="284"/>
        <w:rPr/>
      </w:pPr>
      <w:r>
        <w:rPr>
          <w:rFonts w:cs="Book Antiqua" w:ascii="Book Antiqua" w:hAnsi="Book Antiqua"/>
          <w:sz w:val="22"/>
          <w:szCs w:val="22"/>
        </w:rPr>
        <w:tab/>
        <w:tab/>
        <w:t>(Humánerőforrás Bizottság)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„Jó tanuló és jó sportoló” kitüntető címre javaslattéte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114" w:hanging="284"/>
        <w:rPr/>
      </w:pPr>
      <w:r>
        <w:rPr>
          <w:rFonts w:cs="Book Antiqua" w:ascii="Book Antiqua" w:hAnsi="Book Antiqua"/>
          <w:sz w:val="22"/>
          <w:szCs w:val="22"/>
        </w:rPr>
        <w:tab/>
        <w:tab/>
        <w:t>(Humánerőforrás Bizottság)</w:t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október 9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képviselő-testületi ülésre: október 20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október 18-19-én tárgyalják meg a bizottságok.</w:t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NOVEMBER 6. </w:t>
      </w:r>
    </w:p>
    <w:p>
      <w:pPr>
        <w:pStyle w:val="Normal"/>
        <w:ind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rályi Városnap</w:t>
      </w:r>
    </w:p>
    <w:p>
      <w:pPr>
        <w:pStyle w:val="Normal"/>
        <w:ind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ünnepi ülés)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NOVEMBER 30. </w:t>
      </w:r>
    </w:p>
    <w:p>
      <w:pPr>
        <w:pStyle w:val="Normal"/>
        <w:ind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3. évi költségvetési rendelet módosítása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2.</w:t>
        <w:tab/>
        <w:t>Beszámoló a 2023. évi költségvetés III. negyedéves teljesítéséről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Cserkutiné Stipsics Edina pénzügyi és gazdálkodási osztályvezető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3.</w:t>
        <w:tab/>
        <w:t>Tájékoztató Kőszeg és a térség foglalkoztatási helyzetéről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dr. Kapiller Sarolta járási hivatalvezető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4.</w:t>
        <w:tab/>
        <w:t xml:space="preserve">A Kőszegi Települési Értéktár Testület beszámolója. </w:t>
      </w:r>
    </w:p>
    <w:p>
      <w:pPr>
        <w:pStyle w:val="Normal"/>
        <w:ind w:left="284" w:hanging="0"/>
        <w:jc w:val="left"/>
        <w:rPr/>
      </w:pPr>
      <w:r>
        <w:rPr>
          <w:rFonts w:cs="Book Antiqua" w:ascii="Book Antiqua" w:hAnsi="Book Antiqua"/>
          <w:sz w:val="22"/>
          <w:szCs w:val="22"/>
        </w:rPr>
        <w:t>Előterjesztő: Révész József, elnök, múzeumigazgató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5.</w:t>
        <w:tab/>
        <w:t>A 2024. évi ellenőrzési terv jóváhagyása.</w:t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Előterjesztő: Dr. Zalán Gábor jegyző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8.</w:t>
        <w:tab/>
        <w:t>Új Helyi Esélyegyenlőségi Program elfogadása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.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b/>
          <w:bCs/>
          <w:sz w:val="22"/>
          <w:szCs w:val="22"/>
        </w:rPr>
        <w:t>9.</w:t>
        <w:tab/>
        <w:t xml:space="preserve">A házi segítségnyújtásra és szociális étkeztetésre kötött feladat-ellátási szerződés felülvizsgálata, meghosszabbítása. </w:t>
      </w:r>
    </w:p>
    <w:p>
      <w:pPr>
        <w:pStyle w:val="Behuz1"/>
        <w:spacing w:lineRule="exact" w:line="280"/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ab/>
        <w:t>Előadó a polgármester nevében: dr. Dömötör Ramóna mb. igazgatási osztályvezető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10.</w:t>
        <w:tab/>
        <w:t>Beszámoló a kiemelt sportegyesületek munkájáról.</w:t>
      </w:r>
    </w:p>
    <w:p>
      <w:pPr>
        <w:pStyle w:val="Behuz1"/>
        <w:spacing w:lineRule="exact" w:line="280"/>
        <w:ind w:left="284" w:hanging="284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k: egyesületi elnökök.</w:t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november 13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képviselő-testületi ülésre: november 24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november 22-23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Book Antiqua" w:ascii="Book Antiqua" w:hAnsi="Book Antiqua"/>
          <w:b/>
          <w:bCs/>
          <w:sz w:val="22"/>
          <w:szCs w:val="22"/>
        </w:rPr>
        <w:t>DECEMBER 14.</w:t>
      </w:r>
    </w:p>
    <w:p>
      <w:pPr>
        <w:pStyle w:val="Normal"/>
        <w:ind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284" w:hanging="284"/>
        <w:jc w:val="left"/>
        <w:rPr/>
      </w:pPr>
      <w:r>
        <w:rPr>
          <w:rFonts w:cs="Book Antiqua" w:ascii="Book Antiqua" w:hAnsi="Book Antiqua"/>
          <w:b/>
          <w:bCs/>
          <w:sz w:val="22"/>
          <w:szCs w:val="22"/>
        </w:rPr>
        <w:t>1.</w:t>
        <w:tab/>
        <w:t>A 2024. évi rendezvénynaptár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Előterjesztő: Pócza Zoltán igazgató.</w:t>
      </w:r>
    </w:p>
    <w:p>
      <w:pPr>
        <w:pStyle w:val="Behuz1"/>
        <w:spacing w:lineRule="exact" w:line="2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firstLine="14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z anyagok leadási határideje: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bizottsági ülésre: november 27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képviselő-testületi ülésre: december 8.</w:t>
      </w:r>
    </w:p>
    <w:p>
      <w:pPr>
        <w:pStyle w:val="Normal"/>
        <w:ind w:firstLine="142"/>
        <w:rPr/>
      </w:pPr>
      <w:r>
        <w:rPr>
          <w:rFonts w:cs="Book Antiqua" w:ascii="Book Antiqua" w:hAnsi="Book Antiqua"/>
          <w:sz w:val="22"/>
          <w:szCs w:val="22"/>
        </w:rPr>
        <w:t>Az előterjesztéseket december 6-7. között tárgyalják meg a bizottságok.</w:t>
      </w:r>
    </w:p>
    <w:p>
      <w:pPr>
        <w:pStyle w:val="Normal"/>
        <w:ind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hanging="0"/>
        <w:jc w:val="left"/>
        <w:rPr>
          <w:rFonts w:ascii="Book Antiqua" w:hAnsi="Book Antiqua" w:cs="Book Antiqua"/>
          <w:b/>
          <w:b/>
          <w:bCs/>
          <w:sz w:val="22"/>
          <w:szCs w:val="22"/>
          <w:highlight w:val="yellow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  <w:t>Időpont nélkül:</w:t>
      </w:r>
    </w:p>
    <w:p>
      <w:pPr>
        <w:pStyle w:val="Normal"/>
        <w:ind w:left="284" w:hanging="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  <w:highlight w:val="yellow"/>
        </w:rPr>
        <w:t>A köztemetőkről és a temetkezésről szóló 6/2014. (II. 28.) önkormányzati rendelet felülvizsgálata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  <w:highlight w:val="yellow"/>
        </w:rPr>
        <w:t>Előadó a polgármester nevében: Németh Ildikó városüzemeltetési osztályvezető.</w:t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</w:p>
    <w:p>
      <w:pPr>
        <w:sectPr>
          <w:type w:val="continuous"/>
          <w:pgSz w:w="11906" w:h="16838"/>
          <w:pgMar w:left="1418" w:right="1418" w:gutter="0" w:header="737" w:top="1474" w:footer="567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left"/>
        <w:rPr>
          <w:rFonts w:ascii="Book Antiqua" w:hAnsi="Book Antiqua" w:cs="Book Antiqua"/>
          <w:sz w:val="22"/>
          <w:szCs w:val="22"/>
          <w:highlight w:val="yellow"/>
        </w:rPr>
      </w:pPr>
      <w:r>
        <w:rPr>
          <w:rFonts w:cs="Book Antiqua" w:ascii="Book Antiqua" w:hAnsi="Book Antiqua"/>
          <w:sz w:val="22"/>
          <w:szCs w:val="22"/>
          <w:highlight w:val="yellow"/>
        </w:rPr>
      </w:r>
    </w:p>
    <w:sectPr>
      <w:type w:val="continuous"/>
      <w:pgSz w:w="11906" w:h="16838"/>
      <w:pgMar w:left="1418" w:right="1418" w:gutter="0" w:header="737" w:top="147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</w:rPr>
      <w:t>KŐSZEG  VÁROS  ÖNKORMÁNYZATA  KÉPVISELŐ-TESTÜ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ehuzChar">
    <w:name w:val="behuz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Napirend">
    <w:name w:val="napirend"/>
    <w:basedOn w:val="Normal"/>
    <w:next w:val="Behuz"/>
    <w:qFormat/>
    <w:pPr>
      <w:spacing w:lineRule="exact" w:line="240" w:before="0" w:after="160"/>
      <w:ind w:hanging="0"/>
      <w:jc w:val="left"/>
    </w:pPr>
    <w:rPr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m">
    <w:name w:val="cím"/>
    <w:basedOn w:val="Normal"/>
    <w:next w:val="Normal"/>
    <w:qFormat/>
    <w:pPr>
      <w:spacing w:lineRule="exact" w:line="240"/>
      <w:jc w:val="center"/>
    </w:pPr>
    <w:rPr>
      <w:rFonts w:ascii="H2Times;Times New Roman" w:hAnsi="H2Times;Times New Roman" w:cs="H2Times;Times New Roman"/>
      <w:b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22:00Z</dcterms:created>
  <dc:creator>Ecker Eszter</dc:creator>
  <dc:description/>
  <cp:keywords/>
  <dc:language>en-US</dc:language>
  <cp:lastModifiedBy>ecker</cp:lastModifiedBy>
  <cp:lastPrinted>2023-01-25T10:24:00Z</cp:lastPrinted>
  <dcterms:modified xsi:type="dcterms:W3CDTF">2023-01-25T14:33:00Z</dcterms:modified>
  <cp:revision>22</cp:revision>
  <dc:subject/>
  <dc:title>határozat kivonat</dc:title>
</cp:coreProperties>
</file>