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bookmarkStart w:id="0" w:name="_Hlk189114702"/>
      <w:bookmarkEnd w:id="0"/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5. február 13-i ü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5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im"/>
        <w:spacing w:lineRule="auto" w:line="240"/>
        <w:jc w:val="both"/>
        <w:rPr/>
      </w:pPr>
      <w:r>
        <w:rPr>
          <w:b w:val="false"/>
          <w:bCs/>
          <w:sz w:val="22"/>
          <w:szCs w:val="22"/>
        </w:rPr>
        <w:t>Kőszeg Város Önkormányzata Képviselő</w:t>
      </w:r>
      <w:r>
        <w:rPr>
          <w:b w:val="false"/>
          <w:bCs/>
          <w:spacing w:val="-20"/>
          <w:sz w:val="22"/>
          <w:szCs w:val="22"/>
        </w:rPr>
        <w:t>-</w:t>
      </w:r>
      <w:r>
        <w:rPr>
          <w:b w:val="false"/>
          <w:bCs/>
          <w:sz w:val="22"/>
          <w:szCs w:val="22"/>
        </w:rPr>
        <w:t>testületének a közterület-használatáról és a városkép védelméről szóló 1/2000. (II. 1.) önkormányzati rendelete módosítását készítettük elő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Indokolás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Kőszeg Város Önkormányzatának Képviselő-testülete 2025. január 28-i ülésén úgy határozott, hogy - a Szombathelyi Egyházmegye kérelme alapján - figyelembe véve a 2021-2022 években a város részére megfizetett 63 millió forint összegű közterülethasználati-díjat, valamint az Egyházmegye által folytatott beruházások városképi jelentőségét és az Egyházmegyei Karitász által elindított szociális szolgáltatások hasznát, továbbra is támogatja az Egyházmegye templomainak felújítását az alábbiak szerint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28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őszeg Város Önkormányzata a Jurisics tér Szent Jakab és Szent Imre templom felújítása céljából elfoglalt területének használatára az Egyházmegye részére 2025. június 30. napjáig ingyenes közterület használati lehetőséget biztosított a közterület - használatról és a városkép védelméről szóló rendelete 9.§ (8) bekezdése alapján azzal, hogy amennyiben a felújítási munkálatok ezt követően is folytatódnak, akkor a díjmentesség - külön tulajdonosi határozat nélkül - a felújítási munkák befejeződéséig, de legfeljebb 2025. december 31. napjáig meghosszabbodik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Képviselő-testület a Fő téren a Jézus Szíve templom előtt igénybe vett közterület használatára 2025. június 30. napjáig ugyancsak ingyenes közterület használati lehetőséget biztosított. Az év második felében azonban a fizetendő közterület-használati díj összegét a Képviselő-testület a vendéglátóipari előkertek díjával azonos mértékben kívánja megállapítani azzal, hogy ehhez szükségessé vált a rendelet módosítás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"/>
        <w:spacing w:lineRule="auto" w:line="240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A fentieken túl a rendeletmódosítással a vendéglátóipari előkertek 2016. év óta változatlan díjszabását kívánjuk a jelenlegi piaci viszonyoknak megfelelően módosítani, továbbá a</w:t>
      </w:r>
      <w:r>
        <w:rPr>
          <w:b w:val="false"/>
          <w:sz w:val="22"/>
          <w:szCs w:val="22"/>
        </w:rPr>
        <w:t xml:space="preserve"> szabályozás egyszerűsítése érdekében javasoljuk megszüntetni az ernyőszerkezettel ellátott vendéglátóipari előkertekre vonatkozó önálló díjtételt és arra is a vendéglátóipari előkertek általános szabályait alkalmazni. További egyszerűsítést jelent a korábbi három díjzóna (I. Zóna, II. Zóna, Egyéb) két zónára történő csökkentése oly módon, hogy az I. Zóna megnevezése a hozzá tartozó területek változatlanul hagyása mellett Kiemelt övezetre módosul, míg a II. Zóna, illetve a hozzá tartozó területek az Egyéb megnevezésű övezetbe kerülnek át a II. Zóna díjtételeinek alkalmazásával.</w:t>
      </w:r>
    </w:p>
    <w:p>
      <w:pPr>
        <w:pStyle w:val="Normal"/>
        <w:rPr>
          <w:b/>
          <w:b/>
          <w:sz w:val="22"/>
          <w:szCs w:val="22"/>
          <w:lang w:val="da-DK"/>
        </w:rPr>
      </w:pPr>
      <w:r>
        <w:rPr>
          <w:b/>
          <w:sz w:val="22"/>
          <w:szCs w:val="22"/>
          <w:lang w:val="da-D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Városfejlesztési, Idegenforgalmi, Környezetvédelmi és Vagyonügyi Bizottság, valamint a Pénzügyi, Jogi és Rendészeti Bizottság megtárgyal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tervezetet a Városfejlesztési Bizottság egyhangúlag ajánlja elfogadásra a Képviselő-testületnek.</w:t>
      </w:r>
    </w:p>
    <w:p>
      <w:pPr>
        <w:pStyle w:val="Normal"/>
        <w:jc w:val="both"/>
        <w:rPr/>
      </w:pPr>
      <w:r>
        <w:rPr>
          <w:sz w:val="22"/>
          <w:szCs w:val="22"/>
        </w:rPr>
        <w:t>A Pénzügyi Bizottság azzal a módosítással javasolja egyhangúlag elfogadásra, hogy a hangos reklám díja a Kiemelt és az egyéb övezetben 15.000,-/reklámhordozó/nap összegben legyen megállapítva. A Bizottság ezen javaslata beépítésre került a rendelet-tervezetbe.</w:t>
      </w:r>
    </w:p>
    <w:p>
      <w:pPr>
        <w:pStyle w:val="Normal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Fentiek alapján kérem a T. Képviselő-testületet, hogy az előterjesztést megtárgyalni és a rendelet-tervezetet elfogadni szíveskedjen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őszeg, 2025. február 6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2880" w:leader="none"/>
        </w:tabs>
        <w:autoSpaceDE w:val="false"/>
        <w:jc w:val="center"/>
        <w:rPr/>
      </w:pPr>
      <w:r>
        <w:rPr>
          <w:sz w:val="22"/>
          <w:szCs w:val="22"/>
        </w:rPr>
        <w:t>Németh Ildikó s.k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75pt" filled="f" o:ole="">
            <v:imagedata r:id="rId4" o:title=""/>
          </v:shape>
          <o:OLEObject Type="Embed" ProgID="" ShapeID="ole_rId3" DrawAspect="Icon" ObjectID="_1223798501" r:id="rId3"/>
        </w:objec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LŐZETES HATÁSVIZSGÁLATI LAP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im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 közterület-használatáról és a városkép védelméről szól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/2000. (II. 1.) önkormányzati rendelet módosításáról</w:t>
      </w:r>
      <w:r>
        <w:rPr>
          <w:b/>
          <w:bCs/>
          <w:sz w:val="22"/>
          <w:szCs w:val="22"/>
        </w:rPr>
        <w:t xml:space="preserve"> szóló rendelet-tervezethe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(a jogalkotásról szóló 2010. évi CXXX. törvény 17. §-a alapján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társadalm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-tervezet alapján a közterületet igénybe vevők számára egyes díjtételek emelked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. gazdasági és költségvetési hatásai:</w:t>
      </w:r>
    </w:p>
    <w:p>
      <w:pPr>
        <w:pStyle w:val="Normal"/>
        <w:jc w:val="both"/>
        <w:rPr/>
      </w:pPr>
      <w:r>
        <w:rPr>
          <w:sz w:val="22"/>
          <w:szCs w:val="22"/>
        </w:rPr>
        <w:t>A módosítás eredményeként a közösségi célt szolgáló műemléki épületek építőanyagainak tárolása esetében a 2024. évhez viszonyítottan több bevétel várható. A vendéglátóipari előkertek után fizetendő közterület-használati díjak módosítása, illetve a díjzónák módosítása bevételnövekedést okoz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I. környezet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ezetnek környezeti következményei nincsenek.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V. egészség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egészségi következményei nincs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adminisztratív terheket befolyásoló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minisztratív terhet nem jelent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. megalkotásának szükségessége:</w:t>
      </w:r>
    </w:p>
    <w:p>
      <w:pPr>
        <w:pStyle w:val="Normal"/>
        <w:ind w:hanging="10"/>
        <w:jc w:val="both"/>
        <w:rPr>
          <w:sz w:val="22"/>
          <w:szCs w:val="22"/>
        </w:rPr>
      </w:pPr>
      <w:r>
        <w:rPr>
          <w:sz w:val="22"/>
          <w:szCs w:val="22"/>
        </w:rPr>
        <w:t>A felvetődött igényeket vezeti át a tervezet.</w:t>
      </w:r>
    </w:p>
    <w:p>
      <w:pPr>
        <w:pStyle w:val="Normal"/>
        <w:ind w:hanging="1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a jogalkotás elmaradásának várható következménye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Nem jár következményekkel.</w:t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III. alkalmazásához szükséges személyi, szervezeti, tárgyi és pénzügyi feltételek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Nem igényel többlet feltételt az eddigiekhez képes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Cim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im"/>
        <w:rPr>
          <w:szCs w:val="24"/>
        </w:rPr>
      </w:pPr>
      <w:r>
        <w:rPr>
          <w:szCs w:val="24"/>
        </w:rPr>
        <w:t>Kőszeg Város Önkormányzata Képviselő</w:t>
      </w:r>
      <w:r>
        <w:rPr>
          <w:spacing w:val="-20"/>
          <w:szCs w:val="24"/>
        </w:rPr>
        <w:t>-</w:t>
      </w:r>
      <w:r>
        <w:rPr>
          <w:szCs w:val="24"/>
        </w:rPr>
        <w:t>testületének</w:t>
      </w:r>
    </w:p>
    <w:p>
      <w:pPr>
        <w:pStyle w:val="Cim"/>
        <w:rPr/>
      </w:pPr>
      <w:r>
        <w:rPr>
          <w:szCs w:val="24"/>
        </w:rPr>
        <w:t>…</w:t>
      </w:r>
      <w:r>
        <w:rPr>
          <w:szCs w:val="24"/>
        </w:rPr>
        <w:t>./2025.  (…) önkormányzati rendelete</w:t>
      </w:r>
    </w:p>
    <w:p>
      <w:pPr>
        <w:pStyle w:val="Cim"/>
        <w:rPr/>
      </w:pPr>
      <w:r>
        <w:rPr>
          <w:szCs w:val="24"/>
        </w:rPr>
        <w:t>a közterület-használatáról és a városkép védelméről szóló</w:t>
      </w:r>
    </w:p>
    <w:p>
      <w:pPr>
        <w:pStyle w:val="Cim"/>
        <w:rPr/>
      </w:pPr>
      <w:r>
        <w:rPr>
          <w:szCs w:val="24"/>
        </w:rPr>
        <w:t>1/2000. (II. 1.) önkormányzati rendelet módosításáró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1134" w:top="158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1] E rendelet célja közösségi célt szolgáló műemléki épületek építőanyagainak tárolására vonatkozóan kedvezményes összegű közterület-használati díj bevezetése, továbbá a vendéglátóipari előkertek díjtételeinek és a közterület-használat díjzónáinak módos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2] Kőszeg Város Önkormányzatának Képviselő-testülete az Alaptörvény 32. cikk (2) bekezdésében meghatározott eredeti jogalkotói hatáskörében, az Alaptörvény 32. cikk (1) bekezdés a) pontjában, valamint a Magyarország helyi önkormányzatairól szóló 2011. évi CLXXXIX. törvény 13. § (1) bekezdésében meghatározott feladatkörében eljárva a következőket rendeli el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a Képviselő-testületének a közterület-használatról és a városkép védelméről szóló 1/2000. (II. 1.) önkormányzati rendelet (a továbbiakban: Rendelet) 6. § (1) bekezdés e) pontja helyébe a következő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e) kioszk elhelyezésére a </w:t>
      </w:r>
      <w:r>
        <w:rPr>
          <w:bCs/>
          <w:iCs/>
          <w:sz w:val="22"/>
          <w:szCs w:val="22"/>
        </w:rPr>
        <w:t>4. mellékletben</w:t>
      </w:r>
      <w:r>
        <w:rPr>
          <w:sz w:val="22"/>
          <w:szCs w:val="22"/>
        </w:rPr>
        <w:t xml:space="preserve"> meghatározott, Kiemelt övezetbe tartozó közterületeken, valamint a Bem József utcában, a Chernel utcában, a Diáksétányon, a Jurisics téren, a Károly Róbert téren, a Kelcz-Adelffy utcában, a Kossuth Lajos utcában, a Rajnis utcában, a Rákóczi F. utcában a 15. számtól a Fekete kert déli végéig, a Schneller I. utcában, a Szűk közben, a Táblaház utcában, a Várkörön az Országzászlótól a 122. számig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§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Rendelet 9. § (2) bekezdés helyébe a következő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2) A díj összegét a közterület-használat jogcímére, időtartamára, valamint az utcanévjegyzékre tekintettel a 3. és 4. mellékletben foglaltak alapján kell megállapítani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3.§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Rendelet 15/A. § (6)-(7) bekezdése helyébe a következő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(6) </w:t>
      </w:r>
      <w:r>
        <w:rPr>
          <w:bCs/>
          <w:sz w:val="22"/>
          <w:szCs w:val="22"/>
        </w:rPr>
        <w:t xml:space="preserve">Rendezvény tartására – kivéve a </w:t>
      </w:r>
      <w:r>
        <w:rPr>
          <w:iCs/>
          <w:sz w:val="22"/>
          <w:szCs w:val="22"/>
        </w:rPr>
        <w:t>10. mellékletben</w:t>
      </w:r>
      <w:r>
        <w:rPr>
          <w:bCs/>
          <w:sz w:val="22"/>
          <w:szCs w:val="22"/>
        </w:rPr>
        <w:t xml:space="preserve"> meghatározott rendezvényeket - közterület-használati engedély munkaszüneti napot megelőző napon 23.30 óráig, más napokon 22.00 óráig szólóan adható. Az elektromos erősítésű zeneszolgáltatással együttjáró nem önkormányzati rendezvényekhez az engedélyező csak kivételesen indokolt esetben adhat engedélyt a közterület használat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7) A 10. mellékletben meghatározott rendezvények</w:t>
      </w:r>
      <w:r>
        <w:rPr>
          <w:color w:val="333333"/>
          <w:sz w:val="22"/>
          <w:szCs w:val="22"/>
        </w:rPr>
        <w:t xml:space="preserve"> idejére a </w:t>
      </w:r>
      <w:r>
        <w:rPr>
          <w:bCs/>
          <w:iCs/>
          <w:sz w:val="22"/>
          <w:szCs w:val="22"/>
        </w:rPr>
        <w:t>4. mellékletben</w:t>
      </w:r>
      <w:r>
        <w:rPr>
          <w:sz w:val="22"/>
          <w:szCs w:val="22"/>
        </w:rPr>
        <w:t xml:space="preserve"> meghatározott, Kiemelt övezetbe tartozó közterületeken, valamint a Bem József utcában, a Chernel utcában, a Diáksétányon, a Jurisics téren, a Károly Róbert téren, a Kelcz-Adelffy utcában, a Kossuth Lajos utcában, a Rajnis utcában, a Rákóczi F. utcában a 15. számtól a Fekete kert déli végéig, a Schneller I. utcában, a Szűk közben, a Táblaház utcában, a Várkörön az Országzászlótól a 122. számig alkalmi árusításra, mutatványos tevékenységre és közterületi zenélésre közterület-használati engedély nem adható ki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) A Rendelet 3. melléklete helyébe az 1. melléklet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) A Rendelet 4. melléklete helyébe a 2. melléklet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§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z a rendelet 2025. március 17-én lép hatály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r. Zalán Gábor sk.</w:t>
        <w:tab/>
        <w:tab/>
        <w:t xml:space="preserve">  Básthy Béla s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jegyző</w:t>
        <w:tab/>
        <w:tab/>
        <w:tab/>
        <w:t xml:space="preserve">  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0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1134" w:top="1588" w:footer="0" w:bottom="1701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1. melléklet a …/2025. (…) önkormányzati rendeleth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i/>
        </w:rPr>
        <w:t>„</w:t>
      </w:r>
      <w:r>
        <w:rPr>
          <w:b/>
          <w:i/>
        </w:rPr>
        <w:t>3. sz. melléklet az 1/2000. (II. 1.) önkormányzati rendelethez:</w:t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terület-használati díjak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Reklámra, reklámhordozókra vonatkozó közterület-használati díj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97"/>
        <w:gridCol w:w="1134"/>
        <w:gridCol w:w="1134"/>
        <w:gridCol w:w="15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zterület-használat jogcí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emelt öve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gyéb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ty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tyLig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pítési reklámhálón történő reklám elhely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állító táb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lámzász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jékoztató, szórólap, promóció osztás stand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ngos rekl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2 300</w:t>
            </w:r>
          </w:p>
          <w:p>
            <w:pPr>
              <w:pStyle w:val="Normal"/>
              <w:jc w:val="both"/>
              <w:rPr/>
            </w:pPr>
            <w:r>
              <w:rPr/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2 300</w:t>
            </w:r>
          </w:p>
          <w:p>
            <w:pPr>
              <w:pStyle w:val="Normal"/>
              <w:jc w:val="both"/>
              <w:rPr/>
            </w:pPr>
            <w:r>
              <w:rPr/>
              <w:t>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t/rekám-hordozó/nap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Egyéb közterület-használati díja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97"/>
        <w:gridCol w:w="1134"/>
        <w:gridCol w:w="1134"/>
        <w:gridCol w:w="15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terület-használat jogcí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melt öve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cm-nél nagyobb mértékben benyúló kirakatszekr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oszk – (sajtótermék, hideg, illetve meleg étel és ital árusítás, virág, ajándék árusítása, turisztikai funkci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ítési anyag, törmelék, egyéb anyag (kivéve közösségi célt szolgáló műemléki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ítési anyag, törmelék, egyéb anyag (közösségi célt szolgáló műemléki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lványozás</w:t>
            </w:r>
          </w:p>
          <w:p>
            <w:pPr>
              <w:pStyle w:val="Normal"/>
              <w:rPr/>
            </w:pPr>
            <w:r>
              <w:rPr/>
              <w:t>(kivéve helyi védett épülete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lványozás (helyi védett épületek esetéb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ényjellegű árusítá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i árusítás (virág, léggömb, zöldség, gyümölcs, kukorica, sült gesztenye, magvak, vattacukor, cukorka, fagylalt, jégkrém, ásványvíz, üdítőital, kávé, tej, előrecsomagolt sütemények, édességek és a kereskedelmi tevékenységek végzésének feltételeiről szóló jogszabályban meghatározott ünnephez, alkalomhoz kapcsolódó termékek, tárgyak közterületi értékesítés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kalmi árusítás (fenyőfa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ndéglátóipari előkert </w:t>
            </w:r>
          </w:p>
          <w:p>
            <w:pPr>
              <w:pStyle w:val="Normal"/>
              <w:rPr/>
            </w:pPr>
            <w:r>
              <w:rPr/>
              <w:t>nov. 1. – márc. 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ndéglátóipari előkert </w:t>
            </w:r>
          </w:p>
          <w:p>
            <w:pPr>
              <w:pStyle w:val="Normal"/>
              <w:rPr/>
            </w:pPr>
            <w:r>
              <w:rPr/>
              <w:t>ápr. 1. – okt. 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üzlethelyiség előtti fagyla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zlet előtti árubemuta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zv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atványos tevékeny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ku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rületi zené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űzifa tárolás a rendeletben kijelölt terüle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2. melléklet a …/2025. (…) önkormányzati rendelet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>
          <w:b/>
          <w:i/>
        </w:rPr>
        <w:t>4. melléklet az 1/2000. (II. 1.) önkormányzati rendelethez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TCANÉV JEGYZ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melt öveze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true"/>
        <w:textAlignment w:val="baseline"/>
        <w:rPr/>
      </w:pPr>
      <w:r>
        <w:rPr/>
        <w:t>Fő tér</w:t>
      </w:r>
    </w:p>
    <w:p>
      <w:pPr>
        <w:pStyle w:val="Normal"/>
        <w:numPr>
          <w:ilvl w:val="1"/>
          <w:numId w:val="2"/>
        </w:numPr>
        <w:suppressAutoHyphens w:val="true"/>
        <w:textAlignment w:val="baseline"/>
        <w:rPr/>
      </w:pPr>
      <w:r>
        <w:rPr/>
        <w:t>Várkör 61-69.124. és 1. számtól az Országzászlóig</w:t>
      </w:r>
    </w:p>
    <w:p>
      <w:pPr>
        <w:pStyle w:val="Normal"/>
        <w:numPr>
          <w:ilvl w:val="1"/>
          <w:numId w:val="2"/>
        </w:numPr>
        <w:suppressAutoHyphens w:val="true"/>
        <w:textAlignment w:val="baseline"/>
        <w:rPr/>
      </w:pPr>
      <w:r>
        <w:rPr/>
        <w:t>Városház utca</w:t>
      </w:r>
    </w:p>
    <w:p>
      <w:pPr>
        <w:pStyle w:val="Normal"/>
        <w:numPr>
          <w:ilvl w:val="1"/>
          <w:numId w:val="2"/>
        </w:numPr>
        <w:suppressAutoHyphens w:val="true"/>
        <w:textAlignment w:val="baseline"/>
        <w:rPr/>
      </w:pPr>
      <w:r>
        <w:rPr>
          <w:vertAlign w:val="superscript"/>
        </w:rPr>
        <w:t xml:space="preserve"> </w:t>
      </w:r>
      <w:r>
        <w:rPr/>
        <w:t>Rákóczi F. utca 1-13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189648885"/>
      <w:r>
        <w:rPr/>
        <w:t>Egyéb övezet:</w:t>
      </w:r>
    </w:p>
    <w:p>
      <w:pPr>
        <w:pStyle w:val="Normal"/>
        <w:numPr>
          <w:ilvl w:val="1"/>
          <w:numId w:val="2"/>
        </w:numPr>
        <w:suppressAutoHyphens w:val="true"/>
        <w:textAlignment w:val="baseline"/>
        <w:rPr/>
      </w:pPr>
      <w:r>
        <w:rPr/>
        <w:t xml:space="preserve"> </w:t>
      </w:r>
      <w:r>
        <w:rPr/>
        <w:t>a Kiemelt övezeten kívüli közterületek</w:t>
      </w:r>
      <w:bookmarkEnd w:id="1"/>
      <w:r>
        <w:rPr/>
        <w:t>”</w:t>
      </w:r>
    </w:p>
    <w:p>
      <w:pPr>
        <w:pStyle w:val="Normal"/>
        <w:ind w:left="360" w:hanging="0"/>
        <w:rPr/>
      </w:pPr>
      <w:r>
        <w:rPr/>
      </w:r>
      <w:bookmarkStart w:id="2" w:name="_Hlk189114702"/>
      <w:bookmarkStart w:id="3" w:name="_Hlk189114702"/>
      <w:bookmarkEnd w:id="3"/>
    </w:p>
    <w:sectPr>
      <w:headerReference w:type="default" r:id="rId6"/>
      <w:type w:val="nextPage"/>
      <w:pgSz w:w="11906" w:h="16838"/>
      <w:pgMar w:left="1134" w:right="1134" w:gutter="0" w:header="1134" w:top="158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ÖNKORMÁNYZATI  RENDELETTERVEZ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ÖNKORMÁNYZATI  RENDELETTERVEZE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Gill Sans MT" w:hAnsi="Gill Sans MT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1Char">
    <w:name w:val="behuz_1 Char"/>
    <w:qFormat/>
    <w:rPr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/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b/>
      <w:sz w:val="24"/>
    </w:rPr>
  </w:style>
  <w:style w:type="paragraph" w:styleId="Sorkoz">
    <w:name w:val="sorkoz"/>
    <w:basedOn w:val="Normal"/>
    <w:next w:val="Normal"/>
    <w:qFormat/>
    <w:pPr>
      <w:spacing w:lineRule="exact" w:line="130"/>
      <w:ind w:firstLine="170"/>
      <w:jc w:val="both"/>
    </w:pPr>
    <w:rPr/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</w:tabs>
      <w:spacing w:lineRule="exact" w:line="240"/>
      <w:ind w:left="454" w:hanging="284"/>
      <w:jc w:val="both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</w:rPr>
  </w:style>
  <w:style w:type="paragraph" w:styleId="Cf0agjselectedrow">
    <w:name w:val="cf0 agj selectedrow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/>
  </w:style>
  <w:style w:type="paragraph" w:styleId="Tab25">
    <w:name w:val="tab_25"/>
    <w:basedOn w:val="Normal"/>
    <w:next w:val="Normal"/>
    <w:qFormat/>
    <w:pPr>
      <w:tabs>
        <w:tab w:val="clear" w:pos="709"/>
        <w:tab w:val="left" w:pos="567" w:leader="none"/>
        <w:tab w:val="right" w:pos="2835" w:leader="none"/>
      </w:tabs>
      <w:spacing w:lineRule="exact" w:line="240"/>
      <w:ind w:firstLine="170"/>
      <w:jc w:val="both"/>
    </w:pPr>
    <w:rPr>
      <w:rFonts w:ascii="H2Times;Times New Roman" w:hAnsi="H2Times;Times New Roman" w:cs="H2Times;Times New Roman"/>
      <w:lang w:val="da-DK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">
    <w:name w:val="cím"/>
    <w:basedOn w:val="Normal"/>
    <w:next w:val="Normal"/>
    <w:qFormat/>
    <w:pPr>
      <w:spacing w:lineRule="exact" w:line="240"/>
      <w:ind w:firstLine="170"/>
      <w:jc w:val="center"/>
    </w:pPr>
    <w:rPr>
      <w:rFonts w:ascii="H2Times;Times New Roman" w:hAnsi="H2Times;Times New Roman" w:cs="H2Times;Times New Roman"/>
      <w:b/>
      <w:sz w:val="24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39:00Z</dcterms:created>
  <dc:creator>Schrott Tamás</dc:creator>
  <dc:description/>
  <cp:keywords/>
  <dc:language>en-US</dc:language>
  <cp:lastModifiedBy>ecker</cp:lastModifiedBy>
  <cp:lastPrinted>2025-02-05T13:42:00Z</cp:lastPrinted>
  <dcterms:modified xsi:type="dcterms:W3CDTF">2025-02-07T08:21:00Z</dcterms:modified>
  <cp:revision>4</cp:revision>
  <dc:subject/>
  <dc:title>ELŐTERJESZTÉS</dc:title>
</cp:coreProperties>
</file>