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2025. április 23-i ülés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10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iziközmű-szolgáltatásról szóló 2011. évi CCIX. törvény (továbbiakban Vksztv.) 6. § (1) bekezdése értelmében víziközmű kizárólag az állam, vagy a települési önkormányzat tulajdonában állhat, így a közelmúltban magánberuházás keretében megvalósult közműhálózat fejlesztés kapcsán a beruházó a kiépült rendszer térítésmentes tulajdonba adását kezdeményezte az önkormányzatnál azzal, hogy a tulajdonba vétellel egyidejűleg a Vasivíz Zrt. részére üzemeltetésre legyen átad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t György utcából nyíló, az Ábrahám dülő irányába korábban megépült ivóvíz gerincvezeték bővítésére került sor, amely során a Kőszeg, 6857 hrsz-ú ingatlan ivóvíz ellátása történt meg az önkormányzat tulajdonát képező 6819 hrsz-ú közutat érintőe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kivitelezés a Szemes és Fia Kft. által készített engedélyezési tervdokumentáció alapján, a Vas Vármegyei Katasztrófavédelmi Igazgatóság 36800/380-4/2024. ált. ügyiratszámú, Gyöngyös/1261. vízikönyvi számú vízjogi létesítési engedélyében foglaltak figyelembevételével valósult meg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A kiépített közmű főbb műszaki paraméterei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Ivóvízhálózat építés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atlakozási csomópont kiépítése D63/63 KP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ivóvíz gerincvezeték kivitelezés D63 KPE 86,5 f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feltalaji tűzcsap telepítés NA80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űzcsap bekötővezeték D63 KPE 2,6 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ivóvíz bekötővezeték kiépítés D32 KPE 1,2 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előregyártott vízmérőakna telepítés 0,8x1,0 m</w:t>
      </w:r>
    </w:p>
    <w:p>
      <w:pPr>
        <w:pStyle w:val="Listaszerbekezds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enyújtott átadás átvételi dokumentáció alapján a szolgáltató igazolta a rendszer megfelelő működésé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i javaslatot mindkét Bizottság egyhangúlag ajánlja elfogadásra a Képviselő-testületne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és a határozati javaslatokró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5. április 1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polgármester nevé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418535428" r:id="rId4"/>
        </w:object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122086013" r:id="rId6"/>
        </w:objec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0" w:name="_Hlk151068450"/>
      <w:bookmarkEnd w:id="0"/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color w:val="000000"/>
          <w:sz w:val="22"/>
          <w:szCs w:val="22"/>
        </w:rPr>
      </w:pPr>
      <w:bookmarkStart w:id="1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1"/>
      <w:r>
        <w:rPr>
          <w:color w:val="000000"/>
          <w:sz w:val="22"/>
          <w:szCs w:val="22"/>
        </w:rPr>
        <w:t xml:space="preserve"> a Kőszeg Város Önkormányzata tulajdonában lévő Kőszeg, 6819 hrsz-ú közutat érintő, Szemes és Fia Kereskedelmi és Szolgáltató Kft. által SzF-031/2023. tervszámon készített engedélyezési tervdokumentáció alapján magánberuházásban létesült ivóvíz hálózat térítésmentes önkormányzati tulajdonba adását elfogadja, egyidejűleg a rendszert a Vasivíz Zrt. részére üzemeltetésre átadj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bookmarkStart w:id="2" w:name="_Hlk151068450"/>
      <w:bookmarkEnd w:id="2"/>
      <w:r>
        <w:rPr>
          <w:color w:val="000000"/>
          <w:sz w:val="22"/>
          <w:szCs w:val="22"/>
        </w:rPr>
        <w:t xml:space="preserve">Kőszeg Város Önkormányzatának Képviselő-testülete felhatalmazza a polgármestert a tulajdonba- és üzemeltetésre adással kapcsolatos valamennyi dokumentum aláírásá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41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38:00Z</dcterms:created>
  <dc:creator>Iroda</dc:creator>
  <dc:description/>
  <cp:keywords/>
  <dc:language>en-US</dc:language>
  <cp:lastModifiedBy>ecker</cp:lastModifiedBy>
  <cp:lastPrinted>2024-02-22T14:43:00Z</cp:lastPrinted>
  <dcterms:modified xsi:type="dcterms:W3CDTF">2025-04-17T13:27:00Z</dcterms:modified>
  <cp:revision>3</cp:revision>
  <dc:subject/>
  <dc:title>ELŐTERJESZTÉS</dc:title>
</cp:coreProperties>
</file>