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5. február 13-i ülés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napirendi pontjá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nemzeti vagyonról szóló 2011. évi CXCVI. törvény 9. § (1) bekezdése (a továbbiakban: Nvtv.) előírja a vagyongazdálkodási terv készítésének kötelezettségét. A vagyongazdálkodási terv pontos tartalmára, szerkezetére a törvény és egyéb jogszabály nem ad pontos iránymutat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agyongazdálkodás legfontosabb feladatait az önkormányzat érdekeinek megfelelően szabályozni kell. A koncepció célja a vagyon gyarapításával, fenntartásával, üzemeltetésével, hasznosításával kapcsolatos célkitűzések, irányelvek meghatározása, ideértve a gazdaságosan nem hasznosítható vagyonelemek vizsgálatát, vagy adott vagyonelemek megőrzésének szükségesség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Nvtv. megkülönbözteti az önkormányzati vagyont, amely törzsvagyon vagy üzleti vagyon lehet. A törzsvagyon közvetlenül a kötelező önkormányzati feladatkör ellátását vagy hatáskör gyakorlását szolgálja, ezek a vagyonelemek Kőszeg Város Önkormányzata Képviselő-testületének az önkormányzat vagyonáról és a vagyonnal való gazdálkodás szabályairól szóló 1/2007. (II.2.) önkormányzati rendeletének mellékletében szerepe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üzleti vagyonelemek jelen koncepció részeként az irányelvek meghatározása mellett a mellékletben vannak feltüntet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2025. évi költségvetése meghatározza a vagyongazdálkodási bevételek tervezett előirányzatát. A bevételek között tervezünk korábbi testületi döntésnek megfelelően a Rákóczi F. u. 63. fszt. 2. és a Kálvária u. 69. társasházban lévő egyetlen önkormányzati lakás, valamint a Jurisics Miklós Ipari Park területén lévő ipartelep értékesítésév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vábbá a vagyonhasznosító bevételek között szerepeltettük az új Mentőállomással szemben lévő Zrínyi utcai építési telkeket. Ezen a területen 2023. évben 3 építési telek (2975/109, 2975/110, 2975/111 hrsz) értékesítéséről született döntés, amelyből kettőt a tavalyi év során eredményes liciteljárás útján sikerült eladni. Az idei évben tervezett további 6 ingatlan (2975/112-117 hrsz) értékesítéséről szükséges a Képviselő-testületnek döntést hoz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Nvtv., valamint az önkormányzati vagyonrendelet rendelkezéseit szem előtt tartva versenyeztetés útján kívánjuk ezeket az ingatlanokat érték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Kulturális, Oktatási, Szociális, Egészségügyi és Sport Bizottság, a Városfejlesztési, Idegenforgalmi, Környezetvédelmi és Vagyonügyi Bizottság, valamint a Pénzügyi, Jogi és Rendészeti Bizottság megtárgyal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tározati javaslatokat mindhárom bizottság egyhangúlag ajánlja elfogadásra a Képviselő-testület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isztelt Képviselő-testületet, hogy az előterjesztést megtárgyalni és a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5. február 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85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őszeg Város Önkormányzatának Képviselő-testülete a 2025-2026. évi </w:t>
      </w:r>
      <w:r>
        <w:rPr>
          <w:sz w:val="22"/>
          <w:szCs w:val="22"/>
          <w:lang w:val="en-US" w:eastAsia="en-US"/>
        </w:rPr>
        <w:t>vagyongazdálkodási koncepciót a melléklet szerinti tartalommal elfogadja és elrendeli a végrehajtáshoz szükséges intézkedések megtételét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Felelős: </w:t>
        <w:tab/>
        <w:t>Básthy Bél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  <w:tab/>
        <w:t>folyamat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tabs>
          <w:tab w:val="clear" w:pos="1247"/>
        </w:tabs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HATÁROZATI JAVASLAT</w:t>
      </w:r>
    </w:p>
    <w:p>
      <w:pPr>
        <w:pStyle w:val="Felels"/>
        <w:tabs>
          <w:tab w:val="clear" w:pos="1247"/>
        </w:tabs>
        <w:spacing w:lineRule="auto" w:line="240"/>
        <w:ind w:hanging="0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425"/>
        <w:jc w:val="both"/>
        <w:rPr/>
      </w:pPr>
      <w:r>
        <w:rPr>
          <w:sz w:val="22"/>
          <w:szCs w:val="22"/>
        </w:rPr>
        <w:t>Kőszeg Város Önkormányzatának Képviselő-testülete elrendeli a Kőszeg, 2975/112, 2975/113, 2975/114, 2975/115, 2975/116, 2975/117 hrsz alatti kivett beépítetlen területek Kőszeg Város Önkormányzata Képviselő-testületének az önkormányzat vagyonáról és a vagyonnal való gazdálkodás szabályairól szóló 1/2007. (II.2.) önkormányzati rendeletben foglaltak szerinti liciteljárás útján történő értékesítését az értékbecslésben szereplő induló vételáron.</w:t>
      </w:r>
    </w:p>
    <w:p>
      <w:pPr>
        <w:pStyle w:val="Felels"/>
        <w:numPr>
          <w:ilvl w:val="0"/>
          <w:numId w:val="4"/>
        </w:numPr>
        <w:tabs>
          <w:tab w:val="clear" w:pos="1247"/>
        </w:tabs>
        <w:spacing w:lineRule="auto" w:line="240"/>
        <w:ind w:left="567" w:hanging="425"/>
        <w:rPr/>
      </w:pPr>
      <w:r>
        <w:rPr>
          <w:sz w:val="22"/>
          <w:szCs w:val="22"/>
        </w:rPr>
        <w:t>Kőszeg Város Önkormányzatának Képviselő-testülete felhatalmazza a polgármestert az önkormányzat ügyvédje által készített adásvételi szerződések aláírására.</w:t>
      </w:r>
    </w:p>
    <w:p>
      <w:pPr>
        <w:pStyle w:val="Felels"/>
        <w:tabs>
          <w:tab w:val="clear" w:pos="1247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Felelős: </w:t>
        <w:tab/>
        <w:t>Básthy Bél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</w:t>
        <w:tab/>
        <w:t>azonnal</w:t>
      </w:r>
      <w:r>
        <w:br w:type="page"/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Felels"/>
        <w:numPr>
          <w:ilvl w:val="0"/>
          <w:numId w:val="0"/>
        </w:numPr>
        <w:tabs>
          <w:tab w:val="left" w:pos="708" w:leader="none"/>
          <w:tab w:val="left" w:pos="1247" w:leader="none"/>
        </w:tabs>
        <w:spacing w:lineRule="auto" w:line="240"/>
        <w:ind w:left="5137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lléklet az I. határozati javaslathoz</w:t>
      </w:r>
    </w:p>
    <w:p>
      <w:pPr>
        <w:pStyle w:val="Felels"/>
        <w:numPr>
          <w:ilvl w:val="0"/>
          <w:numId w:val="0"/>
        </w:numPr>
        <w:tabs>
          <w:tab w:val="left" w:pos="708" w:leader="none"/>
          <w:tab w:val="left" w:pos="1247" w:leader="none"/>
        </w:tabs>
        <w:spacing w:lineRule="auto" w:line="240"/>
        <w:ind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elels"/>
        <w:numPr>
          <w:ilvl w:val="0"/>
          <w:numId w:val="0"/>
        </w:numPr>
        <w:tabs>
          <w:tab w:val="left" w:pos="708" w:leader="none"/>
          <w:tab w:val="left" w:pos="1247" w:leader="none"/>
        </w:tabs>
        <w:spacing w:lineRule="auto" w:line="240"/>
        <w:ind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5-2026. évi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GYONGAZDÁLKODÁSI KONCEPCI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gyarország Alaptörvénye 38. cikk (1) bekezdése rendelkezik arról, hogy az állam és a helyi önkormányzatok tulajdona nemzeti vagyon. A nemzeti vagyon kezelésének és védelmének célja a közérdek szolgálata, a közös szükségletek kielégítése, a természeti erőforrások megóvása, a jövő nemzedékek szükségleteinek figyelembevéte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nemzeti vagyonról szóló 2011. évi CXCVI. törvény (Nvtv.) írja elő az önkormányzatoknak a vagyongazdálkodási terv készítését a vagyonnal való rendeltetésszerű, felelős módon történő gazdálkodás biztosítása céljáb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vagyongazdálkodási terv feladata a jövőre vonatkozóan megfogalmazni a hatékony és felelős vagyongazdálkodás célkitűzéseit, meghatározni a szükséges intézkedések irányvonalát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Nvtv. az önkormányzat vagyonát törzsvagyon és üzleti vagyon kategóriába sorolja. </w:t>
      </w:r>
    </w:p>
    <w:p>
      <w:pPr>
        <w:pStyle w:val="Normal"/>
        <w:jc w:val="both"/>
        <w:rPr/>
      </w:pPr>
      <w:r>
        <w:rPr>
          <w:sz w:val="22"/>
          <w:szCs w:val="22"/>
        </w:rPr>
        <w:t>A törzsvagyon részét képező forgalomképtelen és korlátozottan forgalomképes vagyonelemek összességét Kőszeg Város Önkormányzata Képviselő-testületének az önkormányzat vagyonáról és a vagyonnal való gazdálkodás szabályairól szóló 1/2007. (II.2.) önkormányzati rendelet (a továbbiakban: Vagyonrendelet)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a tulajdonában lévő lakások, nem lakás funkciójú épületek, helyiségek, garázsok, valamint földterületek a törzsvagyonba nem tartozó üzleti vagyon részét képezik, amelyen belül két kategóriát határozunk meg. Ezek az el nem idegeníthető vagyonelemek köre, valamint az egyedi döntés alapján elidegenítés javasolt, mérlegelendő vagyonelem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bCs/>
          <w:sz w:val="22"/>
          <w:szCs w:val="22"/>
          <w:u w:val="single"/>
        </w:rPr>
        <w:t>el nem idegeníthető kategóriában</w:t>
      </w:r>
      <w:r>
        <w:rPr>
          <w:sz w:val="22"/>
          <w:szCs w:val="22"/>
        </w:rPr>
        <w:t xml:space="preserve"> főként a jó állapotú, javarészt többségi tulajdonban lévő, felújított, várospolitikai szempontból hasznos ingatlanok szerepelnek, valamint a Magyar Államtól önkormányzati tulajdonba kapott elidegenítési és terhelési tilalommal terhelt vagyonelemek, illetve azon ingatlanok, amelyek ingatlan-nyilvántartási besorolásuk ellenére a jelenlegi vagy tervezett rendezési tervi funkciója nem teszi lehetővé azok elidegenítését. Továbbá olyan ingatlanok, amelyek eladásából befolyó összeg nem arányos a bérbeadásból származó hosszú távú jövedelmekke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bCs/>
          <w:sz w:val="22"/>
          <w:szCs w:val="22"/>
          <w:u w:val="single"/>
        </w:rPr>
        <w:t>egyedi döntés alapján elidegenítésre javasolt vagyonelemek</w:t>
      </w:r>
      <w:r>
        <w:rPr>
          <w:sz w:val="22"/>
          <w:szCs w:val="22"/>
        </w:rPr>
        <w:t xml:space="preserve"> között minden más olyan üzleti vagyon szerepel, amelyek elidegenítését várospolitikai, városrendezési elvekkel együtt vizsgálva kell megállapítani. Az ide tartozó vagyontárgyak értékesítése beérkező kérelem, vagy az önkormányzat rendelkezése alapján történik a Vagyonrendeletben foglaltak szerinti értékhatártól függő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vagyongazdálkodás során különös figyelemmel kell lenni a következőkr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gyedi kategóriába sorolt ingatlanok vonatkozásában felmerülő vételi vagy egyéb hasznosítási szándék esetén a vagyonelem előzetes felmérését követően, az ingatlankezelő szakmai javaslatának ismeretében, annak függvényében kerülhet döntéselőkészítésre a vagyonelem értékesítése vagy egyéb hasznosítása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rtékesítésre kijelölt ingatlanok minél szélesebb körben történő nyilvánosságra hozatala, kiajánlása érdekében javasolt ingatlanközvetítők bevoná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egyedi kategóriába sorolt üzleti vagyon elidegenítését értékbecslési szakvéleménnyel megalapozva, nyilvános pályázati kiírás útján az önkormányzat vagyonrendelete és a magasabb szintű jogszabályok szerint kell előkészíte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lineRule="exact" w:line="280"/>
        <w:jc w:val="both"/>
        <w:rPr/>
      </w:pPr>
      <w:r>
        <w:rPr>
          <w:sz w:val="22"/>
          <w:szCs w:val="22"/>
        </w:rPr>
        <w:t>Az előterjesztett anyaghoz becsatolt értékbecslési szakvéleménynek mellékletét kell képeznie az ingatlant bemutató fotódokumentáció, szükség esetén alaprajz, helyszínrajz, térképmásolat.  Továbbá szükséges az értékbecslő és vagyonhasznosító konzultálása az ingatlankezelővel. Az értékbecslésekben dokumentálni kell a bérlő által elvégzett, ingatlankezelő által elismert és bérbeszámításra nem került felújítások műszaki alátámasztását is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lineRule="exact" w:line="280"/>
        <w:jc w:val="both"/>
        <w:rPr/>
      </w:pPr>
      <w:r>
        <w:rPr>
          <w:sz w:val="22"/>
          <w:szCs w:val="22"/>
        </w:rPr>
        <w:t>Lakás, nem lakás célú helyiségek, valamint egyéb földterületek bérbeadás útján történő hasznosítása bérleti szerződés keretében lehetséges, Kőszeg Város Önkormányzata Képviselő-testületének az önkormányzati tulajdonban lévő lakások és helyiségek bérletéről szóló 26/2004. (X. 1.) önkormányzati rendelete, valamint magasabb rendű jogszabályban meghatározott rendelkezések figyelembevételével.</w:t>
      </w:r>
    </w:p>
    <w:p>
      <w:pPr>
        <w:pStyle w:val="Normal"/>
        <w:spacing w:lineRule="exact" w:line="280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kás és nem lakás célú helyiségek bérleti díjakat rendszeresen felül kell vizsgálni, a követeléseket, kintlévőségeket lehetőség szerint teljes körűen kell behajtani.</w:t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érlakásállomány fejlesztése érdekében a pályázati lehetőségeket figyelemmel kell kísérni, és a lehető legnagyobb mértékben kihasználni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ályázati források bevonásával a fenntartási és működési költségeket csökkenteni kell, célul kell kitűzni az energiahatékonyságot növelő beruházások elérését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ndelkezésre álló vagyon fenntartása érdekében fontos az ingatlanok folyamatos felújítása, korszerűsítése, pályázati lehetőségek kihasználásával. Alternatív energiaforrások szélesebb körű alkalmazása, környezetvédelmi szempontok figyelembevétele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Vagyon növekedésének, gyarapításának elősegítése (fejlesztés, beruházás, ingyenes vagyonelem felajánlás)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ros területén lévő állami tulajdonú ingatlanok ingyenes önkormányzati tulajdonba igénylése, vagy vagyonkezelésbe vételének szorgalmazá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1736917188"/>
      <w:bookmarkEnd w:id="0"/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75pt" filled="f" o:ole="">
            <v:imagedata r:id="rId4" o:title=""/>
          </v:shape>
          <o:OLEObject Type="Embed" ProgID="Excel.Sheet.12" ShapeID="ole_rId3" DrawAspect="Icon" ObjectID="_302709015" r:id="rId3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elels">
    <w:name w:val="felelős"/>
    <w:basedOn w:val="Normal"/>
    <w:qFormat/>
    <w:pPr>
      <w:tabs>
        <w:tab w:val="clear" w:pos="708"/>
        <w:tab w:val="left" w:pos="1247" w:leader="none"/>
      </w:tabs>
      <w:spacing w:lineRule="exact" w:line="280"/>
      <w:ind w:firstLine="170"/>
      <w:jc w:val="both"/>
    </w:pPr>
    <w:rPr>
      <w:sz w:val="24"/>
    </w:rPr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im">
    <w:name w:val="cim"/>
    <w:basedOn w:val="Normal"/>
    <w:next w:val="Normal"/>
    <w:qFormat/>
    <w:pPr>
      <w:spacing w:lineRule="exact" w:line="280"/>
      <w:ind w:firstLine="170"/>
      <w:jc w:val="center"/>
    </w:pPr>
    <w:rPr>
      <w:b/>
      <w:sz w:val="24"/>
    </w:rPr>
  </w:style>
  <w:style w:type="paragraph" w:styleId="Char14">
    <w:name w:val=" Char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55:00Z</dcterms:created>
  <dc:creator>Schrott Tamás</dc:creator>
  <dc:description/>
  <cp:keywords/>
  <dc:language>en-US</dc:language>
  <cp:lastModifiedBy>ecker</cp:lastModifiedBy>
  <cp:lastPrinted>2025-01-31T10:13:00Z</cp:lastPrinted>
  <dcterms:modified xsi:type="dcterms:W3CDTF">2025-02-07T08:31:00Z</dcterms:modified>
  <cp:revision>3</cp:revision>
  <dc:subject/>
  <dc:title>ELŐTERJESZTÉS</dc:title>
</cp:coreProperties>
</file>