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7. június 29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. napirendi pontjához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9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igi Kft. képviseletében Lázár János első ízben 2016. év végén kereste meg az önkormányzatot azzal, hogy a Magyar Állam által kiírt frekvencia tendert elnyerték, így a közeljövőben mobiltelefon- és szélessávú mobil adathasználatot is biztosítanak az igénybevevők részére (1. melléklet)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 szolgáltatás elindításához hálózat- tervezési és infrastruktúrafejlesztési munkálatokat végeznek. Első körben a bázisállomás létesítésére az önkormányzat tulajdonában lévő Kőszeg, 06/10 (szántó) és 0117/3 (anyagbánya és szántó - szeméttelep) hrsz-ú ingatlanokat javasolták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A Képviselő-testület 265/2016. (XII. 15.) számú határozatával a 06/10 hrsz-ú ingatlanra vonatkozó kérelmet elutasította, új helyszín javaslatot vár a szolgáltatótól, míg a 0117/3 hrsz-ú ingatlan esetében jóváhagyta a kérelmet azzal, hogy a szükséges talajmechanikai vizsgálatok birtokában kerüljön megkötésre a bérleti szerződés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Maga a 30 méter magas monolit torony létesítésével 1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területrészre lenne szükségük, amelyet bérlet formájában kívánnak hasznosítani határozott időre 2029. június 15-ig. Éves bérleti díj ingatlanonként 800.000,- Ft + ÁFA, melyet az önkormányzat, mint bérbeadó jogosult módosítani a tárgyévet megelőző évre vonatkozó, KSH által közzétett fogyasztói árindex változás mértékéig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elyszíni bejárást kezdeményeztünk a szolgáltató képviselőivel, amelynek következtében a már korábban kérelmezett 0117/3 hrsz-ú területen kívül kijelölésre került a 042 hrsz-ú ingatlan C földrészlet, a bázisállomások pontos helymeghatározása is megtörtént az ingatlanokon belül. Az erről készített vázrajzokat mellékeltük (2. melléklet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 A határozati javaslatokat mindkét bizottság  egyhangúlag elfogadásra aján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17. június 22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Németh Ildikó s.k.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városüzemeltetési mb. osztályvezető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.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 Kőszeg, 0117/3 hrsz-ú ingatlanra vonatkozó, a DIGI Távközlési és Szolgáltató Kft.-vel (1134 Budapest, Váci út 35. képviseli: Florin Ungureanu) kötendő Bérleti Szerződés tervezetét a melléklet szerinti tartalommal jóváhagyja és felhatalmazza a polgármestert a bérlet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Huber László polgármester</w:t>
        <w:tab/>
        <w:tab/>
        <w:tab/>
        <w:tab/>
      </w:r>
      <w:bookmarkStart w:id="0" w:name="_1558513038"/>
      <w:bookmarkEnd w:id="0"/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483129982" r:id="rId4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 Kőszeg, 042 hrsz-ú ingatlan C földrészletre vonatkozó, a DIGI Távközlési és Szolgáltató Kft.-vel (1134 Budapest, Váci út 35. képviseli: Florin Ungureanu) kötendő Bérleti Szerződés tervezetét a melléklet szerinti tartalommal jóváhagyja és felhatalmazza a polgármestert a bérlet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Huber László polgármester</w:t>
        <w:tab/>
        <w:tab/>
        <w:tab/>
        <w:tab/>
      </w:r>
      <w:bookmarkStart w:id="1" w:name="_1558513115"/>
      <w:bookmarkEnd w:id="1"/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785452883" r:id="rId6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50" w:leader="none"/>
        </w:tabs>
        <w:jc w:val="both"/>
        <w:rPr/>
      </w:pPr>
      <w:r>
        <w:rPr>
          <w:sz w:val="22"/>
          <w:szCs w:val="22"/>
        </w:rPr>
        <w:tab/>
        <w:br/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" ShapeID="ole_rId8" DrawAspect="Icon" ObjectID="_1734300065" r:id="rId8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" ShapeID="ole_rId10" DrawAspect="Icon" ObjectID="_187381305" r:id="rId10"/>
        </w:object>
      </w:r>
      <w:r>
        <w:rPr>
          <w:sz w:val="22"/>
          <w:szCs w:val="22"/>
        </w:rPr>
        <w:t xml:space="preserve">    </w:t>
        <w:tab/>
      </w:r>
      <w:r>
        <w:rPr>
          <w:sz w:val="22"/>
          <w:szCs w:val="22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" ShapeID="ole_rId12" DrawAspect="Icon" ObjectID="_1804540218" r:id="rId12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44:00Z</dcterms:created>
  <dc:creator>.</dc:creator>
  <dc:description/>
  <cp:keywords/>
  <dc:language>en-US</dc:language>
  <cp:lastModifiedBy>Otthon</cp:lastModifiedBy>
  <cp:lastPrinted>2017-06-23T11:39:00Z</cp:lastPrinted>
  <dcterms:modified xsi:type="dcterms:W3CDTF">2017-06-23T09:46:00Z</dcterms:modified>
  <cp:revision>6</cp:revision>
  <dc:subject/>
  <dc:title>SZERZŐDÉS-TERVEZET</dc:title>
</cp:coreProperties>
</file>