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Előterjesztés</w:t>
      </w:r>
    </w:p>
    <w:p>
      <w:pPr>
        <w:pStyle w:val="Heading"/>
        <w:rPr/>
      </w:pPr>
      <w:r>
        <w:rPr/>
        <w:t>Kőszeg Város Önkormányzatának Képviselő-testülete</w:t>
      </w:r>
    </w:p>
    <w:p>
      <w:pPr>
        <w:pStyle w:val="Heading"/>
        <w:rPr>
          <w:b w:val="false"/>
          <w:b w:val="false"/>
        </w:rPr>
      </w:pPr>
      <w:r>
        <w:rPr/>
        <w:t>2008. március 27-ei ülése 12. napirendi pontjához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7" w:right="907" w:gutter="0" w:header="1134" w:top="1190" w:footer="1304" w:bottom="1360"/>
          <w:pgNumType w:start="157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őszegi Cigány Kisebbségi Önkormányzat 2008. évben közhasznú foglalkoztatást tervez Kőszeg városában, melyet a 9/2008. (I.31.) számú CKÖ határozattal is elfogadott. Kérésükre a Nyugat-Dunántúli Regionális Munkaügyi Központ 2008. április 1-jétől közhasznú foglalkoztatási lehetőséggel legfeljebb 4 fő (2 fő napi 8 órás időkeretben és 2 fő napi 4 órás időkeretben) roma származású személy alkalmazását támogatja előreláthatólag 12 hónapon keresztül (2008. április 1. - 2009. március 31.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4 fő az alábbi munkakörökben és időkeretben alkalmazható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 fő 8 órás pedagógus/irodavezető, aki egyrészt roma gyerekeket oktatna, másrészt irodavezető, pályázatfigyelő és pályázatíró munkát végezne,</w:t>
      </w:r>
    </w:p>
    <w:p>
      <w:pPr>
        <w:pStyle w:val="Normal"/>
        <w:jc w:val="both"/>
        <w:rPr/>
      </w:pPr>
      <w:r>
        <w:rPr>
          <w:sz w:val="22"/>
          <w:szCs w:val="22"/>
        </w:rPr>
        <w:t>- 1 fő 8 órás szociális gondozó/egészségőr, aki a roma lakosság életkörülményeinek javításában, a nehéz helyzetben lévő roma családok segítésében tevékenyked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 fő 4 órás gépkocsivezető, feladata a segélyszállítmányok külföldről való behozatala, kiértesítés azok szétosztásáró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 fő 4 órás takarí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ot terhelő támogatás aránya a bérek járulékokkal növelt összegének 10 %-a. Fenti 4 fő foglalkoztatása esetén a 2008. évi költségvetést terhelő előirányzat 254.960.-Ft, mely összeg a 2008. évi költségvetésbe beépítésre kerü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vel a 2009. évi kötelező minimálbér összege még nem ismert, a jövő évi támogatási igény csak hozzávetőlegesen határozható meg, ami mintegy 150.000.-Ft körüli összeg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dolgozók a foglalkoztatás időtartamára a polgármesteri hivatal állományába kerülnének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sszegzésként megállapítható, hogy a támogatás igénybe vételével a képviselő-testület kettős célt szolgálna a roma lakosság érdekében: lehetőséget biztosítana néhány alacsony jövedelmű család sorsának könnyítésére a munkalehetőség révén, továbbá a roma családok és gyerekek integrációjának elősegítésére az érdekükben végzett munkából következően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i/>
          <w:sz w:val="22"/>
          <w:szCs w:val="22"/>
        </w:rPr>
        <w:t xml:space="preserve">Szociális és Egészségügyi Bizottság </w:t>
      </w:r>
      <w:r>
        <w:rPr>
          <w:sz w:val="22"/>
          <w:szCs w:val="22"/>
        </w:rPr>
        <w:t>egyhangúlag elfogadásra ajánlja. A</w:t>
      </w:r>
      <w:r>
        <w:rPr>
          <w:i/>
          <w:sz w:val="22"/>
          <w:szCs w:val="22"/>
        </w:rPr>
        <w:t xml:space="preserve">  Pénzügyi, Jogi és Rendészeti Bizottság</w:t>
      </w:r>
      <w:r>
        <w:rPr>
          <w:sz w:val="22"/>
          <w:szCs w:val="22"/>
        </w:rPr>
        <w:t xml:space="preserve"> módosító javaslatot fogadott el, melyben a 4 órás gépkocsivezető és a 4 órás takarító helyett 2 fő 4 órás pedagógus alkalmazását javasolja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Önöket, hogy az előterjesztésben foglaltakat vitassák meg, javaslataikat mondják el, a határozati javaslatot fogadják el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jc w:val="both"/>
        <w:rPr/>
      </w:pPr>
      <w:r>
        <w:rPr>
          <w:sz w:val="22"/>
          <w:szCs w:val="22"/>
        </w:rPr>
        <w:t>Kőszeg, 2008. március 20.</w:t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 polgármester nevében:</w:t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obos Róbert s. k.</w:t>
      </w:r>
    </w:p>
    <w:p>
      <w:pPr>
        <w:pStyle w:val="Normal"/>
        <w:tabs>
          <w:tab w:val="clear" w:pos="708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mb. osztályvezető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134" w:top="1247" w:footer="1304" w:bottom="1360"/>
          <w:pgNumType w:fmt="decimal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 JAVASLAT</w:t>
      </w:r>
    </w:p>
    <w:p>
      <w:pPr>
        <w:pStyle w:val="Normal"/>
        <w:ind w:righ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:</w:t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</w:rPr>
        <w:t>1. A Nyugat-Dunántúli Regionális Munkaügyi Központ kőszegi roma származásúak közhasznú foglalkoztatására rendelkezésre álló támogatását igénybe kívánja venni, a szükséges saját erő biztosítása mellett.</w:t>
      </w:r>
    </w:p>
    <w:p>
      <w:pPr>
        <w:pStyle w:val="Normal"/>
        <w:ind w:right="-284" w:hanging="0"/>
        <w:jc w:val="both"/>
        <w:rPr/>
      </w:pPr>
      <w:r>
        <w:rPr>
          <w:sz w:val="22"/>
          <w:szCs w:val="22"/>
        </w:rPr>
        <w:t>2.  A kiírási feltételeknek megfelelő személyek közül Kőszeg Város Polgármesteri Hivatalának állományában:</w:t>
      </w:r>
    </w:p>
    <w:p>
      <w:pPr>
        <w:pStyle w:val="Normal"/>
        <w:tabs>
          <w:tab w:val="clear" w:pos="708"/>
          <w:tab w:val="left" w:pos="-142" w:leader="none"/>
        </w:tabs>
        <w:ind w:right="-284" w:hanging="0"/>
        <w:jc w:val="both"/>
        <w:rPr/>
      </w:pPr>
      <w:r>
        <w:rPr>
          <w:sz w:val="22"/>
          <w:szCs w:val="22"/>
        </w:rPr>
        <w:t xml:space="preserve">a./  a 2008. évi költségvetésében  előirányzott 255 e Ft-ot biztosítja a 4 fő alkalmazásához a 2008. április 1. és 2008. november 30. közötti időszakra </w:t>
      </w:r>
    </w:p>
    <w:p>
      <w:pPr>
        <w:pStyle w:val="Normal"/>
        <w:tabs>
          <w:tab w:val="clear" w:pos="708"/>
          <w:tab w:val="left" w:pos="-142" w:leader="none"/>
        </w:tabs>
        <w:ind w:right="-284" w:hanging="0"/>
        <w:jc w:val="both"/>
        <w:rPr/>
      </w:pPr>
      <w:r>
        <w:rPr>
          <w:sz w:val="22"/>
          <w:szCs w:val="22"/>
        </w:rPr>
        <w:t>b./ a 2009. évi költségvetésében tervezi a 4 fő alkalmazásához szükséges előirányzatot 2008. december 1. és 2009. március 31. közötti időszakr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hanging="284"/>
        <w:rPr/>
      </w:pPr>
      <w:r>
        <w:rPr>
          <w:sz w:val="22"/>
          <w:szCs w:val="22"/>
        </w:rPr>
        <w:t xml:space="preserve">Felelős: </w:t>
        <w:tab/>
        <w:tab/>
        <w:t xml:space="preserve">Huber László polgármester, </w:t>
      </w:r>
    </w:p>
    <w:p>
      <w:pPr>
        <w:pStyle w:val="Normal"/>
        <w:ind w:hanging="284"/>
        <w:rPr/>
      </w:pPr>
      <w:r>
        <w:rPr>
          <w:sz w:val="22"/>
          <w:szCs w:val="22"/>
        </w:rPr>
        <w:t xml:space="preserve">Hivatali felelős: </w:t>
        <w:tab/>
        <w:t>Dobos Róbert mb. gyámügyi és szociális osztályvezető,</w:t>
      </w:r>
    </w:p>
    <w:p>
      <w:pPr>
        <w:pStyle w:val="Normal"/>
        <w:ind w:left="1411" w:hanging="0"/>
        <w:rPr>
          <w:sz w:val="22"/>
          <w:szCs w:val="22"/>
        </w:rPr>
      </w:pPr>
      <w:r>
        <w:rPr>
          <w:sz w:val="22"/>
          <w:szCs w:val="22"/>
        </w:rPr>
        <w:t>Sőbér Aurélia pénzügyi osztályvezető a 2. pont tekintetében.</w:t>
      </w:r>
    </w:p>
    <w:p>
      <w:pPr>
        <w:pStyle w:val="Normal"/>
        <w:ind w:hanging="284"/>
        <w:rPr/>
      </w:pPr>
      <w:r>
        <w:rPr>
          <w:sz w:val="22"/>
          <w:szCs w:val="22"/>
        </w:rPr>
        <w:t xml:space="preserve">Határidő: </w:t>
        <w:tab/>
        <w:tab/>
        <w:t>azonnal, illetve értelemszerűen</w:t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7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36:00Z</dcterms:created>
  <dc:creator>Polgármesteri Hivatal</dc:creator>
  <dc:description/>
  <cp:keywords/>
  <dc:language>en-US</dc:language>
  <cp:lastModifiedBy>Ecker</cp:lastModifiedBy>
  <cp:lastPrinted>2008-02-27T12:47:00Z</cp:lastPrinted>
  <dcterms:modified xsi:type="dcterms:W3CDTF">2008-03-21T09:21:00Z</dcterms:modified>
  <cp:revision>3</cp:revision>
  <dc:subject/>
  <dc:title>ELŐTERJESZTÉS</dc:title>
</cp:coreProperties>
</file>