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1. november 24-i ü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3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őszegi Városüzemeltető és Kommunális Szolgáltató Nonprofit Kft. a mellékelt javaslattal kereste meg az önkormány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 elültetéséhez a Képviselő-testület hozzájárulására van szükség, mivel a jövőben ez a fa lenne a „város karácsonyfáj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 és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Városfejlesztési, Idegenforgalmi, Környezetvédelmi és Rendészeti Bizottság megtárgyalta, és a határozati javaslatot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szeg, 2011. november 17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polgármester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imányi Krisztina s. k.</w:t>
      </w:r>
    </w:p>
    <w:p>
      <w:pPr>
        <w:pStyle w:val="Normal"/>
        <w:jc w:val="center"/>
        <w:rPr/>
      </w:pPr>
      <w:r>
        <w:rPr/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őszeg Város Önkormányzatának Képviselő-testülete hozzájárul ahhoz, hogy a Kőszegi Városüzemeltető és Kommunális Szolgáltató Nonprofit Kft. a Kőszeg, Fő tér 2. - Rákóczi u. 1. szám között található zöldfelületbe a „város karácsonyfája” céljából elültessen egy kék andalúz jegenyefenyő f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ab/>
        <w:t>Huber László polgármester</w:t>
      </w:r>
    </w:p>
    <w:p>
      <w:pPr>
        <w:pStyle w:val="Normal"/>
        <w:jc w:val="both"/>
        <w:rPr/>
      </w:pPr>
      <w:r>
        <w:rPr/>
        <w:t>Hivatali felelős:</w:t>
        <w:tab/>
        <w:t>Rimányi Krisztina városfejlesztési és üzemeltetési osztályvezető</w:t>
      </w:r>
    </w:p>
    <w:p>
      <w:pPr>
        <w:pStyle w:val="Normal"/>
        <w:jc w:val="both"/>
        <w:rPr/>
      </w:pPr>
      <w:r>
        <w:rPr/>
        <w:t>Határidő:</w:t>
        <w:tab/>
        <w:t>Azonna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808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810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0:00Z</dcterms:created>
  <dc:creator>Kriszta</dc:creator>
  <dc:description/>
  <cp:keywords/>
  <dc:language>en-US</dc:language>
  <cp:lastModifiedBy>Polg Hiv</cp:lastModifiedBy>
  <cp:lastPrinted>2010-07-28T15:53:00Z</cp:lastPrinted>
  <dcterms:modified xsi:type="dcterms:W3CDTF">2011-11-18T09:49:00Z</dcterms:modified>
  <cp:revision>4</cp:revision>
  <dc:subject/>
  <dc:title>ELŐTERJESZTÉS</dc:title>
</cp:coreProperties>
</file>