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őszeg Város Önkormányzata 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6. március 31-i ülés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4. napirendi pontjáho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9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oropatichné Paár Erzsébet és Poropatich János, mint a Kőszeg, 0205/82 hrsz-ú Dr. Ambró Gyula utcai ingatlan tulajdonosai belterületbe vonási kérelmet terjesztettek elő azzal, hogy az önkormányzat – kérelmüket támogatva – tegye meg a szükséges lépéseket a Vas Megyei Kormányhivatal Szombathelyi Járási Hivatal Járási Földhivatala fel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3"/>
        <w:rPr>
          <w:szCs w:val="22"/>
        </w:rPr>
      </w:pPr>
      <w:r>
        <w:rPr>
          <w:szCs w:val="22"/>
        </w:rPr>
        <w:t>A termőföld védelméről szóló 2007. évi CXXIX. tv. 15. §-a rendelkezései alapján a belterületbe vonásra, mint a végleges más célú hasznosítás egyik esetére kérelmet kizárólag önkormányzat terjeszthet elő, melynek megalapozottságát képviselő-testületi döntéssel és a településszerkezeti terv kivonatával kell igazolni. Nyilatkozni kell a döntésben arról is, hogy kérelmező a kérelmezett területfelhasználásnak megfelelő 4 éven belüli igénybevételét tervez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Ezen kötelezettségeket, valamint a földvédelmi járulék megfizetését természetesen a tulajdonosokra kell áthárítania az önkormányzatn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lmezőnek a 4 éven belüli igénybevételt, a földvédelmi járulék és a belterület bevonással kapcsolatos egyéb költségek megfizetését vállalnia kel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a Tisztelt Képviselő-testületet, hogy az előterjesztést megtárgyalni és a szabályozás szerinti döntést képviselő-testületi határozattal megerősíteni szíveskedj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őterjesztést a Városfejlesztési, Idegenforgalmi, Környezetvédelmi és Vagyonügyi Bizottság megtárgyalta, és a határozati javaslatot egyhangúlag elfogadásra ajánl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, 2016. március 2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olgármester nevébe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Rimányi Krisztina s.k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árosüzemeltetési osztály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őszeg Város Önkormányzatának Képviselő-testülete kezdeményezi a kőszegi, 0205/82 hrsz-ú gyümölcsös és gazdasági épület megnevezésű földrészlet belterületbe vonását, valamint kijelenti, hogy a kérelmezett területfelhasználásnak megfelelő 4 éven belüli igénybevételét a tulajdonos által megvalósítja, amennyiben a tulajdonos a belterületbe vonással kapcsolatban felmerülő költségeket vállal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Felelős: </w:t>
        <w:tab/>
        <w:t>Huber László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táridő:</w:t>
        <w:tab/>
        <w:t>értelemszer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" ShapeID="ole_rId4" DrawAspect="Icon" ObjectID="_2135081724" r:id="rId4"/>
        </w:object>
      </w:r>
      <w: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.5pt;width:92.9pt;height:59.3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Icon" ObjectID="_1890024030" r:id="rId6"/>
        </w:object>
      </w:r>
      <w:r>
        <w:rPr>
          <w:sz w:val="22"/>
          <w:szCs w:val="22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pt;height:49.55pt" filled="f" o:ole="">
            <v:imagedata r:id="rId9" o:title=""/>
          </v:shape>
          <o:OLEObject Type="Embed" ProgID="" ShapeID="ole_rId8" DrawAspect="Icon" ObjectID="_1601162149" r:id="rId8"/>
        </w:object>
      </w:r>
      <w:r>
        <w:rPr>
          <w:sz w:val="22"/>
          <w:szCs w:val="22"/>
        </w:rPr>
        <w:br w:type="textWrapping" w:clear="all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3">
    <w:name w:val="Szövegtörzs 3"/>
    <w:basedOn w:val="Normal"/>
    <w:qFormat/>
    <w:pPr>
      <w:jc w:val="both"/>
    </w:pPr>
    <w:rPr>
      <w:sz w:val="22"/>
      <w:szCs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8:43:00Z</dcterms:created>
  <dc:creator>Schrott Tamás</dc:creator>
  <dc:description/>
  <cp:keywords/>
  <dc:language>en-US</dc:language>
  <cp:lastModifiedBy>Otthon</cp:lastModifiedBy>
  <cp:lastPrinted>2016-03-16T10:03:00Z</cp:lastPrinted>
  <dcterms:modified xsi:type="dcterms:W3CDTF">2016-03-25T10:47:00Z</dcterms:modified>
  <cp:revision>4</cp:revision>
  <dc:subject/>
  <dc:title>ELŐTERJESZTÉS</dc:title>
</cp:coreProperties>
</file>