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2. március 29-i ülés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Vagyonügyek 14/c. napirendi pontjáho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9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dor Sándor Kőszeg, Temető u. 32. sz. alatti lakos azzal a kéréssel fordult az önkormányzat felé, hogy a tulajdonát képező Temető utcai ingatlan előtti, mintegy 120 m</w:t>
      </w:r>
      <w:r>
        <w:rPr>
          <w:vertAlign w:val="superscript"/>
        </w:rPr>
        <w:t>2</w:t>
      </w:r>
      <w:r>
        <w:rPr/>
        <w:t xml:space="preserve"> nagyságú területet értékesítsék a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vásárolni kívánt ingatlanrész a 3548/2 hrsz-ú közterület megnevezésű ingatlan része, amely a vagyonrendelet 1. sz. mellékletének megfelelően a forgalomképtelen vagyoni körbe tar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relmező korábban a keresztút mellett lévő önkormányzati 3537/41 hrsz-ú beépítetlen terület megnevezésű ingatlant szerette volna megvásárolni, hiszen így közútról megközelíthető lett volna az ingatlana, azonban az időközben más vevő részére értékesí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relmező a területet értékesítés esetén kitisztítaná, rendbe tenné és lehetőség esetén kapubejárót építtetne, hogy be tudjon járni az ingatlanára.</w:t>
      </w:r>
    </w:p>
    <w:p>
      <w:pPr>
        <w:pStyle w:val="Normal"/>
        <w:jc w:val="both"/>
        <w:rPr/>
      </w:pPr>
      <w:r>
        <w:rPr/>
        <w:t xml:space="preserve">A kérelemmel kapcsolatban megkeresésre került Szima Andrea főépítész, aki a mellékelt állásfoglalást alakította ki. Véleménye szerint szakmailag indokolt a kérel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Képviselő-testület az ingatlan értékesítése mellett dönt, úgy szükség van elsősorban a Rendezési Terv módosítására az ingatlan megosztására, majd a telekrész átminősítésére forgalomképtelen vagyoni körből forgalomképes vagyoni kör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 és elvi döntését meghoz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Városfejlesztési, Idegenforgalmi, Környezetvédelmi és Rendészeti, valamint a Pénzügyi, Jogi és Vagyonügyi Bizottság megtárgyalta. A határozati javaslatot a Városfejlesztési Bizottság 6 igen, 1 nem szavazattal, a Pénzügyi Bizottság egyhangúlag elfogad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2. március 23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A polgármester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imányi Krisztina s. k.</w:t>
      </w:r>
    </w:p>
    <w:p>
      <w:pPr>
        <w:pStyle w:val="Normal"/>
        <w:jc w:val="center"/>
        <w:rPr/>
      </w:pPr>
      <w:r>
        <w:rPr/>
        <w:t>városfejlesztési és üzemeltetési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Kőszeg Város Önkormányzatának Képviselő-testülete a kőszegi, 3548/2 hrsz-ú, 983 m</w:t>
      </w:r>
      <w:r>
        <w:rPr>
          <w:vertAlign w:val="superscript"/>
        </w:rPr>
        <w:t>2</w:t>
      </w:r>
      <w:r>
        <w:rPr/>
        <w:t xml:space="preserve"> nagyságú ingatlan 120 m</w:t>
      </w:r>
      <w:r>
        <w:rPr>
          <w:vertAlign w:val="superscript"/>
        </w:rPr>
        <w:t>2</w:t>
      </w:r>
      <w:r>
        <w:rPr/>
        <w:t xml:space="preserve"> nagyságú területrészének értékesítéséhez elvi hozzájárulását adja, amelyhez az alábbiakat rendeli el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őszeg Város Önkormányzatának Képviselő-testülete elrendeli a Rendezési Terv szükség szerinti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őszeg Város Önkormányzatának Képviselő-testülete elrendeli a szükséges telekalakítást, amelynek valamennyi költsége a kérelmezőt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őszeg Város Önkormányzatának Képviselő-testülete elrendeli a vagyonrendelet módosítását oly módon, hogy a 3548/2 hrsz-ú közterület Temető u. 32. sz. előtti kb. 120 m</w:t>
      </w:r>
      <w:r>
        <w:rPr>
          <w:vertAlign w:val="superscript"/>
        </w:rPr>
        <w:t>2</w:t>
      </w:r>
      <w:r>
        <w:rPr/>
        <w:t xml:space="preserve"> része a forgalomképtelen vagyoni körből kerüljön átemelésre a forgalomképes vagyoni kör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őszeg Város Önkormányzatának Képviselő-testülete az 1.) 2.) és 3.) pont teljesülése után elrendeli az ingatlan vagyonrendelet szerinti értékesítését Fodor Sándor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ab/>
        <w:t>Huber László polgármester</w:t>
      </w:r>
    </w:p>
    <w:p>
      <w:pPr>
        <w:pStyle w:val="Normal"/>
        <w:jc w:val="both"/>
        <w:rPr/>
      </w:pPr>
      <w:r>
        <w:rPr/>
        <w:t>Hivatali felelős:</w:t>
        <w:tab/>
        <w:t>Rimányi Krisztina városfejlesztési és üzemeltetési osztályvezető, dr. Bakács Nóra jogtanácsos</w:t>
      </w:r>
    </w:p>
    <w:p>
      <w:pPr>
        <w:pStyle w:val="Normal"/>
        <w:jc w:val="both"/>
        <w:rPr/>
      </w:pPr>
      <w:r>
        <w:rPr/>
        <w:tab/>
        <w:tab/>
        <w:t>Szima Andrea főépítész</w:t>
      </w:r>
    </w:p>
    <w:p>
      <w:pPr>
        <w:pStyle w:val="Normal"/>
        <w:jc w:val="both"/>
        <w:rPr/>
      </w:pPr>
      <w:r>
        <w:rPr/>
        <w:t>Határidő:</w:t>
        <w:tab/>
        <w:t xml:space="preserve">Folyamat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18417109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26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17:00Z</dcterms:created>
  <dc:creator>Tolgyesi Jozsef</dc:creator>
  <dc:description/>
  <cp:keywords/>
  <dc:language>en-US</dc:language>
  <cp:lastModifiedBy>Polg Hiv</cp:lastModifiedBy>
  <cp:lastPrinted>2012-03-12T09:55:00Z</cp:lastPrinted>
  <dcterms:modified xsi:type="dcterms:W3CDTF">2012-03-23T12:49:00Z</dcterms:modified>
  <cp:revision>3</cp:revision>
  <dc:subject/>
  <dc:title>ELŐTERJESZTÉS</dc:title>
</cp:coreProperties>
</file>