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őszeg Város Önkormányzata Képviselő-testület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spacing w:lineRule="exact" w:line="280"/>
        <w:jc w:val="center"/>
        <w:outlineLvl w:val="0"/>
        <w:rPr/>
      </w:pPr>
      <w:r>
        <w:rPr>
          <w:b/>
          <w:bCs/>
          <w:sz w:val="24"/>
          <w:szCs w:val="24"/>
        </w:rPr>
        <w:t>2025. február 13-i ülésének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. napirendi pontjához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134" w:footer="0" w:bottom="1134"/>
          <w:pgNumType w:start="22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itt-Box Ökölvívó Egyesület elnökeként Varsányi Áron írásbeli kérelemmel fordult Kőszeg Város Önkormányzatához melyben kérte, hogy az Egyesület a régi Mentőállomás főépületében lévő egyik garázst használhassa az ökölvívó ringek tárol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es állami tulajdonú vagyontárgyak ingyenes tulajdonba adásáról, valamint az egyes otthonteremtési állami feladatok karitatív szervezetek általi átvállalásáról szóló 2021. évi CXXXXII. törvény felhatalmazása alapján kiadott, a „Magyar Falu Program”, valamint a „Magyar Falu Program” mintájára az 5 és 15 ezer közötti lélekszámú települések településfejlesztési programjának megvalósításához szükséges intézkedések hatékony megvalósítása érdekében ingyenes tulajdonba adásra kerülő állami tulajdonú ingatlanok kijelöléséről szóló 1189/2024. (VI.28.) Korm.határozat 1. mellékletében kedvezményezettként kijelölésre került Kőszeg Város Önkormányzata, így a Kőszeg, 3759 hrsz-ú, természetben Kőszeg, Hegyalja u. 13. szám alatt található, „kivett mentőállomás, garázs”  megnevezésű, 1628 m² területű ingatlan Kőszeg Város Önkormányzata kizárólagos tulajdonába kerü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határozat alapján a Vas Vármegyei Kormányhivatal Földhivatali Főosztály 2. Földhivatali Osztálya 40699/2/2024.07.29.  napján kelt határozatával Kőszeg Város Önkormányzatának 1/1 arányú tulajdonjogát az ingatlanra bejegyez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jlett sportkultúrával rendelkező országokban a sport társadalmi szempontból kiemelt jelentőséggel bír, hiszen egyrészt a sportrendezvények szórakoztató programok, másrészt a sport jelentős mértékben hozzájárul az egészséges életmód népszerűsítéséhez és a közösség egészségtudatos szemléletének kialakításáho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ntiekre tekintettel a város vezetése saját lehetőségeihez mérten is igyekszik támogatni a helyi sportéletet, ezért a tulajdonába került volt mentőállomás épületében az üresen álló garázs használatának díjmentes átengedését támoga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gatlan használatára vonatkozó szerződést az Önkormányzat jogi képviselője készíti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a Városfejlesztési, Idegenforgalmi, Környezetvédelmi és Vagyonügyi Bizottság, valamint a Pénzügyi, Jogi és Rendészeti Bizottság megtárgyalta.</w:t>
      </w:r>
    </w:p>
    <w:p>
      <w:pPr>
        <w:pStyle w:val="Normal"/>
        <w:jc w:val="both"/>
        <w:rPr/>
      </w:pPr>
      <w:r>
        <w:rPr>
          <w:sz w:val="22"/>
          <w:szCs w:val="22"/>
        </w:rPr>
        <w:t>A határozati javaslatot mindkét bizottság egyhangúlag ajánlja elfogadásra a Képviselő-testület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t megtárgyalni és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Kőszeg, 2025. február 6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olgármester nevében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émeth Ildikó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Kőszeg Város Önkormányzatának Képviselő-testülete hozzájárul, hogy Kőszeg Város Önkormányzata és a Fitt Boksz Ökölvívó Egyesület között a Kőszeg, 3759 hrsz-ú, kivett mentőállomás, garázs megnevezésű ingatlanra vonatkozóan díjmentes ingatlanhasználat biztosításáról szóló megállapodás jöjjön létre és egyben felhatalmazza a polgármestert annak aláírására.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 xml:space="preserve"> </w:t>
        <w:tab/>
        <w:t>Básthy Béla polgármester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Határidő</w:t>
      </w:r>
      <w:r>
        <w:rPr>
          <w:sz w:val="22"/>
          <w:szCs w:val="22"/>
        </w:rPr>
        <w:t>:</w:t>
        <w:tab/>
        <w:t>értelemszerű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Char">
    <w:name w:val="behuz Char"/>
    <w:qFormat/>
    <w:rPr>
      <w:sz w:val="24"/>
      <w:lang w:val="hu-HU" w:bidi="ar-SA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  <w:ind w:firstLine="170"/>
      <w:jc w:val="both"/>
    </w:pPr>
    <w:rPr>
      <w:sz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  <w:jc w:val="both"/>
    </w:pPr>
    <w:rPr>
      <w:sz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m">
    <w:name w:val="cím"/>
    <w:basedOn w:val="Normal"/>
    <w:next w:val="Normal"/>
    <w:qFormat/>
    <w:pPr>
      <w:spacing w:lineRule="exact" w:line="240"/>
      <w:ind w:firstLine="170"/>
      <w:jc w:val="center"/>
    </w:pPr>
    <w:rPr>
      <w:rFonts w:ascii="H2Times;Times New Roman" w:hAnsi="H2Times;Times New Roman" w:cs="H2Times;Times New Roman"/>
      <w:b/>
      <w:sz w:val="24"/>
      <w:lang w:val="da-D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4:52:00Z</dcterms:created>
  <dc:creator>.</dc:creator>
  <dc:description/>
  <cp:keywords/>
  <dc:language>en-US</dc:language>
  <cp:lastModifiedBy>ecker</cp:lastModifiedBy>
  <cp:lastPrinted>2025-02-05T13:02:00Z</cp:lastPrinted>
  <dcterms:modified xsi:type="dcterms:W3CDTF">2025-02-07T09:35:00Z</dcterms:modified>
  <cp:revision>3</cp:revision>
  <dc:subject/>
  <dc:title>SZERZŐDÉS-TERVEZET</dc:title>
</cp:coreProperties>
</file>