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  <w:t>ELŐTERJESZTÉS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őszeg Város Önkormányzata Képviselő-testülete</w:t>
      </w:r>
    </w:p>
    <w:p>
      <w:pPr>
        <w:pStyle w:val="TextBody"/>
        <w:jc w:val="center"/>
        <w:rPr/>
      </w:pPr>
      <w:r>
        <w:rPr>
          <w:szCs w:val="24"/>
        </w:rPr>
        <w:t>2012. április 26-i ülése 14. napirendi pontjához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20"/>
        </w:rPr>
      </w:pPr>
      <w:r>
        <w:rPr>
          <w:sz w:val="20"/>
        </w:rPr>
        <w:t>Tisztelt Képviselő-testület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Cs/>
          <w:sz w:val="20"/>
        </w:rPr>
        <w:t xml:space="preserve">Az önkormányzat az előző ülésén bankszámlavezetésre, illetve folyószámla hitelkeret biztosítására közbeszerzési eljárást írt ki. A számlavezetésre és a hitelkeret biztosítására vonatkozó szerződés azonban 2012. április 30-án lejár, így szükséges a közbeszerzési eljárás lezárásáig ennek hosszabbítása (prolongálása) a számlavezető OTP Bank Nyrt-vel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 xml:space="preserve">A fentiek miatt kérem a mellékelt határozat elfogadását. 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0"/>
        </w:rPr>
        <w:t>Az előterjesztést a pénzügyi bizottság megtárgyalta és a képviselő-testületnek elfogadásra ajánlja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őszeg, 2012. április 23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A polgármester nevében: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ab/>
        <w:tab/>
        <w:tab/>
        <w:t>Sőbér Aurélia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pénzügyi osztályvezető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center"/>
        <w:rPr/>
      </w:pPr>
      <w:r>
        <w:rPr>
          <w:b/>
          <w:szCs w:val="24"/>
        </w:rPr>
        <w:t>HATÁROZATI JAVASLAT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  <w:t>(Módosított)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  <w:sz w:val="20"/>
          <w:szCs w:val="24"/>
        </w:rPr>
      </w:pPr>
      <w:r>
        <w:rPr>
          <w:b/>
          <w:i/>
          <w:color w:val="FF0000"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Kőszeg Város Önkormányzatának Képviselő-testülete az OTP Bank Nyrt-vel fennálló folyószámla-hitelkeret szerződés prolongálását rendeli el 170 000 000 Ft összegben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b/>
          <w:sz w:val="20"/>
        </w:rPr>
        <w:t>A hitel célja:</w:t>
      </w:r>
      <w:r>
        <w:rPr>
          <w:sz w:val="20"/>
        </w:rPr>
        <w:t xml:space="preserve"> Az önkormányzat működésének finanszírozása, átmeneti likviditási problémák kezelése, az önkormányzat számlavezetésre, illetve hitelkeret biztosítására kiírt közbeszerzési eljárásának lezárásáig, illetve az eljárás nyertesével történő új szerződés aláírásái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A hitel összege:</w:t>
      </w:r>
      <w:r>
        <w:rPr>
          <w:sz w:val="20"/>
        </w:rPr>
        <w:t xml:space="preserve"> 170 000 000 Ft, azaz Egyszázhetven-millió F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A hitel futamideje: </w:t>
      </w:r>
      <w:r>
        <w:rPr>
          <w:sz w:val="20"/>
        </w:rPr>
        <w:t>2012. május 1 - 2012. június 30-i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Hitelfedezet:</w:t>
      </w:r>
      <w:r>
        <w:rPr>
          <w:sz w:val="20"/>
        </w:rPr>
        <w:t xml:space="preserve"> Az Önkormányzat Képviselő Testülete kötelezettséget vállal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hitel visszafizetésére, valamint arra, hogy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>a futamidő alatti évek költségvetésébe a felvett hitelt és járulékait betervezi és jóváhagyja.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 xml:space="preserve">Az Önkormányzat a hitel fedezeteként ajánlja fel valamennyi költségvetési bevételét (helyben maradó személyi jövedelemadó, helyi adó, gépjárműadó, települési önkormányzatok jövedelemkülönbségének mérséklését szolgáló támogatás, normatív hozzájárulás, egyéb támogatások) annak hitel fedezetéül történő engedményezését. 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 xml:space="preserve">valamint minden további nem nevesített költségvetési bevétel engedményezése 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>bank által előírt egyéb jogi biztosíték</w:t>
      </w:r>
    </w:p>
    <w:p>
      <w:pPr>
        <w:pStyle w:val="Normal"/>
        <w:numPr>
          <w:ilvl w:val="0"/>
          <w:numId w:val="2"/>
        </w:numPr>
        <w:ind w:left="2130" w:hanging="360"/>
        <w:jc w:val="both"/>
        <w:rPr>
          <w:sz w:val="20"/>
        </w:rPr>
      </w:pPr>
      <w:r>
        <w:rPr>
          <w:sz w:val="20"/>
        </w:rPr>
        <w:t xml:space="preserve">felhatalmazáson alapuló beszedési megbízás biztosítása. </w:t>
      </w:r>
    </w:p>
    <w:p>
      <w:pPr>
        <w:pStyle w:val="Szvegtrzsbehzssal2"/>
        <w:rPr>
          <w:sz w:val="20"/>
        </w:rPr>
      </w:pPr>
      <w:r>
        <w:rPr>
          <w:sz w:val="20"/>
        </w:rPr>
      </w:r>
    </w:p>
    <w:p>
      <w:pPr>
        <w:pStyle w:val="Szvegtrzsbehzssal2"/>
        <w:spacing w:lineRule="auto" w:line="240"/>
        <w:ind w:left="284" w:hanging="0"/>
        <w:jc w:val="both"/>
        <w:rPr>
          <w:sz w:val="20"/>
        </w:rPr>
      </w:pPr>
      <w:r>
        <w:rPr>
          <w:sz w:val="20"/>
        </w:rPr>
        <w:t xml:space="preserve">A Testület nyilatkozik arról, hogy a már meglévő hitelekből, kezességvállalásokból és az igényelt hitelből adódó éves kötelezettségeit figyelembe véve nem esik az 2011. évi CXCIV. tv. 10. §. /3/ bekezdésében meghatározott korlátozás alá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Kőszeg Város Önkormányzatának Képviselő-testülete felhatalmazást ad a Polgármesternek, hogy a 1. pont szerinti feltételekkel történő hitelkeret prolongálás ügyében eljárjon, és a hitelszerződést, a kapcsolódó biztosítéki szerződéseket, felhatalmazáson alapuló beszedési megbízást aláírja az Önkormányzat képviseletébe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Felelős: Huber László polgármester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Hivatali felelős: Sőbér Aurélia osztályvezető</w:t>
      </w:r>
    </w:p>
    <w:p>
      <w:pPr>
        <w:pStyle w:val="Normal"/>
        <w:tabs>
          <w:tab w:val="clear" w:pos="709"/>
          <w:tab w:val="right" w:pos="8505" w:leader="none"/>
        </w:tabs>
        <w:rPr>
          <w:sz w:val="20"/>
        </w:rPr>
      </w:pPr>
      <w:r>
        <w:rPr>
          <w:sz w:val="20"/>
        </w:rPr>
        <w:t>Határidő: azonna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8:00Z</dcterms:created>
  <dc:creator>lakatosne</dc:creator>
  <dc:description/>
  <cp:keywords/>
  <dc:language>en-US</dc:language>
  <cp:lastModifiedBy>Polg Hiv</cp:lastModifiedBy>
  <cp:lastPrinted>2008-09-05T13:52:00Z</cp:lastPrinted>
  <dcterms:modified xsi:type="dcterms:W3CDTF">2012-04-24T10:15:00Z</dcterms:modified>
  <cp:revision>3</cp:revision>
  <dc:subject/>
  <dc:title>ELŐTERJESZTÉS</dc:title>
</cp:coreProperties>
</file>