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őszeg Város Önkormányzatának Képviselő-testülete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2012. április 26-i ülés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Vagyonügyek 16/b. napirendi pontjáho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4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őszeg Város Önkormányzatának Képviselő-testülete 2011. decemberi ülésén elrendelte a kőszegi 505/1 hrsz-ú 1098 m</w:t>
      </w:r>
      <w:r>
        <w:rPr>
          <w:vertAlign w:val="superscript"/>
        </w:rPr>
        <w:t>2</w:t>
      </w:r>
      <w:r>
        <w:rPr/>
        <w:t xml:space="preserve"> nagyságú Mohás úti beépítetlen terület megnevezésű ingatlan liciteljárás útján történő értékesítését.</w:t>
      </w:r>
    </w:p>
    <w:p>
      <w:pPr>
        <w:pStyle w:val="Normal"/>
        <w:jc w:val="both"/>
        <w:rPr/>
      </w:pPr>
      <w:r>
        <w:rPr/>
        <w:t>Az előzetesen megkért értékbecslés alapján az 505/1 hrsz ingatlan forgalmi értéke 400.000,-Ft, azonban a képviselő-testület javaslata alapján 600,-Ft/m</w:t>
      </w:r>
      <w:r>
        <w:rPr>
          <w:vertAlign w:val="superscript"/>
        </w:rPr>
        <w:t>2</w:t>
      </w:r>
      <w:r>
        <w:rPr/>
        <w:t xml:space="preserve"> ár került elfogadásra (658.800,-F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relmező Pósfalvi József, aki korábban meg kívánta vásárolni az ingatlant, amely a tulajdonában lévő 506/1 hrsz-ú ingatlan szomszédságában van, így a felemelt négyzetméterár tudatában nem indult már a liciteljáráson, számára az értékbecslésben meghatározott forgalmi érték elfogadható.</w:t>
      </w:r>
    </w:p>
    <w:p>
      <w:pPr>
        <w:pStyle w:val="Normal"/>
        <w:jc w:val="both"/>
        <w:rPr/>
      </w:pPr>
      <w:r>
        <w:rPr/>
        <w:t>A képviselő-testületi határozatban foglaltak szerint a szomszédos telkek tulajdonosai is kiértesítésre kerültek a licit időpontjáról, ennek ellenére is eredménytelenül zárult az eljárás.</w:t>
      </w:r>
    </w:p>
    <w:p>
      <w:pPr>
        <w:pStyle w:val="Normal"/>
        <w:jc w:val="both"/>
        <w:rPr/>
      </w:pPr>
      <w:r>
        <w:rPr/>
        <w:t>A mellékelt értékbecslés képein talán nehezen kivehető, de a valóságban rendkívül keskeny és meredek ingatlanról van szó, amely csak telek kiegészítésre alkalm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őzmény:</w:t>
      </w:r>
    </w:p>
    <w:p>
      <w:pPr>
        <w:pStyle w:val="Normal"/>
        <w:jc w:val="both"/>
        <w:rPr/>
      </w:pPr>
      <w:r>
        <w:rPr/>
        <w:t>A kérelmező 2008. évben beperelte Kőszeg Város Önkormányzatát azzal, hogy az önkormányzati 505/1 hrsz-ú ingatlant, mint szomszédos tulajdonos több mint 15 éven keresztül szakadatlanul birtokolta, sőt az ingatlanra fából készült filagóriát is helyezett.</w:t>
      </w:r>
    </w:p>
    <w:p>
      <w:pPr>
        <w:pStyle w:val="Normal"/>
        <w:jc w:val="both"/>
        <w:rPr/>
      </w:pPr>
      <w:r>
        <w:rPr/>
        <w:t>Ezzel szemben az önkormányzat már 2002. évben, valamint 2007. évben értékbecslést rendelt meg az ingatlan esetleges értékesítése érdekében, sőt 2006. évben a Magyar Hírlapban is megjelent, mint értékesíteni kívánt ingatlan. Ugyancsak az önkormányzatot igazolta a telek feletti rendelkezési jogról az a tény, hogy 2003 augusztusában létrejött a Mohás úti Viziközmű Társulat. A társulat tagjai, az érdekeltségi területen ingatlantulajdonnal rendelkező, vagy ingatlant egyéb jogcímen használó személyek érdekeltségi egységenként hozzájárulást fizettek. A társulatban az önkormányzat is részt vett az érdekeltségi területen fekvő valamennyi ingatlanát érintően és a társulat részére a nevezett ingatlant érintően is a hozzájárulás megfizetésre került.</w:t>
      </w:r>
    </w:p>
    <w:p>
      <w:pPr>
        <w:pStyle w:val="Normal"/>
        <w:jc w:val="both"/>
        <w:rPr/>
      </w:pPr>
      <w:r>
        <w:rPr/>
        <w:t>Mindezek ismeretében a bíróság a felperessel (Pósfalvi József) szemben elutasította a keres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őszeg Város Önkormányzatának Képviselő-testülete által elfogadott 2012. évi vagyongazdálkodási koncepciója értelmében az ingatlan az egyedi döntés alapján értékesíthető ingatlankategóriába tartozik.</w:t>
      </w:r>
    </w:p>
    <w:p>
      <w:pPr>
        <w:pStyle w:val="Normal"/>
        <w:jc w:val="both"/>
        <w:rPr/>
      </w:pPr>
      <w:r>
        <w:rPr/>
        <w:t>Tekintettel arra, hogy az ingatlanra a kérelmező már korábban ráhelyezte a filagóriát és csak telek kiegészítésre alkalmas, így javasolt az ingatlan részére történő értékes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z előterjesztést megtárgyalni és döntését meghozni szíveskedje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t a Pénzügyi, Jogi és Vagyonügyi Bizottság megtárgyalta, és a határozati javaslatot egyhangúlag elfogadásra aján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őszeg, 2012. április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olgármester nevéb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Rimányi Krisztina s.k.</w:t>
      </w:r>
    </w:p>
    <w:p>
      <w:pPr>
        <w:pStyle w:val="Normal"/>
        <w:jc w:val="center"/>
        <w:rPr/>
      </w:pPr>
      <w:r>
        <w:rPr/>
        <w:t>városfejlesztési és üzemeltetési osztályvezető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>Kőszeg Város Önkormányzatának Képviselő-testülete a 210/2011. (XII.22.) sz. határozatának 1. pontját az alábbiak szerint módosítj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őszeg Város Önkormányzatának Képviselő-testülete értékesíti a Kőszeg, 505/1 hrsz-ú 1098 m</w:t>
      </w:r>
      <w:r>
        <w:rPr>
          <w:vertAlign w:val="superscript"/>
        </w:rPr>
        <w:t>2</w:t>
      </w:r>
      <w:r>
        <w:rPr/>
        <w:t xml:space="preserve"> nagyságú beépítetlen terület megnevezésű ingatlant a kérelmező részére az értékbecslésben meghatározott 400.000,- Ft értékbe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őszeg Város Önkormányzatának Képviselő-testülete felhatalmazza a polgármestert a jogtanácsos által elkészítendő adásvételi szerződé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ab/>
        <w:t>Huber László polgármester</w:t>
      </w:r>
    </w:p>
    <w:p>
      <w:pPr>
        <w:pStyle w:val="Normal"/>
        <w:jc w:val="both"/>
        <w:rPr/>
      </w:pPr>
      <w:r>
        <w:rPr/>
        <w:t>Hivatali felelős:</w:t>
        <w:tab/>
        <w:t>Rimányi Krisztina városfejlesztési és üzemeltetési osztályvezető</w:t>
      </w:r>
    </w:p>
    <w:p>
      <w:pPr>
        <w:pStyle w:val="Normal"/>
        <w:jc w:val="both"/>
        <w:rPr/>
      </w:pPr>
      <w:r>
        <w:rPr/>
        <w:tab/>
        <w:tab/>
        <w:t>Dr. Bakács Nóra jogtanácsos</w:t>
      </w:r>
    </w:p>
    <w:p>
      <w:pPr>
        <w:pStyle w:val="Normal"/>
        <w:jc w:val="both"/>
        <w:rPr/>
      </w:pPr>
      <w:r>
        <w:rPr/>
        <w:t>Határidő:</w:t>
        <w:tab/>
        <w:t>folyamat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" ShapeID="ole_rId4" DrawAspect="Icon" ObjectID="_191535550" r:id="rId4"/>
        </w:object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3">
    <w:name w:val="Szövegtörzs 3"/>
    <w:basedOn w:val="Normal"/>
    <w:qFormat/>
    <w:pPr>
      <w:jc w:val="both"/>
    </w:pPr>
    <w:rPr>
      <w:sz w:val="22"/>
      <w:szCs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58:00Z</dcterms:created>
  <dc:creator>Schrott Tamás</dc:creator>
  <dc:description/>
  <cp:keywords/>
  <dc:language>en-US</dc:language>
  <cp:lastModifiedBy>Polg Hiv</cp:lastModifiedBy>
  <cp:lastPrinted>2012-04-21T09:24:00Z</cp:lastPrinted>
  <dcterms:modified xsi:type="dcterms:W3CDTF">2012-04-21T07:24:00Z</dcterms:modified>
  <cp:revision>5</cp:revision>
  <dc:subject/>
  <dc:title>ELŐTERJESZTÉS</dc:title>
</cp:coreProperties>
</file>