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április 26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agyonügyek 16/c. napirendi pontj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tos Tamás és Lantos Katalin azzal a kéréssel fordult az önkormányzathoz, hogy a tulajdonukat képező Kőszeg, 2231 hrsz-ú, Liszt F. u. 21. sz. alatti ingatlan esetében Kőszeg Város Önkormányzata javára bejegyzett elővásárlási jog törl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jegyzés Kőszeg Város Polgármesterének kérelme, valamint az ahhoz csatolt 92/2000. (IX.28.) sz. képviselő-testületi határozat alapján történt.</w:t>
      </w:r>
    </w:p>
    <w:p>
      <w:pPr>
        <w:pStyle w:val="Normal"/>
        <w:jc w:val="both"/>
        <w:rPr/>
      </w:pPr>
      <w:r>
        <w:rPr/>
        <w:t>A jelenleg hatályos Helyi építési szabályzat elővásárlási joggal terhelt földrészletek jegyzéke nem tartalmazza a fenti ingat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mezők szeretnék, hogy az Önkormányzat töröltesse a földhivatali nyilvántartásból az elővásárlási jogát, mivel értékesítés esetén a bejegyzés korlátozó tényező a vevők kö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Pénzügyi, Jogi és Vagyonügy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2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Kőszeg Város Önkormányzatának Képviselő-testülete elrendeli a Kőszeg, 2231 hrsz-ú, Liszt F. u. 21. sz. alatti ingatlan esetében az ingatlan-nyilvántartásba Kőszeg Város Önkormányzata javára bejegyzett elővásárlási jog tör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347173326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9:00Z</dcterms:created>
  <dc:creator>Schrott Tamás</dc:creator>
  <dc:description/>
  <cp:keywords/>
  <dc:language>en-US</dc:language>
  <cp:lastModifiedBy>Polg Hiv</cp:lastModifiedBy>
  <cp:lastPrinted>2012-04-21T09:27:00Z</cp:lastPrinted>
  <dcterms:modified xsi:type="dcterms:W3CDTF">2012-04-21T07:28:00Z</dcterms:modified>
  <cp:revision>5</cp:revision>
  <dc:subject/>
  <dc:title>ELŐTERJESZTÉS</dc:title>
</cp:coreProperties>
</file>