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RENDKÍVÜLI ELŐTERJESZTÉS</w:t>
      </w:r>
    </w:p>
    <w:p>
      <w:pPr>
        <w:pStyle w:val="Normal"/>
        <w:jc w:val="center"/>
        <w:rPr/>
      </w:pPr>
      <w:r>
        <w:rPr>
          <w:b/>
        </w:rPr>
        <w:t xml:space="preserve">Kőszeg Város Önkormányzata Képviselő-testü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6. március 31-i ülése </w:t>
      </w:r>
    </w:p>
    <w:p>
      <w:pPr>
        <w:pStyle w:val="Normal"/>
        <w:jc w:val="center"/>
        <w:rPr/>
      </w:pPr>
      <w:r>
        <w:rPr>
          <w:b/>
        </w:rPr>
        <w:t>18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567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emberi erőforrások minisztere – a belügyminiszterrel és a nemzetgazdasági miniszterrel egyetértésben – minden évben kiírja a Muzeális intézmények szakmai támogatásáról (Kubinyi Ágoston Program) szóló felhívást. Azok az önkormányzatok pályázhatnak, amelyek – a benyújtás időpontjában – működési engedéllyel rendelkező muzeális intézményt tartanak fenn. A tavalyi évben 370 M Ft támogatási keretösszeg állt rendelkezése, elsősorban új állandó kiállítások előkészítésére, illetve rendezésére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őszegi Városi Múzeum - a fenntartón keresztül és hozzájárulásával – a Fekete Szerecseny Patika új állandó kiállításának előkészítését, illetve elkészítését pályázza. A 2016. március 23-án megjelent kiírás 5. pontja alapján a pályázat benyújtójának igazolnia kell az igényelt támogatási összeg minimum 10%-ának, mint önerőnek rendelkezésre állását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Az Ávr. 75. § (4) bekezdés </w:t>
      </w: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pontja alapján ez </w:t>
      </w:r>
      <w:r>
        <w:rPr>
          <w:i/>
          <w:sz w:val="22"/>
          <w:szCs w:val="22"/>
        </w:rPr>
        <w:t>a helyi önkormányzat, nemzetiségi önkormányzat, társulás esetén a képviselő-testületi, társulási tanácsi határozatot, vagy a képviselő-testület költségvetési rendeletbe, határozatba foglalt - a tartalék feletti rendelkezési jogot átruházó - felhatalmazása alapján a polgármester, nemzetiségi önkormányzat elnöke, illetve társulási tanács elnöke nyilatkozatát</w:t>
      </w:r>
      <w:r>
        <w:rPr>
          <w:sz w:val="22"/>
          <w:szCs w:val="22"/>
        </w:rPr>
        <w:t xml:space="preserve"> jelenti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pályázni tervezett összeg maximum 20 M Ft, melynek önrésze 2 M Ft. A pályázati önrészt a Kőszegi Városi Múzeum 2015. évi maradványából tervezzük finanszírozni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, hogy az előterjesztést megtárgyalni és elfogadni szíveskedjenek. 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őszeg, 2016. március 23.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évész József s.k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gazgat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őszegi Városi Múzeum</w:t>
      </w:r>
    </w:p>
    <w:p>
      <w:pPr>
        <w:sectPr>
          <w:type w:val="continuous"/>
          <w:pgSz w:w="11906" w:h="16838"/>
          <w:pgMar w:left="1417" w:right="1417" w:gutter="0" w:header="567" w:top="1417" w:footer="708" w:bottom="1417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" ShapeID="ole_rId6" DrawAspect="Icon" ObjectID="_1625946874" r:id="rId6"/>
        </w:objec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. Kőszeg Város Önkormányzata a Muzeális intézmények szakmai támogatásáról szóló Kubinyi Ágoston Programra pályázatot nyújt be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A megvalósításához szükséges 10% önerőt, 2.000.000,- Ft-ot a Kőszegi Városi Múzeum 2015. évi maradványából biztosítja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>3. A Képviselő-testület felhatalmazza a polgármestert, hogy a Kubinyi Ágoston Programra benyújtandó pályázatot aláírja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folyamatos</w:t>
      </w:r>
    </w:p>
    <w:sectPr>
      <w:type w:val="continuous"/>
      <w:pgSz w:w="11906" w:h="16838"/>
      <w:pgMar w:left="1417" w:right="1417" w:gutter="0" w:header="567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80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color w:val="000000"/>
      <w:sz w:val="24"/>
      <w:szCs w:val="24"/>
    </w:rPr>
  </w:style>
  <w:style w:type="character" w:styleId="WW8Num19z1">
    <w:name w:val="WW8Num19z1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color w:val="000000"/>
      <w:sz w:val="24"/>
      <w:szCs w:val="24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  <w:color w:val="000000"/>
      <w:sz w:val="24"/>
      <w:szCs w:val="24"/>
    </w:rPr>
  </w:style>
  <w:style w:type="character" w:styleId="WW8Num43z1">
    <w:name w:val="WW8Num43z1"/>
    <w:qFormat/>
    <w:rPr>
      <w:b w:val="false"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53:00Z</dcterms:created>
  <dc:creator/>
  <dc:description/>
  <cp:keywords/>
  <dc:language>en-US</dc:language>
  <cp:lastModifiedBy/>
  <cp:lastPrinted>2013-02-04T12:11:00Z</cp:lastPrinted>
  <dcterms:modified xsi:type="dcterms:W3CDTF">2016-03-25T11:43:00Z</dcterms:modified>
  <cp:revision>1</cp:revision>
  <dc:subject/>
  <dc:title>TELJESÍTMÉNYÉRTÉKELŐ LAP</dc:title>
</cp:coreProperties>
</file>