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</w:rPr>
        <w:t>ELŐTERJESZTÉS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őszeg Város Önkormányzata Képviselő-testülete</w:t>
      </w:r>
    </w:p>
    <w:p>
      <w:pPr>
        <w:pStyle w:val="TextBody"/>
        <w:jc w:val="center"/>
        <w:rPr/>
      </w:pPr>
      <w:r>
        <w:rPr>
          <w:szCs w:val="24"/>
        </w:rPr>
        <w:t>2012. április 26-i ülése 11. napirendi pontjához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0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0"/>
        </w:rPr>
      </w:pPr>
      <w:r>
        <w:rPr>
          <w:sz w:val="20"/>
        </w:rPr>
        <w:t>Tisztelt Képviselő-testület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 w:val="20"/>
        </w:rPr>
        <w:t>A katasztrófavédelemről és a hozzá kapcsolódó egyes törvények módosításáról szóló 2011. évi CXXVIII. Törvény 84. §-a értelmében 2012. január 1. napjával a hivatásos tűzoltóságok állami tűzoltóságokká alakultak át, melynek során a törvényben meghatározott önkormányzati vagyon térítésmentesen az állam tulajdonába kerül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A Kőszegi Hivatásos Önkormányzati Tűzoltóság a fenti jogszabály értelmében a Vas Megyei Katasztrófavédelmi Igazgatóság fenntartásába került át. A vagyon átadás-átvételére a 2011. évi beszámoló alapján a 2011. december 31-i állapotnak megfelelően került sor. (Az előterjesztéshez a vonatkozó kimutatásokat mellékeljük.) Az átadás-átvételi jegyzőkönyv tartalmazza az átadásra kerülő dokumentumok, analitikus nyilvántartások és alapbizonylatok listáját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Mivel az átalakítás a törvény erejénél fogva ment végbe, így kérem a mellékelt vagyon átadás-átvétel jóváhagyását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Az előterjesztést a pénzügyi bizottság megtárgyalta és a képviselő-testületnek elfogadásra ajánlja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őszeg, 2012. április 20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A polgármester nevében: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ab/>
        <w:tab/>
        <w:tab/>
        <w:t>Sőbér Aurélia s. k.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>pénzügy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Kőszeg Város Önkormányzatának Képviselő-testülete a Kőszegi Hivatásos Önkormányzati Tűzoltóság - a</w:t>
      </w:r>
      <w:r>
        <w:rPr>
          <w:bCs/>
          <w:sz w:val="20"/>
        </w:rPr>
        <w:t xml:space="preserve"> katasztrófavédelemről és a hozzá kapcsolódó egyes törvények módosításáról szóló 2011. évi CXXVIII. Törvény</w:t>
      </w:r>
      <w:r>
        <w:rPr>
          <w:sz w:val="20"/>
        </w:rPr>
        <w:t xml:space="preserve"> értelmében végrehajtott - átalakításával kapcsolatos vagyon átadás-átvételt jóváhagyj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Felelős: Huber László polgármester</w:t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Hivatali felelős: Sőbér Aurélia osztályvezető</w:t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" ShapeID="ole_rId4" DrawAspect="Icon" ObjectID="_1508639287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 a vagyon átadás-átvételére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Jelenlévők felsorolása (név, beosztás)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Vas Megyei Katasztrófavédelmi Igazgatóság, mint átvevő részéről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jc w:val="both"/>
        <w:rPr/>
      </w:pPr>
      <w:r>
        <w:rPr/>
        <w:t>Kampel Oszkár tű.ezredes Igazgató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/>
        <w:t>Dr. Unger István tű. ezredes Gazdasági Igazgató-helyettes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>Kőszeg Város Önkormányzata, mint átadó részéről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fenntartó önkormányzat polgármestere, aljegyzője, gazdasági vezetője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694" w:hanging="360"/>
        <w:jc w:val="both"/>
        <w:rPr/>
      </w:pPr>
      <w:r>
        <w:rPr/>
        <w:t>Huber László polgármester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694" w:hanging="360"/>
        <w:jc w:val="both"/>
        <w:rPr/>
      </w:pPr>
      <w:r>
        <w:rPr/>
        <w:t>Dr. Zalán Gábor aljegyző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2694" w:hanging="360"/>
        <w:jc w:val="both"/>
        <w:rPr/>
      </w:pPr>
      <w:r>
        <w:rPr/>
        <w:t>Sőbér Aurélia pénzügyi osztályvezető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a Kőszegi Hivatásos Önkormányzati Tűzoltóság parancsnoka, gazdasági vezetője</w:t>
      </w:r>
    </w:p>
    <w:p>
      <w:pPr>
        <w:pStyle w:val="Normal"/>
        <w:autoSpaceDE w:val="false"/>
        <w:spacing w:lineRule="auto" w:line="276"/>
        <w:ind w:left="2340" w:hanging="0"/>
        <w:jc w:val="both"/>
        <w:rPr/>
      </w:pPr>
      <w:r>
        <w:rPr/>
        <w:t>-  Seper András tűzoltó-parancsnok</w:t>
      </w:r>
    </w:p>
    <w:p>
      <w:pPr>
        <w:pStyle w:val="Normal"/>
        <w:autoSpaceDE w:val="false"/>
        <w:spacing w:lineRule="auto" w:line="276"/>
        <w:ind w:left="1980" w:hanging="0"/>
        <w:jc w:val="both"/>
        <w:rPr/>
      </w:pPr>
      <w:r>
        <w:rPr/>
        <w:t xml:space="preserve">      </w:t>
      </w:r>
      <w:r>
        <w:rPr/>
        <w:t>-  Bartók Katalin közalkalmazott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>Vas Megyei Katasztrófavédelmi Igazgatóság, mint felügyeleti szervek képviselői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694" w:hanging="360"/>
        <w:jc w:val="both"/>
        <w:rPr/>
      </w:pPr>
      <w:r>
        <w:rPr/>
        <w:t>Sesztakov Mónika ka. előadó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694" w:hanging="360"/>
        <w:jc w:val="both"/>
        <w:rPr/>
      </w:pPr>
      <w:r>
        <w:rPr/>
        <w:t>Fixl Jószefné ka. előadó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694" w:hanging="360"/>
        <w:jc w:val="both"/>
        <w:rPr/>
      </w:pPr>
      <w:r>
        <w:rPr/>
        <w:t>Kiss Balázs tű. őrnagy főelőadó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>Az átadás-átvétel időpontja</w:t>
      </w:r>
      <w:r>
        <w:rPr/>
        <w:t xml:space="preserve">: 2012.02.29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>Az átadás-átvétel helyszíne</w:t>
      </w:r>
      <w:r>
        <w:rPr/>
        <w:t>:</w:t>
        <w:tab/>
        <w:t>Kőszeg Város Polgármesteri Hivatala,</w:t>
      </w:r>
    </w:p>
    <w:p>
      <w:pPr>
        <w:pStyle w:val="Normal"/>
        <w:autoSpaceDE w:val="false"/>
        <w:spacing w:lineRule="auto" w:line="276"/>
        <w:ind w:left="3192" w:firstLine="348"/>
        <w:jc w:val="both"/>
        <w:rPr/>
      </w:pPr>
      <w:r>
        <w:rPr/>
        <w:t xml:space="preserve">            </w:t>
      </w:r>
      <w:r>
        <w:rPr/>
        <w:t>9730 Kőszeg, Jurisics tér 8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>Vagyonátadási jelentés</w:t>
      </w:r>
      <w:r>
        <w:rPr/>
        <w:t>: A Kőszegi Hivatásos Önkormányzati Tűzoltóság 2011. évi beszámolója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Az irányítószervi változás napjára készített főkönyvi kivonatok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2011. december 31-i főkönyvi kivonat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>A vagyonátadási jelentést megalapozó leltározás teljes dokumentuma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leltár az előirányzat-felhasználási keretszámláról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leltár a követelések állományáról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leltár a készpénz állományról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leltár a költségvetési függő-átfutó-kiegyenlítő kiadások és bevételek állományáról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leltár a szállítói állományról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>Az átadás-átvétel tárgyát képező pénzmaradvány levezetését, alátámasztását szolgáló dokumentumok</w:t>
      </w:r>
      <w:r>
        <w:rPr/>
        <w:t xml:space="preserve">.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Mellékelve a Kőszegi Hivatásos Önkormányzati Tűzoltóság pénzmaradvány levezetése, és az azt alátámasztó dokumentumok (könyvelési listák)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Közgazdasági tartalommal bíró kötelezettségvállalások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A főkönyvi könyvelés dokumentumai, legalább 8-10 évre visszamenőleg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 xml:space="preserve">Mellékelve a 2005-2011. évekre vonatkozó főkönyvi kivonatok.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Analitikus nyilvántartások, legalább 8-10 évre visszamenőleg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Mellékelve az állóeszköz kartonok, illetve az eszközökről vezetett nyilvántartások 2011. december 31-ig. Mellékelve a JBF-548 forgalmi rendszámú személygépkocsi törzskönyve, és a gépjármű felelősségbiztosításra vonatkozó biztosítási kötvény hitelesített másolata. A gépjármű üzemeltetését igazoló 2004. 01.01-2011. 12.31. között kiállított menetlevelek tárolási helye a Kőszegi Hivatásos Önkormányzati Tűzoltóság irodája: 9730 Kőszeg, Kossuth L. u. 3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Számviteli alapdokumentumok, legalább 8-10 évre visszamenőleg.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361"/>
        <w:jc w:val="both"/>
        <w:rPr/>
      </w:pPr>
      <w:r>
        <w:rPr/>
        <w:t>Mellékelve a 2005-2011. évekre az eredeti bankszámlakivonatok a hozzá tartozó eredeti alapbizonylatok, számlák.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361"/>
        <w:jc w:val="both"/>
        <w:rPr/>
      </w:pPr>
      <w:r>
        <w:rPr/>
        <w:t>Mellékelve a 2005-2011. évekre a pénztári kifizetés eredeti bizonylatai (kiadási bevételi pénztárbizonylatok, számlák, fizetési előleges bizonylatai stb)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361"/>
        <w:jc w:val="both"/>
        <w:rPr/>
      </w:pPr>
      <w:r>
        <w:rPr/>
        <w:t xml:space="preserve">Mellékelve a 2005-2011. évekre bérterhelés eredeti bizonylatai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Korábbi évek beszámolói, költségvetései, 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360"/>
        <w:jc w:val="both"/>
        <w:rPr/>
      </w:pPr>
      <w:r>
        <w:rPr/>
        <w:t>Mellékelve Kőszeg Város Önkormányzatának 2005-2011. évi költségvetési és zárszámadási rendeletei, mely tartalmazza a Kőszegi Hivatásos Önkormányzati Tűzoltóság adatait is.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360"/>
        <w:jc w:val="both"/>
        <w:rPr/>
      </w:pPr>
      <w:r>
        <w:rPr/>
        <w:t>Mellékelve a 2005-2011. évekre a Magyar Államkincstárnak benyújtott éves költségvetések és költségvetési beszámolók, mely tartalmazza a Kőszegi Hivatásos Önkormányzati Tűzoltóság adatait is.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993" w:hanging="360"/>
        <w:jc w:val="both"/>
        <w:rPr/>
      </w:pPr>
      <w:r>
        <w:rPr/>
        <w:t>Mellékelve CD-n a Magyar Államkincstárnak benyújtott éves költségvetések és költségvetési beszámolókhoz tartozó programok (K11)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A könyvvezetéssel kapcsolatos dokumentumok, programok, olvashatóságot biztosító eszközök.</w:t>
      </w:r>
    </w:p>
    <w:p>
      <w:pPr>
        <w:pStyle w:val="Normal"/>
        <w:numPr>
          <w:ilvl w:val="3"/>
          <w:numId w:val="3"/>
        </w:numPr>
        <w:autoSpaceDE w:val="false"/>
        <w:spacing w:lineRule="auto" w:line="276"/>
        <w:ind w:left="1560" w:hanging="360"/>
        <w:jc w:val="both"/>
        <w:rPr/>
      </w:pPr>
      <w:r>
        <w:rPr/>
        <w:t>DOKK könyvelési program 2005 és 2006. évi könyvelési anyagai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Adóbevallások, járulékbevallások, ezek számítási dokumentumai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Mellékelve a 2000-2011. évekre az APEH illetve NAV felé benyújtott „Bevallás az egyes adókötelezettségekről az államháztartással szemben havi, évközi és éves bevallás benyújtására kötelezett adózók részére „  nevű nyomtatványok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A gazdálkodással kapcsolatos szabályzatok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 xml:space="preserve">Elektronikus formában mellékelve a számlarend, számviteli politika kiegészítéseivel, illetve az ügyrendek.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 xml:space="preserve">Mellékelve a Kőszegi Tűzoltó-parancsnokság illetve a Kőszeg Város Polgármesteri Hivatala között létrejött megállapodás a gazdálkodási feladatok ellátásáról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A költségvetési gazdálkodást érintő belső, külső ellenőrzések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 xml:space="preserve">Konkrétan a tűzoltóságra vonatkozó ellenőrzések nem történtek. </w:t>
      </w:r>
    </w:p>
    <w:p>
      <w:pPr>
        <w:pStyle w:val="Listaszerbekezds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Az irányítószervi változás végrehajtásával kapcsolatos feladatok, információk, ezek dokumentumai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A hivatásos önkormányzati tűzoltóságok bélyegzőinek leltáráról készült jegyzőkönyv.</w:t>
      </w:r>
    </w:p>
    <w:p>
      <w:pPr>
        <w:pStyle w:val="Listaszerbekezds"/>
        <w:numPr>
          <w:ilvl w:val="3"/>
          <w:numId w:val="3"/>
        </w:numPr>
        <w:autoSpaceDE w:val="false"/>
        <w:spacing w:lineRule="auto" w:line="276"/>
        <w:ind w:left="1134" w:hanging="360"/>
        <w:jc w:val="both"/>
        <w:rPr>
          <w:b/>
          <w:b/>
        </w:rPr>
      </w:pPr>
      <w:r>
        <w:rPr/>
        <w:t>leltár a Kőszegi Hivatásos Önkormányzati Tűzoltóság nyilvántartásában szereplő bélyegzőkről.</w:t>
      </w:r>
    </w:p>
    <w:p>
      <w:pPr>
        <w:pStyle w:val="Listaszerbekezds"/>
        <w:spacing w:lineRule="auto" w:line="276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>Egyéb információk.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>Záradék: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tárgyi eszközök leltározásáról készült jegyzőkönyv a Vas Megyei Katasztófavédelmi Igazgatóság részére aláírás miatt átadásra került, és aláírt példány a Kőszegi Hivatásos Önkormányzati Tűzoltósághoz nem érkezett vissza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őszeg Város Önkormányzata nevében vállaljuk, hogy a Kőszegi Hivatásos Önkormányzati Tűzoltóság 2011. évi beszámolójának könyvvizsgálói hitelesítését 2012. április 30-ig hiánypótlásként megküldjük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Kőszegi Hivatásos Önkormányzati Tűzoltóság gazdálkodással kapcsolatos feladatait megállapodás alapján 2005. január 1-jétől Kőszeg Város Polgármesteri Hivatala látja el, előtte azonban a megszűnt Kőszegi Városgondnokság látta el, így a 2005. év előtti könyvelés dokumentumai, bizonylatai nem állnak rendelkezésre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Magyar Államkincstár által biztosított DOKK főkönyvi könyvelési programot 2005. és 2006. években használtuk, 2007. január 1-től a Magyar Közigazgatásfejlesztési ZRt.  által üzemeltetett Polisz 2000 – Integreált Önkormányzati Informatikai Rendszert használjuk. A Vállalkozóval kötött megállapodás alapján a Vállalkozó a tulajdonát képező server gépen biztosít a Polgármesteri Hivatal részére korlátozott számú hozzáférést. A fentiek miatt a 2007. évtől a könyvvezetéssel kapcsolatos programhoz hozzáférést biztosítani nem tudunk. Szükség esetén a programba való beletekintést Kőszeg Város Polgármesteri Hivatalában tudjuk biztosítani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Kmf.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left="4950" w:hanging="4950"/>
        <w:rPr>
          <w:b/>
          <w:b/>
        </w:rPr>
      </w:pPr>
      <w:r>
        <w:rPr>
          <w:b/>
        </w:rPr>
        <w:t>Fenntartó önkormányzat részéről</w:t>
        <w:tab/>
        <w:tab/>
        <w:t>Kőszegi Hivatásos Önkormányzati Tűzoltóság részéről</w:t>
      </w:r>
    </w:p>
    <w:p>
      <w:pPr>
        <w:pStyle w:val="Normal"/>
        <w:autoSpaceDE w:val="false"/>
        <w:spacing w:lineRule="auto" w:line="276"/>
        <w:ind w:left="2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2694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</w:t>
      </w:r>
      <w:r>
        <w:rPr/>
        <w:tab/>
        <w:tab/>
        <w:tab/>
        <w:t>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Huber László polgármester</w:t>
        <w:tab/>
        <w:tab/>
        <w:tab/>
        <w:tab/>
        <w:t>Seper András tűzoltó-parancsnok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</w:t>
      </w:r>
      <w:r>
        <w:rPr/>
        <w:t>...</w:t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r. Zalán Gábor aljegyző</w:t>
        <w:tab/>
        <w:tab/>
        <w:tab/>
        <w:tab/>
        <w:t>Bartók Katalin közalkalmazott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őbér Aurélia pénzügyi osztályvezető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Felügyeleti szervek képviselői</w:t>
        <w:tab/>
        <w:tab/>
        <w:tab/>
        <w:t>Átvevő részéről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</w:t>
      </w:r>
      <w:r>
        <w:rPr/>
        <w:tab/>
        <w:tab/>
        <w:t>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esztakov Mónika ka. Előadó</w:t>
        <w:tab/>
        <w:tab/>
        <w:tab/>
        <w:t xml:space="preserve">Kampel Oszkár tű. ezredes </w:t>
      </w:r>
    </w:p>
    <w:p>
      <w:pPr>
        <w:pStyle w:val="Normal"/>
        <w:autoSpaceDE w:val="false"/>
        <w:spacing w:lineRule="auto" w:line="276"/>
        <w:ind w:left="4950" w:hanging="0"/>
        <w:jc w:val="both"/>
        <w:rPr/>
      </w:pPr>
      <w:r>
        <w:rPr/>
        <w:t>Vas Megyei Katasztrófavédelmi Igazgatóság Igazgató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</w:t>
      </w:r>
      <w:r>
        <w:rPr/>
        <w:t>..</w:t>
        <w:tab/>
        <w:tab/>
        <w:tab/>
        <w:t>……………………………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Fixl Jószefné ka. Előadó</w:t>
        <w:tab/>
        <w:tab/>
        <w:tab/>
        <w:tab/>
        <w:t>Dr. Unger István tű. ezredes</w:t>
      </w:r>
    </w:p>
    <w:p>
      <w:pPr>
        <w:pStyle w:val="Normal"/>
        <w:autoSpaceDE w:val="false"/>
        <w:spacing w:lineRule="auto" w:line="276"/>
        <w:ind w:left="4950" w:hanging="0"/>
        <w:jc w:val="both"/>
        <w:rPr/>
      </w:pPr>
      <w:r>
        <w:rPr/>
        <w:t xml:space="preserve">Vas Megyei Katasztrófavédelmi Igazgatóság Gazdasági Igazgató-helyettes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iss Balázs tű. őrnagy főelőadó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18:00Z</dcterms:created>
  <dc:creator>lakatosne</dc:creator>
  <dc:description/>
  <cp:keywords/>
  <dc:language>en-US</dc:language>
  <cp:lastModifiedBy>Polg Hiv</cp:lastModifiedBy>
  <cp:lastPrinted>2008-09-05T13:52:00Z</cp:lastPrinted>
  <dcterms:modified xsi:type="dcterms:W3CDTF">2012-04-21T06:57:00Z</dcterms:modified>
  <cp:revision>4</cp:revision>
  <dc:subject/>
  <dc:title>ELŐTERJESZTÉS</dc:title>
</cp:coreProperties>
</file>