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2. április 26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Vagyonügyek: 16/a. napirendi pontj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3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 Város Önkormányzatának Képviselő-testülete 2011. decemberi ülésén elrendelte a kőszegi 483 és 484 hrsz-ú Mohás úti beépítetlen terület megnevezésű ingatlanok liciteljárás útján történő értékesítését.</w:t>
      </w:r>
    </w:p>
    <w:p>
      <w:pPr>
        <w:pStyle w:val="Normal"/>
        <w:jc w:val="both"/>
        <w:rPr/>
      </w:pPr>
      <w:r>
        <w:rPr/>
        <w:t>Az előzetesen megkért értékbecslés alapján a 484 hrsz ingatlanra 900,-Ft/m</w:t>
      </w:r>
      <w:r>
        <w:rPr>
          <w:vertAlign w:val="superscript"/>
        </w:rPr>
        <w:t>2</w:t>
      </w:r>
      <w:r>
        <w:rPr/>
        <w:t xml:space="preserve"> ár, míg a 483 hrsz ingatlanra 307 Ft/m</w:t>
      </w:r>
      <w:r>
        <w:rPr>
          <w:vertAlign w:val="superscript"/>
        </w:rPr>
        <w:t>2</w:t>
      </w:r>
      <w:r>
        <w:rPr/>
        <w:t xml:space="preserve"> ár került megállapításra, azonban a képviselő-testület javaslata alapján mindkét ingatlan esetében a 1.200,-Ft/m</w:t>
      </w:r>
      <w:r>
        <w:rPr>
          <w:vertAlign w:val="superscript"/>
        </w:rPr>
        <w:t>2</w:t>
      </w:r>
      <w:r>
        <w:rPr/>
        <w:t xml:space="preserve"> ár került elfogadásra.</w:t>
      </w:r>
    </w:p>
    <w:p>
      <w:pPr>
        <w:pStyle w:val="Normal"/>
        <w:jc w:val="both"/>
        <w:rPr/>
      </w:pPr>
      <w:r>
        <w:rPr/>
        <w:t>A kérelmező Csébits Ferenc, aki korábban meg kívánta vásárolni mindkét ingatlant egyben, így a felemelt négyzetméterár tudatában nem indult már a liciteljáráson, számára az értékbecslésben meghatározott forgalmi érték elfogadható.</w:t>
      </w:r>
    </w:p>
    <w:p>
      <w:pPr>
        <w:pStyle w:val="Normal"/>
        <w:jc w:val="both"/>
        <w:rPr/>
      </w:pPr>
      <w:r>
        <w:rPr/>
        <w:t>A képviselő-testületi határozatban foglaltak szerint a szomszédos telkek tulajdonosai is kiértesítésre kerültek a licit időpontjáról, ennek ellenére is eredménytelenül zárult az eljá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llékelt értékbecslés képein talán nehezen kivehető, de a valóságban rendkívül meredek ingatlanokról van szó, amelyek területe ápolatlan, fákkal, bokrokkal benőtt terület.</w:t>
      </w:r>
    </w:p>
    <w:p>
      <w:pPr>
        <w:pStyle w:val="Normal"/>
        <w:jc w:val="both"/>
        <w:rPr/>
      </w:pPr>
      <w:r>
        <w:rPr/>
        <w:t>Ezen ingatlanokat már korábbi években is próbáltuk értékesíteni sikertelen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etesen megkért értékbecslés alapján az ingatlanok forgalmi értéke: 484 hrsz-ú 3491 m</w:t>
      </w:r>
      <w:r>
        <w:rPr>
          <w:vertAlign w:val="superscript"/>
        </w:rPr>
        <w:t>2</w:t>
      </w:r>
      <w:r>
        <w:rPr/>
        <w:t xml:space="preserve"> nagyságú telek: 3.142.000,-Ft, míg a 483 hrsz 552 m</w:t>
      </w:r>
      <w:r>
        <w:rPr>
          <w:vertAlign w:val="superscript"/>
        </w:rPr>
        <w:t>2</w:t>
      </w:r>
      <w:r>
        <w:rPr/>
        <w:t xml:space="preserve"> nagyságú ingatlan értéke: 170.000,-Ft.</w:t>
      </w:r>
    </w:p>
    <w:p>
      <w:pPr>
        <w:pStyle w:val="Normal"/>
        <w:jc w:val="both"/>
        <w:rPr/>
      </w:pPr>
      <w:r>
        <w:rPr/>
        <w:t>A kérelmezőnek a vagyonrendelet értelmében csak egyösszegben van lehetősége az ingatlanok megvásárlására, mivel nem rendelkezik bérleti jogviszonnyal, amely kedvezményre jogosíta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vagyongazdálkodási koncepciója értelmében mindkét ingatlan az egyedi döntés alapján értékesíthető ingatlankategóriába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döntését meghoz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Pénzügyi, Jogi és Vagyonügyi Bizottság megtárgyalta, és a határozati javaslatot egyhangúlag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Kőszeg Város Önkormányzatának Képviselő-testülete a 213/2011. (XII.22.) sz. határozatának 1. pontját az alábbiak szerint módosítja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őszeg Város Önkormányzatának Képviselő-testülete elrendeli a Kőszeg, 483 és 484 hrsz-ú beépítetlen terület megnevezésű ingatlanok liciteljárás útján történő értékesítését az értékbecslésben szereplő induló vételá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ab/>
        <w:tab/>
        <w:t>Dr. Bakács Nóra jogtanácsos</w:t>
      </w:r>
    </w:p>
    <w:p>
      <w:pPr>
        <w:pStyle w:val="Normal"/>
        <w:jc w:val="both"/>
        <w:rPr/>
      </w:pPr>
      <w:r>
        <w:rPr/>
        <w:t>Határidő:</w:t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069570360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55:00Z</dcterms:created>
  <dc:creator>Schrott Tamás</dc:creator>
  <dc:description/>
  <cp:keywords/>
  <dc:language>en-US</dc:language>
  <cp:lastModifiedBy>Polg Hiv</cp:lastModifiedBy>
  <cp:lastPrinted>2012-04-21T09:18:00Z</cp:lastPrinted>
  <dcterms:modified xsi:type="dcterms:W3CDTF">2012-04-21T07:21:00Z</dcterms:modified>
  <cp:revision>4</cp:revision>
  <dc:subject/>
  <dc:title>ELŐTERJESZTÉS</dc:title>
</cp:coreProperties>
</file>