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április 26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 napirendi pontj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őszegi Sportklub elnöke Kenyeri András 2012. február 13-án kelt levelében fordult az önkormányzathoz az alábbi kéréssel: A Lóránt Gyula Sporttelep öltözőépületének felújítása során a sporttelepet ellátó, ám felújítás által nem érintett elektromos fő betápláláson 3x25 Amper teljesítmény kapacitás van jelenleg, ami a sporttelep egészének elektromos igényeit nem képes kielégíteni és állandó üzemzavarokat okoz. Kéri ezért a tulajdonostól Kőszeg Város Önkormányzatától, a sporttelep biztonságos működése érdekében a szükséges 3x63 Amper-re történő kapacitás-bővítése és járulékos munkái pénzügyi fedezetének biztosítását az elektromos szolgáltató az E-ON Hungária Zrt. felé.</w:t>
      </w:r>
    </w:p>
    <w:p>
      <w:pPr>
        <w:pStyle w:val="Normal"/>
        <w:ind w:firstLine="142"/>
        <w:jc w:val="both"/>
        <w:rPr/>
      </w:pPr>
      <w:r>
        <w:rPr/>
        <w:t>A 3x63 Amper-re történő kapacitás-bővítés díja az E-ON Hungária Zrt. felé igénybejelentéssel együtt 410.400,- Ft + 27% ÁFA összesen bruttó 521.208,- Ft összegbe kerülne, ami a 2012. évi önkormányzati költségvetésében nem szerepel, így ennek forrásáról szükséges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árosfejlesztési Osztály állásfogla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óránt Gyula Sporttelep áram betáplálásának 3x35 Amper kapacitása az utóbbi közel húsz év során a tenisz szakosztály infrastrukturális fejlesztései által és a tekepálya megnövekedett áramigényű sportbüfével történő kiegészültével már nem elegendő, illetve a sporttelep felújítási munkálatai után a folyamatos elektromos kapacitás problémák már komolyabb anyagi kár nélkül nem realizálhatók, így a sportöltöző épületének felújításának 2012. február 1-ei 3. számú kooperációs megbeszélésén az elektromos műszaki ellenőr ez irányú hiányosságát jelezte a Kőszegi Sportklub vezetője felé és kérte az elektromos kapacitás legalább a szükséges 3x63 Amper-re történő növelési igényének biztosítását. Így az esetleges üzemelési és biztonsági probléma elhárítható. Felhívta a figyelmet arra is, hogy a felújításban érintett fő elektromos betáplálás mérőóra szekrényének szabványosítása szükséges, ami 100.000,- Ft + 27% ÁFA = bruttó 127.000,- Ft értékben a kapacitás-bővítéssel egy időben az üzemelés biztonsága érdekében feltétlenül szükséges. A kapacitás-bővítés a minisztériumi pályázati felújítás elengedhetetlen része, annak használatbavételéig el kell készülnie.</w:t>
      </w:r>
    </w:p>
    <w:p>
      <w:pPr>
        <w:pStyle w:val="Normal"/>
        <w:jc w:val="both"/>
        <w:rPr/>
      </w:pPr>
      <w:r>
        <w:rPr/>
        <w:t>Javasoljuk a 3x25 Amper elektromos kapacitás 3x63 Amper-re történő kapacitás-bővítés biztosítását a mérőóra-szekrény szabványosításáv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ővítés fedezetét a vagyonhasznosítási tartalék képezné, így az plusz anyagi forrást nem igénye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fentiek alapján véleményét kialakítani és döntését meghoz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Városfejlesztési, Idegenforgalmi, Környezetvédelmi és Rendészeti, valamint a Pénzügyi Jogi és Vagyonügyi Bizottság megtárgyalta. A Városfejlesztési Bizottság 3 igen szavazattal 3 tartózkodás mellett nem hozott döntést, a Pénzügyi Bizottság a határozati javaslatot 7 igen szavazattal 1 tartózkodás mellett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 és megbízásábó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jc w:val="center"/>
        <w:rPr/>
      </w:pPr>
      <w:r>
        <w:rPr/>
        <w:t>Rimányi Krisztina s.k.</w:t>
      </w:r>
    </w:p>
    <w:p>
      <w:pPr>
        <w:pStyle w:val="Normal"/>
        <w:tabs>
          <w:tab w:val="clear" w:pos="708"/>
          <w:tab w:val="center" w:pos="3515" w:leader="none"/>
        </w:tabs>
        <w:jc w:val="center"/>
        <w:rPr>
          <w:sz w:val="22"/>
          <w:szCs w:val="22"/>
        </w:rPr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HATÁROZATI JAVASLAT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/>
        <w:t>Kőszeg Város Önkormányzatának Képviselő-testülete a Kőszeg, Petőfi tér 14/A. szám alatti Lóránt Gyula Sporttelep megnevezésű ingatlan 3x25 Amper elektromos betáplálása kapacitásának 3x63 Amper-re történő bővítését elrendeli. Az ehhez szükséges elektromos szolgáltató felé történő kapacitás-bővítés bruttó 521.208,- Ft, valamint a mérőóra-szekrény szabványosításának bruttó 127.000,- Ft költségét a Kőszegi Sportklubnak, mint a mérőhely felhasználójának pénzeszköz átadással, a 2012. évi vagyonhasznosítási tartalék terhére biztosí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rPr/>
      </w:pPr>
      <w:r>
        <w:rPr/>
        <w:t>Hiv. felelős:</w:t>
        <w:tab/>
        <w:t>Rimányi Krisztina városfejlesztési osztályvezető</w:t>
      </w:r>
    </w:p>
    <w:p>
      <w:pPr>
        <w:pStyle w:val="Normal"/>
        <w:rPr/>
      </w:pPr>
      <w:r>
        <w:rPr/>
        <w:tab/>
        <w:tab/>
        <w:t>Sőbér Aurélia pénzügyi osztályvezető</w:t>
      </w:r>
    </w:p>
    <w:p>
      <w:pPr>
        <w:pStyle w:val="Normal"/>
        <w:rPr/>
      </w:pPr>
      <w:r>
        <w:rPr/>
        <w:t xml:space="preserve">Határidő: </w:t>
        <w:tab/>
        <w:t>azonnal</w: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9:00Z</dcterms:created>
  <dc:creator>Polgármesteri Hivatal</dc:creator>
  <dc:description/>
  <cp:keywords/>
  <dc:language>en-US</dc:language>
  <cp:lastModifiedBy>Polg Hiv</cp:lastModifiedBy>
  <cp:lastPrinted>2010-08-03T14:50:00Z</cp:lastPrinted>
  <dcterms:modified xsi:type="dcterms:W3CDTF">2012-04-21T07:02:00Z</dcterms:modified>
  <cp:revision>6</cp:revision>
  <dc:subject/>
  <dc:title>ELŐTERJESZTÉS</dc:title>
</cp:coreProperties>
</file>