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caps/>
        </w:rPr>
      </w:pPr>
      <w:r>
        <w:rPr>
          <w:caps/>
        </w:rPr>
        <w:t>Előterjesztés</w:t>
      </w:r>
    </w:p>
    <w:p>
      <w:pPr>
        <w:pStyle w:val="Heading"/>
        <w:rPr/>
      </w:pPr>
      <w:r>
        <w:rPr/>
        <w:t>Kőszeg Város Önkormányzata Képviselő-testületének</w:t>
      </w:r>
    </w:p>
    <w:p>
      <w:pPr>
        <w:pStyle w:val="Heading"/>
        <w:rPr/>
      </w:pPr>
      <w:r>
        <w:rPr/>
        <w:t>2012. április 26-i ülésének</w:t>
      </w:r>
    </w:p>
    <w:p>
      <w:pPr>
        <w:pStyle w:val="Heading"/>
        <w:rPr/>
      </w:pPr>
      <w:r>
        <w:rPr/>
        <w:t>6/b. napirendi pontjához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isztelt Képviselő-testület!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őszeg Város Önkormányzata 2004. június 24.-én a kistérséget alkotó 14 önkormányzattal együtt nyilatkozatot írt alá arra vonatkozólag, hogy belső- és részben felügyeleti jellegű ellenőrzési feladatait a jövőben, társulási formában kívánja ellátni.</w:t>
      </w:r>
    </w:p>
    <w:p>
      <w:pPr>
        <w:pStyle w:val="Normal"/>
        <w:rPr/>
      </w:pPr>
      <w:r>
        <w:rPr/>
        <w:t xml:space="preserve">Az előzetes felméréseknek megfelelően a Kőszeg Város és Vonzáskörzete Többcélú Kistérségi Társulása Belső ellenőre az 1992. XXXVIII. Államháztartási törvény és a belső ellenőrzésre vonatkozó 193/2003.(XI. 26.) Kormányrendelet szerint előírt 2011. évi ellenőrzési ütemtervnek megfelelően elvégezte az ellenőrzéseket, melyet a Társulási Tanács a </w:t>
      </w:r>
      <w:r>
        <w:rPr>
          <w:b/>
        </w:rPr>
        <w:t>103./ 2010. (november 16.) TT Határozatával</w:t>
      </w:r>
      <w:r>
        <w:rPr>
          <w:b/>
          <w:bCs w:val="false"/>
        </w:rPr>
        <w:t xml:space="preserve"> </w:t>
      </w:r>
      <w:r>
        <w:rPr>
          <w:bCs w:val="false"/>
        </w:rPr>
        <w:t>fogadott el</w:t>
      </w:r>
      <w:r>
        <w:rPr/>
        <w:t>.</w:t>
      </w:r>
    </w:p>
    <w:p>
      <w:pPr>
        <w:pStyle w:val="Normal"/>
        <w:jc w:val="both"/>
        <w:rPr/>
      </w:pPr>
      <w:r>
        <w:rPr/>
        <w:t xml:space="preserve">Kőszeg Város Önkormányzata a </w:t>
      </w:r>
      <w:r>
        <w:rPr>
          <w:b/>
        </w:rPr>
        <w:t>183/2010. (X.28.) képviselő-testületi határozatában</w:t>
      </w:r>
      <w:r>
        <w:rPr/>
        <w:t xml:space="preserve"> az alábbi ellenőrzések végrehajtását kérte:</w:t>
      </w:r>
    </w:p>
    <w:p>
      <w:pPr>
        <w:pStyle w:val="Normal"/>
        <w:rPr/>
      </w:pPr>
      <w:r>
        <w:rPr/>
        <w:t xml:space="preserve">Kőszeg Város Önkormányzata által alapított intézményeknél alábbiakat: </w:t>
        <w:br/>
        <w:t>a) A költségvetés tervezési és zárszámadási folyamatában az állami támogatásokhoz, hozzájárulásokhoz kötődő intézményi mutatószámok megbízhatóságának ellenőrzése.</w:t>
        <w:br/>
        <w:t>b) Az államháztartásról szóló 1992. évi XXXVIII. törvény 15/A és 15/B §-ban előírt közzétételi, illetve tájékoztatási kötelezettség teljesítésének vizsgálat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1./A költségvetés tervezési és zárszámadási folyamatában az állami támogatásokhoz, hozzájárulásokhoz kötődő intézményi mutatószámok megbízhatóságának ellenőrzés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b/>
          <w:bCs w:val="false"/>
        </w:rPr>
        <w:t xml:space="preserve">A megbízhatósági </w:t>
      </w:r>
      <w:r>
        <w:rPr>
          <w:b/>
          <w:bCs w:val="false"/>
        </w:rPr>
        <w:t>ellenőrzés</w:t>
      </w:r>
      <w:r>
        <w:rPr>
          <w:rFonts w:cs="Book Antiqua" w:ascii="Book Antiqua" w:hAnsi="Book Antiqua"/>
          <w:b/>
          <w:bCs w:val="false"/>
        </w:rPr>
        <w:t xml:space="preserve"> célja </w:t>
      </w:r>
      <w:r>
        <w:rPr>
          <w:bCs w:val="false"/>
        </w:rPr>
        <w:t xml:space="preserve">annak megállapítása, hogy a </w:t>
      </w:r>
      <w:r>
        <w:rPr/>
        <w:t xml:space="preserve"> Kőszeg Város Önkormányzata által alapított intézményeknél a normatív állami támogatások nyilvántartásait  a jogszabályi előírásoknak és a szabályzatokban foglaltaknak megfelelően vezetik-e, azok  közoktatási statisztika adatait hitelt érdemlően alátámasztják-e.</w:t>
      </w:r>
    </w:p>
    <w:p>
      <w:pPr>
        <w:pStyle w:val="Normal"/>
        <w:widowControl w:val="false"/>
        <w:jc w:val="both"/>
        <w:rPr/>
      </w:pPr>
      <w:r>
        <w:rPr/>
        <w:t>Az ellenőrzések jogszabályi háttere  a 2009.évi CXXX. Törvény a Magyar Köztársaság    2010.évi költségvetésről a 3. és 8.sz. melléklete a 2010.évi CLXIX. Törvény a Magyar Köztársaság 2011. évi költségvetésről a 3. sz. és  8. sz. melléklete,  1992. XXXVII. Államháztartási Törvény,</w:t>
      </w:r>
    </w:p>
    <w:p>
      <w:pPr>
        <w:pStyle w:val="Normal"/>
        <w:jc w:val="both"/>
        <w:rPr/>
      </w:pPr>
      <w:r>
        <w:rPr/>
        <w:t>1993/2003.(XI.26.) Kormányrendelet a belső ellenőrzésekről, 1993. évi LXXIX. törvény a közoktatásról (</w:t>
      </w:r>
      <w:r>
        <w:rPr>
          <w:b/>
        </w:rPr>
        <w:t>Ktv</w:t>
      </w:r>
      <w:r>
        <w:rPr/>
        <w:t>.)</w:t>
      </w:r>
    </w:p>
    <w:p>
      <w:pPr>
        <w:pStyle w:val="Normal"/>
        <w:widowControl w:val="false"/>
        <w:jc w:val="both"/>
        <w:rPr/>
      </w:pPr>
      <w:r>
        <w:rPr/>
        <w:t>Az ellenőrzés időszaka az oktatási intézményeknél a 2010/2011, 2011/2012. tanévre illetve nevelési évre, azaz a 2011. évi költségvetési évre terjedt ki. A konkrét ellenőrzések a helyszinen illetve a fenntartónál (Kőszegi Többcélú Társulás ) munkaszervezetnél lévő dokumentumok alapján történt.</w:t>
      </w:r>
    </w:p>
    <w:p>
      <w:pPr>
        <w:pStyle w:val="Normal"/>
        <w:widowControl w:val="false"/>
        <w:jc w:val="both"/>
        <w:rPr/>
      </w:pPr>
      <w:r>
        <w:rPr/>
        <w:t>A mutatószámok ellenőrzésének alapja az intézmények 2010. október 1.statisztika adatai alapja a 2011. évi költségvetés tervezésének, 2011. október 1. statisztikai adatai alapja a 2011. évi zárszámadásnak.</w:t>
      </w:r>
    </w:p>
    <w:p>
      <w:pPr>
        <w:pStyle w:val="Normal"/>
        <w:widowControl w:val="false"/>
        <w:jc w:val="both"/>
        <w:rPr/>
      </w:pPr>
      <w:r>
        <w:rPr/>
        <w:t xml:space="preserve">A költségvetési törvény 3.sz melléklete alapján történt az alap hozzájárulások , 8.sz. melléklete alapján a kiegészítő támogatások (kötött), illetve a kistérség, mint fenntartó kiegészítő támogatásainak igénylése.   </w:t>
      </w:r>
    </w:p>
    <w:p>
      <w:pPr>
        <w:pStyle w:val="Normal"/>
        <w:spacing w:before="120" w:after="120"/>
        <w:jc w:val="both"/>
        <w:rPr/>
      </w:pPr>
      <w:r>
        <w:rPr/>
        <w:t xml:space="preserve">Az intézmények rendelkeztek a költségvetési törvényben előírt, a hozzájárulás igénybevételére jogosító feltételekkel, így működési engedéllyel, alapító okirattal, jóváhagyott pedagógiai programmal. </w:t>
      </w:r>
    </w:p>
    <w:p>
      <w:pPr>
        <w:pStyle w:val="Normal"/>
        <w:spacing w:before="120" w:after="120"/>
        <w:jc w:val="both"/>
        <w:rPr/>
      </w:pPr>
      <w:r>
        <w:rPr/>
        <w:t xml:space="preserve">A közoktatási intézmények a normatív állami hozzájárulás alapját képező feladatokat  minden esetben a költségvetési törvényben, valamint az ágazati jogszabályokban előírtaknak megfelelően végezték. A normatív állami hozzájárulások igénylése és elszámolása a közoktatási statisztika adatainak alapulvételével történt. A közoktatási statisztika nyitó adatait megalapozó tanügyi nyilvántartások, így az óvodai felvételi és mulasztási naplók, az általános iskolai törzslapok, az osztálynaplók, a napközis csoportnaplók, gyakorlati foglalkozási naplók, törzskönyvek rendelkezésre álltak. A tanügyi nyilvántartások minden esetben megalapozták a statisztikai jelentések adatait. </w:t>
      </w:r>
    </w:p>
    <w:p>
      <w:pPr>
        <w:pStyle w:val="Normal"/>
        <w:spacing w:before="120" w:after="120"/>
        <w:jc w:val="both"/>
        <w:rPr/>
      </w:pPr>
      <w:r>
        <w:rPr/>
        <w:t>Az igényjogosultságot és annak változását megalapozó egyedi dokumentumok (a szakértői és rehabilitációs bizottság szakvéleménye, a kedvezményes, illetve ingyenes étkeztetésre és az ingyenes tankönyvellátásra jogosító határozatok és igazolások) minden ellenőrzött intézményben rendelkezésre álltak.</w:t>
      </w:r>
    </w:p>
    <w:p>
      <w:pPr>
        <w:pStyle w:val="Normal"/>
        <w:spacing w:before="120" w:after="120"/>
        <w:jc w:val="both"/>
        <w:rPr/>
      </w:pPr>
      <w:r>
        <w:rPr/>
        <w:t xml:space="preserve">Az intézmények fenntartója a költségvetés tervezési és zárszámadási időszakában körlevél keretében felkérte az intézményeket a mutatószámok változásainak  jelentésére. Ezek alapján a változások alapján módosításra kerültek a normatíva igénylések mind az alap, mind a kiegészítő nomatívák vonatkozásában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Ellenőrzött intézmények:</w:t>
      </w:r>
    </w:p>
    <w:p>
      <w:pPr>
        <w:pStyle w:val="Normal"/>
        <w:spacing w:lineRule="auto" w:line="360"/>
        <w:rPr/>
      </w:pPr>
      <w:r>
        <w:rPr/>
        <w:t>Bersek József Átalános Iskola és  Tagintézményei (Horvátzsidány és Kőszegszerdahely )</w:t>
      </w:r>
    </w:p>
    <w:p>
      <w:pPr>
        <w:pStyle w:val="Normal"/>
        <w:spacing w:lineRule="auto" w:line="360"/>
        <w:rPr/>
      </w:pPr>
      <w:r>
        <w:rPr/>
        <w:t>Béri Balog Ádám Általános Iskola</w:t>
      </w:r>
    </w:p>
    <w:p>
      <w:pPr>
        <w:pStyle w:val="Normal"/>
        <w:widowControl w:val="false"/>
        <w:jc w:val="both"/>
        <w:rPr/>
      </w:pPr>
      <w:r>
        <w:rPr/>
        <w:t>Budaker Gusztáv Zeneiskola</w:t>
      </w:r>
    </w:p>
    <w:p>
      <w:pPr>
        <w:pStyle w:val="Normal"/>
        <w:widowControl w:val="false"/>
        <w:jc w:val="both"/>
        <w:rPr/>
      </w:pPr>
      <w:r>
        <w:rPr/>
        <w:t>Központi Művészeti Óvoda és Bölcsöde        (Felsővárosi Tagóvoda, Peresznye Tagóvoda, Horvátzsidány Tagóvoda)</w:t>
      </w:r>
    </w:p>
    <w:p>
      <w:pPr>
        <w:pStyle w:val="Normal"/>
        <w:widowControl w:val="false"/>
        <w:jc w:val="both"/>
        <w:rPr/>
      </w:pPr>
      <w:r>
        <w:rPr/>
        <w:t>Újvárosi Óvoda (Kőszegfalvi Óvoda. Bozsoki Tagóvoda, Velemi Tagóvoda)</w:t>
      </w:r>
    </w:p>
    <w:p>
      <w:pPr>
        <w:pStyle w:val="Normal"/>
        <w:widowControl w:val="false"/>
        <w:jc w:val="both"/>
        <w:rPr/>
      </w:pPr>
      <w:r>
        <w:rPr/>
        <w:t>Szociális Gondozási Központ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Ellenőrzött mutatószámok:</w:t>
      </w:r>
    </w:p>
    <w:p>
      <w:pPr>
        <w:pStyle w:val="Normal"/>
        <w:spacing w:before="120" w:after="120"/>
        <w:jc w:val="both"/>
        <w:rPr/>
      </w:pPr>
      <w:r>
        <w:rPr/>
        <w:t>Az alaptámogatások igénylése a 2011.évi Kvtv. 3. számú melléklete alapján valósult meg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Szociális területen:</w:t>
      </w:r>
    </w:p>
    <w:p>
      <w:pPr>
        <w:pStyle w:val="Normal"/>
        <w:spacing w:before="120" w:after="120"/>
        <w:jc w:val="both"/>
        <w:rPr/>
      </w:pPr>
      <w:r>
        <w:rPr/>
        <w:t>Szociális étkezést és házi segítségnyújtás együttes biztosítása, szociális étkeztetés, házi segítségnyújtás,időskorúak nappali intézményi ellátása, hajléktalanok nappali intézményi ellátása, időskorúak ápoló-gondozó otthoni ellátása, hajléktalanok, hajléktalanok átmeneti szállása, éjjeli menedékhely, bölcsödei ellátás, kedvezményes  intézményi étkezés (három vagy több gyermekes családban élő gyermekek esetén), szociális továbbképzés és szakvizsga támogatása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Közoktatási területen:</w:t>
      </w:r>
    </w:p>
    <w:p>
      <w:pPr>
        <w:pStyle w:val="Normal"/>
        <w:spacing w:before="120" w:after="120"/>
        <w:jc w:val="both"/>
        <w:rPr/>
      </w:pPr>
      <w:r>
        <w:rPr/>
        <w:t>Közoktatási alap-hozzájárulás (óvoda,iskola), alapfokú művészetoktatás, napközis, tanulószobai,iskolaotthonos foglalkoztatás,magántanuló sajátos nevelési igény alapján. Nemzetiségi óvodai-iskolai oktatás, óvodába-iskolába járó tanulók támogatása, kedvezményes iskolai óvodai étkeztetés (rendszeres gyermekvédelmi kedvezményben részesülő, három vagy több gyermekes családban élő, tartósan beteg gyermek), kiegészítő hozzájárulás a rendszeres gyermekvédelmi kedvezményben részesülő általános iskolai tanuló ingyenes étkezéséhez, nem kedvezményes óvodai iskolai étkezés, tanulók ingyenes tankönyvellátása, általános hozzájárulás a tanulók tankönyvellátásához, pedagógiai szakszolgálat (nevelési tanácsadás, logopédia).</w:t>
      </w:r>
    </w:p>
    <w:p>
      <w:pPr>
        <w:pStyle w:val="Normal"/>
        <w:spacing w:before="120" w:after="120"/>
        <w:jc w:val="both"/>
        <w:rPr/>
      </w:pPr>
      <w:r>
        <w:rPr/>
        <w:t xml:space="preserve">A többcélú kistérségi társulások (kiegészítő) támogatásainak jogszerű felhasználását a 2011. évi Kvtv. 8.számú melléklete alapján került ellenőrzésre. </w:t>
      </w:r>
    </w:p>
    <w:p>
      <w:pPr>
        <w:pStyle w:val="Normal"/>
        <w:spacing w:before="120" w:after="120"/>
        <w:jc w:val="both"/>
        <w:rPr/>
      </w:pPr>
      <w:r>
        <w:rPr/>
        <w:t>Pedagógiai szakszolgálat, pedagógus munkakörben foglalkoztatottak közoktatási statisztikai száma, pedagógiai szakszolgálat, bejáró óvodás és iskolás támogatása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A 2011. évi költségvetés végrehajtásáról szóló többcélú kistérségi társulási  beszámolóhoz biztosított adatok megfelelőek. Az ellenőrzés megállapította, hogy azok az alapdokumentumokkal mindenben egyezőek.</w:t>
      </w:r>
    </w:p>
    <w:p>
      <w:pPr>
        <w:pStyle w:val="Normal"/>
        <w:spacing w:before="120" w:after="12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B./ Az államháztartásról szóló 1992. évi XXXVIII. törvény 15/A és 15/B §-okban előírt közzétételi, illetve tájékoztatási kötelezettség teljesítésének vizsgála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 </w:t>
      </w:r>
      <w:r>
        <w:rPr>
          <w:rFonts w:cs="Times"/>
          <w:bCs w:val="false"/>
        </w:rPr>
        <w:t>15/A. §</w:t>
      </w:r>
      <w:r>
        <w:rPr>
          <w:rFonts w:cs="Times"/>
        </w:rPr>
        <w:t xml:space="preserve"> (1) Az államháztartás alrendszereiből nyújtott, nem normatív, céljellegű, működési és fejlesztési támogatások kedvezményezettjeinek nevére, a támogatás céljára, összegére, továbbá a támogatási program megvalósítási helyére vonatkozó adatokat a támogatást odaítélő szervezet vagy irányító szerve hivatalos lapjában vagy honlapján közzé kell tenni, legkésőbb a döntés meghozatalát követő hatvanadik napig, a fenntartó részéről is szükséges a közzététel a honlapján.</w:t>
      </w:r>
    </w:p>
    <w:p>
      <w:pPr>
        <w:pStyle w:val="Normal"/>
        <w:jc w:val="both"/>
        <w:rPr>
          <w:rFonts w:cs="Times"/>
        </w:rPr>
      </w:pPr>
      <w:r>
        <w:rPr>
          <w:rFonts w:cs="Times"/>
        </w:rPr>
        <w:t>A törvény értelmében a Nemzeti Fejlesztési Ügynökség honlapján a támogatások közzétételre kerültek. A fenntartó a Kőszeg Város és Vonzáskörzete Többcélú Kistérségi Társulás a honlapján tette közzé a pályázatokat, mellyel biztosította a folyamatos tájékoztatást az érdeklődők számára.</w:t>
      </w:r>
    </w:p>
    <w:p>
      <w:pPr>
        <w:pStyle w:val="Normal"/>
        <w:jc w:val="both"/>
        <w:rPr>
          <w:rFonts w:cs="Times"/>
        </w:rPr>
      </w:pPr>
      <w:r>
        <w:rPr>
          <w:rFonts w:cs="Times"/>
          <w:bCs w:val="false"/>
        </w:rPr>
        <w:t>15/B. §</w:t>
      </w:r>
      <w:r>
        <w:rPr>
          <w:rFonts w:cs="Times"/>
        </w:rPr>
        <w:t xml:space="preserve"> (1) Az államháztartás pénzeszközei felhasználásával, az államháztartáshoz tartozó   vagyonnal történő gazdálkodással összefüggő - a nettó ötmillió forintot elérő vagy azt meghaladó értékű - árubeszerzésre, építési beruházásra, szolgáltatás megrendelésre, vagyonértékesítésre, vagyonhasznosításra, vagyon vagy vagyoni értékű jog átadására, valamint koncesszióba adásra vonatkozó </w:t>
      </w:r>
    </w:p>
    <w:p>
      <w:pPr>
        <w:pStyle w:val="Normal"/>
        <w:jc w:val="both"/>
        <w:rPr/>
      </w:pPr>
      <w:r>
        <w:rPr>
          <w:rFonts w:cs="Times"/>
        </w:rPr>
        <w:t>szerződések megnevezését (típusát), tárgyát, a szerződést kötő felek nevét, a szerződés értékét, határozott időre kötött szerződés esetében annak időtartamát, valamint az említett adatok változásait közzé kell tenni a szerződés létrejöttét követő hatvan napon belül. A közzétételről az állami, illetve önkormányzati szerv nevében szerződést kötő személy gondoskodik.</w:t>
      </w:r>
    </w:p>
    <w:p>
      <w:pPr>
        <w:pStyle w:val="Heading"/>
        <w:jc w:val="left"/>
        <w:rPr>
          <w:rFonts w:cs="Times"/>
        </w:rPr>
      </w:pPr>
      <w:r>
        <w:rPr>
          <w:rFonts w:cs="Times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 közzétételt Kőszeg Város és Vonzáskörzete Többcélú Kistérségi Társulás a honlapján teljesítette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  <w:t>Kérem az előterjesztésem megtárgyalását és a tájékoztatóm elfogadását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/>
      </w:pPr>
      <w:r>
        <w:rPr>
          <w:rFonts w:cs="Arial"/>
          <w:bCs w:val="false"/>
          <w:iCs/>
        </w:rPr>
        <w:t>Kőszeg, 2012. április 12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  <w:t>Lakatárné Rege Kató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both"/>
        <w:rPr>
          <w:rFonts w:cs="Arial"/>
          <w:bCs w:val="false"/>
          <w:iCs/>
        </w:rPr>
      </w:pPr>
      <w:r>
        <w:rPr>
          <w:rFonts w:cs="Arial"/>
          <w:bCs w:val="false"/>
          <w:iCs/>
        </w:rPr>
        <w:t>belső ellenőr</w:t>
      </w:r>
    </w:p>
    <w:p>
      <w:pPr>
        <w:pStyle w:val="Heading"/>
        <w:jc w:val="left"/>
        <w:rPr>
          <w:rFonts w:cs="Arial"/>
          <w:b w:val="false"/>
          <w:b w:val="false"/>
          <w:bCs w:val="false"/>
          <w:iCs/>
        </w:rPr>
      </w:pPr>
      <w:r>
        <w:rPr>
          <w:rFonts w:cs="Arial"/>
          <w:b w:val="false"/>
          <w:bCs w:val="false"/>
          <w:iCs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"/>
          <w:b/>
          <w:b/>
          <w:color w:val="000000"/>
        </w:rPr>
      </w:pPr>
      <w:r>
        <w:rPr>
          <w:rFonts w:cs="Times"/>
          <w:b/>
          <w:color w:val="000000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"/>
          <w:b/>
          <w:b/>
          <w:color w:val="000000"/>
        </w:rPr>
      </w:pPr>
      <w:r>
        <w:rPr>
          <w:rFonts w:cs="Times"/>
          <w:b/>
          <w:color w:val="000000"/>
        </w:rPr>
      </w:r>
    </w:p>
    <w:p>
      <w:pPr>
        <w:pStyle w:val="Normal"/>
        <w:jc w:val="both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jc w:val="both"/>
        <w:rPr/>
      </w:pPr>
      <w:r>
        <w:rPr>
          <w:rFonts w:cs="Times"/>
          <w:color w:val="000000"/>
        </w:rPr>
        <w:t>Kőszeg Város Önkormányzatának Képviselő-testülete a Kőszeg Város és Vonzáskörzete Többcélú Kistérségi Társulás Munkaszervezete által végzett 2011. évi belső ellenőrzési tájékoztatót elfogadja.</w:t>
      </w:r>
    </w:p>
    <w:p>
      <w:pPr>
        <w:pStyle w:val="Normal"/>
        <w:jc w:val="both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"/>
          <w:b/>
          <w:color w:val="000000"/>
        </w:rPr>
        <w:t>Felelős:</w:t>
      </w:r>
      <w:r>
        <w:rPr>
          <w:rFonts w:cs="Times"/>
          <w:color w:val="000000"/>
        </w:rPr>
        <w:t xml:space="preserve"> Szijártóné Kutrovácz Márta mb. munkaszervezet vezető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       </w:t>
      </w:r>
      <w:r>
        <w:rPr>
          <w:rFonts w:cs="Times"/>
          <w:color w:val="000000"/>
        </w:rPr>
        <w:t>Lakatárné Rege Katalin belső ellenőr</w:t>
      </w:r>
    </w:p>
    <w:p>
      <w:pPr>
        <w:pStyle w:val="Normal"/>
        <w:jc w:val="both"/>
        <w:rPr/>
      </w:pPr>
      <w:r>
        <w:rPr>
          <w:rFonts w:cs="Times"/>
          <w:b/>
          <w:color w:val="000000"/>
        </w:rPr>
        <w:t>Határidő:</w:t>
      </w:r>
      <w:r>
        <w:rPr>
          <w:rFonts w:cs="Times"/>
          <w:color w:val="000000"/>
        </w:rPr>
        <w:t xml:space="preserve"> értelem szerint</w:t>
      </w:r>
    </w:p>
    <w:p>
      <w:pPr>
        <w:pStyle w:val="Normal"/>
        <w:jc w:val="both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Heading"/>
        <w:jc w:val="left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bCs w:val="false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9:00Z</dcterms:created>
  <dc:creator>Kató Rege</dc:creator>
  <dc:description/>
  <cp:keywords/>
  <dc:language>en-US</dc:language>
  <cp:lastModifiedBy>Polg Hiv</cp:lastModifiedBy>
  <cp:lastPrinted>2012-04-11T14:04:00Z</cp:lastPrinted>
  <dcterms:modified xsi:type="dcterms:W3CDTF">2012-04-23T06:58:00Z</dcterms:modified>
  <cp:revision>4</cp:revision>
  <dc:subject/>
  <dc:title>ELŐTERJESZTÉS</dc:title>
</cp:coreProperties>
</file>