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E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5. napirendi pontj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9/2009. önkormányzati rendeletével a Képviselő-testület megtiltotta a dohányzást Kőszeg város közigazgatási területén, az alábbi helyszínek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játszótereken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egészségügyi és oktatási intézmények 100 m-es körzetében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köztemetőkben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rendelet hatálybalépését követően az Országgyűlés elfogadta a nemdohányzók védelméről és a dohánytermékek fogyasztásának, forgalmazásának egyes szabályairól szóló 1999. évi XLII. törvény szigorítását, mely 2012. január 1. napjától jóval szigorúbb tiltást állapít meg a dohányzásra kijelölt helyek tekintetében, és a tilalom megszegőit 3 hónapos türelmi idő után, 2012. április 1-től büntetni rendeli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 törvény szerint tilos dohányozni közterületnek minősülő gyalogos aluljárókban, zárt légterű közlekedő összekötő terekben, játszótéren, ill. azok 5 méteres körzetében, valamint a közforgalmú vasúti szolgáltatás nyújtására szolgáló létesítményeiben, területein (pl. peron), a közösségi közlekedési eszközök megállóiban, várakozóhelyeinél (pl. buszmegálló), ill. ezek 5 méteres körzetén belül, </w:t>
      </w:r>
      <w:r>
        <w:rPr>
          <w:sz w:val="20"/>
          <w:szCs w:val="20"/>
        </w:rPr>
        <w:t>közforgalmú intézmények nyilvánosság számára nyitva álló zárt légterű</w:t>
      </w:r>
      <w:r>
        <w:rPr>
          <w:bCs/>
          <w:sz w:val="20"/>
          <w:szCs w:val="20"/>
        </w:rPr>
        <w:t> helyiségeiben, a m</w:t>
      </w:r>
      <w:r>
        <w:rPr>
          <w:sz w:val="20"/>
          <w:szCs w:val="20"/>
        </w:rPr>
        <w:t>unkahelyek zárt légterű helyiségeiben</w:t>
      </w:r>
      <w:r>
        <w:rPr>
          <w:bCs/>
          <w:sz w:val="20"/>
          <w:szCs w:val="20"/>
        </w:rPr>
        <w:t>, valamint </w:t>
      </w:r>
      <w:r>
        <w:rPr>
          <w:sz w:val="20"/>
          <w:szCs w:val="20"/>
        </w:rPr>
        <w:t>helyi, helyi érdekű és helyközi</w:t>
      </w:r>
      <w:r>
        <w:rPr>
          <w:bCs/>
          <w:sz w:val="20"/>
          <w:szCs w:val="20"/>
        </w:rPr>
        <w:t> közösségi közlekedési eszközökön és a menetrend szerint közlekedő</w:t>
      </w:r>
      <w:r>
        <w:rPr>
          <w:sz w:val="20"/>
          <w:szCs w:val="20"/>
        </w:rPr>
        <w:t> személyszállító vonaton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érem a Tisztelt Képviselő-testületet, hogy a magasabb szintű törvényi szabályozással való összhang érdekében az előterjesztést megtárgyalni, és a helyi rendelet hatályon kívül helyezéséről dönteni szíveskedjen!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a Humánerőforrás, valamint a Pénzügyi, Jogi és Vagyonügyi Bizottság megtárgyalta, és a rendelet-tervezetet mindkét bizottság egyhangúlag elfogadásra ajánlj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Kőszeg, 2012. április 20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VEZE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2. (IV. 30.) önkormányzati rendelete</w:t>
      </w:r>
    </w:p>
    <w:p>
      <w:pPr>
        <w:pStyle w:val="Normal"/>
        <w:jc w:val="center"/>
        <w:rPr/>
      </w:pPr>
      <w:r>
        <w:rPr>
          <w:b/>
          <w:bCs/>
        </w:rPr>
        <w:t xml:space="preserve">a közterületen történő dohányzás korlátozásáról </w:t>
      </w:r>
      <w:r>
        <w:rPr>
          <w:b/>
        </w:rPr>
        <w:t xml:space="preserve">szóló </w:t>
      </w:r>
      <w:r>
        <w:rPr>
          <w:b/>
          <w:bCs/>
        </w:rPr>
        <w:t xml:space="preserve">19/2009. (VI. 1.) </w:t>
      </w:r>
      <w:r>
        <w:rPr>
          <w:b/>
        </w:rPr>
        <w:t>önkormányzati rendelet hatályon kívül helyez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</w:rPr>
        <w:t xml:space="preserve">Kőszeg Város Önkormányzatának Képviselő-testülete </w:t>
      </w:r>
      <w:r>
        <w:rPr>
          <w:bCs/>
          <w:sz w:val="20"/>
          <w:szCs w:val="20"/>
        </w:rPr>
        <w:t xml:space="preserve">a közterületen történő dohányzás korlátozásáról </w:t>
      </w:r>
      <w:r>
        <w:rPr>
          <w:sz w:val="20"/>
          <w:szCs w:val="20"/>
        </w:rPr>
        <w:t xml:space="preserve">szóló </w:t>
      </w:r>
      <w:r>
        <w:rPr>
          <w:bCs/>
          <w:sz w:val="20"/>
          <w:szCs w:val="20"/>
        </w:rPr>
        <w:t xml:space="preserve">19/2009. (VI. 1.) </w:t>
      </w:r>
      <w:r>
        <w:rPr>
          <w:sz w:val="20"/>
          <w:szCs w:val="20"/>
        </w:rPr>
        <w:t>önkormányzati rendelet hatályon kívül helyezéséről az alábbi önkormányzati rendeletet alkot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tályát veszti Kőszeg Város Önkormányzata Képviselő-testületének </w:t>
      </w:r>
      <w:r>
        <w:rPr>
          <w:bCs/>
          <w:sz w:val="20"/>
          <w:szCs w:val="20"/>
        </w:rPr>
        <w:t xml:space="preserve">a közterületen történő dohányzás korlátozásáról </w:t>
      </w:r>
      <w:r>
        <w:rPr>
          <w:sz w:val="20"/>
          <w:szCs w:val="20"/>
        </w:rPr>
        <w:t xml:space="preserve">szóló </w:t>
      </w:r>
      <w:r>
        <w:rPr>
          <w:bCs/>
          <w:sz w:val="20"/>
          <w:szCs w:val="20"/>
        </w:rPr>
        <w:t xml:space="preserve">19/2009. (VI. 1.) </w:t>
      </w:r>
      <w:r>
        <w:rPr>
          <w:sz w:val="20"/>
          <w:szCs w:val="20"/>
        </w:rPr>
        <w:t>önkormányzati rendelete (a továbbiakban: Díjrendele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zen rendelet a kihirdetést követő napon lép hatályba és az azt követő napon hatályát vesz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Huber László s.k.</w:t>
        <w:tab/>
        <w:t>Dr. Tóth László s.k.</w:t>
      </w:r>
    </w:p>
    <w:p>
      <w:pPr>
        <w:pStyle w:val="Normal"/>
        <w:jc w:val="both"/>
        <w:rPr/>
      </w:pPr>
      <w:r>
        <w:rPr/>
        <w:tab/>
        <w:t xml:space="preserve">  polgármester</w:t>
        <w:tab/>
        <w:t xml:space="preserve">         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150" w:after="15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7:00Z</dcterms:created>
  <dc:creator>Polg Hiv</dc:creator>
  <dc:description/>
  <cp:keywords/>
  <dc:language>en-US</dc:language>
  <cp:lastModifiedBy>Polg Hiv</cp:lastModifiedBy>
  <cp:lastPrinted>2012-04-21T08:41:00Z</cp:lastPrinted>
  <dcterms:modified xsi:type="dcterms:W3CDTF">2012-04-21T06:59:00Z</dcterms:modified>
  <cp:revision>6</cp:revision>
  <dc:subject/>
  <dc:title>ELŐTERJESZETÉS</dc:title>
</cp:coreProperties>
</file>