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2. április 26-i ülésének</w:t>
      </w:r>
    </w:p>
    <w:p>
      <w:pPr>
        <w:pStyle w:val="Normal"/>
        <w:jc w:val="center"/>
        <w:rPr/>
      </w:pPr>
      <w:r>
        <w:rPr>
          <w:b/>
        </w:rPr>
        <w:t>4. napirendi pontj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a Képviselő-testületének az állatok tartásáról szóló 25/2008. önkormányzati rendelete szabályozza a lakóingatlanokban tartható kutyák és macskák maximális számát (családi házak esetén legfeljebb kettő eb és három macska, lakásban legfeljebb egy eb és kettő macska, valamint ezek szaporulata 3 hónapos korig). Rendelkezik továbbá arról, hogy a rendeletben meghatározottnál nagyobb számú kutya tartását csak nyilvántartott ebtenyésztők számára, illetve különösen indokolt esetben az ÁNTSZ illetékes intézete szakvéleményének figyelembe vételével és a közvetlen szomszédok (többlakásos épületben, társasházban az azonos szinten lakó) írásbeli hozzájárulásával a polgármester engedélyezhe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Alkotmánybíróság 146/2011. (XII. 2. ) AB határozatában azonban megsemmisítette egy települési önkormányzat hasonló tartalmú rendeletét az alábbi indokolássa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edvtelésből tartott állatok tartásáról és forgalmazásáról szóló 41/2010. (II. 26.) Korm. rendelet 14.§-a tartalmazza a kedvtelésből tartott állatok tartásának részletszabályait, köztük a kedvtelésből tartott állatok tartási helyének méretét is meghatározza (Kutyák esetében legalább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soportosan tartott ebek esetében legalább 6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egyed, illetve általános érvénnyel a tartási helynek olyan méretűnek kell lennie, hogy az állat fajtájára jellemző mozgási igényét ki tudja elégíteni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z Alkotmánybíróság határozatában leszögezte azt, hogy Önkormányzat nem jogosult arra, hogy magasabb szintű jogszabállyal ellentétes módon szabályozzon ugyanazon jogviszony tekintetében. A 2010-es Korm. rendelet megalkotása előtt nem volt a kedvtelésből tartott állatok tartásáról országos szintű jogi szabályozás, amelyhez az önkormányzatoknak igazodniuk kellett volna. 2010 óta azonban már van ilyen, így a továbbiakban a kedvtelésből tartott állatok tartásának szabályozása nem lehet a helyi önkormányzatok képviselő testületének biztosított jogalkotási tárg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ntiek alapján az állatok tartásáról szóló önkormányzati rendeletet módosítása vált szükségessé a Korm. rendelettel való ellentmondás feloldása érdekéb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érem a Tisztelt Képviselő-testületet, hogy az előterjesztést megtárgyalni, és a rendelet-tervezetet elfogadni szíveskedjen!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a Pénzügyi, Jogi és Vagyonügyi Bizottság megtárgyalta, és a rendelet-tervezetet egyhangúlag elfogadásra ajánlj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A jegyző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2. (IV. 30.) önkormányzati rendelete</w:t>
      </w:r>
    </w:p>
    <w:p>
      <w:pPr>
        <w:pStyle w:val="Normal"/>
        <w:jc w:val="center"/>
        <w:rPr/>
      </w:pPr>
      <w:r>
        <w:rPr>
          <w:b/>
        </w:rPr>
        <w:t>az állatok tartásáról szóló 25/2008. (IX. 1.) önkormányzati rendelet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őszeg Város Önkormányzatának Képviselő-testülete az állatok tartásáról szóló 25/2008. (IX. 1.) önkormányzati rendeletét (a továbbiakban: Állattartási rendelet) az alábbiak szerint módosítj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lyát veszti az Állattartási rendelet 7.§-a, 11.§-a, valamint a 16.§ (1)-(2) bekezd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zen rendelet a kihirdetést követő napon lép hatályba, és az a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jc w:val="center"/>
        <w:rPr/>
      </w:pPr>
      <w:r>
        <w:rPr>
          <w:sz w:val="20"/>
          <w:szCs w:val="20"/>
        </w:rPr>
        <w:t>Huber László s.k.</w:t>
        <w:tab/>
        <w:tab/>
        <w:tab/>
        <w:tab/>
        <w:t>Dr. Tóth László s.k.</w:t>
      </w:r>
    </w:p>
    <w:p>
      <w:pPr>
        <w:pStyle w:val="Normal"/>
        <w:jc w:val="center"/>
        <w:rPr/>
      </w:pPr>
      <w:r>
        <w:rPr>
          <w:sz w:val="20"/>
          <w:szCs w:val="20"/>
        </w:rPr>
        <w:t>polgármester</w:t>
        <w:tab/>
        <w:tab/>
        <w:tab/>
        <w:tab/>
        <w:t xml:space="preserve">       jegyző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8:00Z</dcterms:created>
  <dc:creator>Polg Hiv</dc:creator>
  <dc:description/>
  <cp:keywords/>
  <dc:language>en-US</dc:language>
  <cp:lastModifiedBy>Polg Hiv</cp:lastModifiedBy>
  <cp:lastPrinted>2012-04-11T08:31:00Z</cp:lastPrinted>
  <dcterms:modified xsi:type="dcterms:W3CDTF">2012-04-21T07:44:00Z</dcterms:modified>
  <cp:revision>5</cp:revision>
  <dc:subject/>
  <dc:title>ELŐTERJESZTÉS</dc:title>
</cp:coreProperties>
</file>