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tések lejárt határidejű határozatokra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z átruházott hatáskörben hozott döntésekrő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(A képviselő-testület 2011. április 26-i ülésére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vezeti és működési szabályzatunkról szóló 8/2007. (IV. 1.) önkormányzati rendelet 20. §-a értelmében a lejárt képviselő-testületi határozatokról az alábbi jelentést a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21/2012. (III. 1.)</w:t>
      </w:r>
      <w:r>
        <w:rPr/>
        <w:t xml:space="preserve"> határozattal a képviselő-testület az Egy-másért Közhasznú Egyesület részére a 0183/51 hrsz-ú ingatlan 1733 m2 nagyságú földrészletét ingyenes használatba adta és felhatalmazta a polgármestert a jogtanácsos által készített ingyenes használatot biztosító szerződés aláírására.</w:t>
      </w:r>
    </w:p>
    <w:p>
      <w:pPr>
        <w:pStyle w:val="Normal"/>
        <w:rPr/>
      </w:pPr>
      <w:r>
        <w:rPr/>
        <w:t>A határozatra jelenti Rimányi Krisztina városfejlesztési és üzemeltetési osztályvezető, hogy a szerződés aláírásra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26/2012. (III. 1.)</w:t>
      </w:r>
      <w:r>
        <w:rPr/>
        <w:t xml:space="preserve"> határozattal pedig a képviselő-testület a 1160/38 hrsz-ú 1500 m2 nagyságú ingatlant adta határozatlan időre a Főkefe Nonprofit Kft. ingyenes használatába és ugyancsak felhatalmazta a polgármestert az ingyenes használatot biztosító szerződés aláírására.</w:t>
      </w:r>
    </w:p>
    <w:p>
      <w:pPr>
        <w:pStyle w:val="Normal"/>
        <w:rPr/>
      </w:pPr>
      <w:r>
        <w:rPr/>
        <w:t>A határozatra jelenti Rimányi Krisztina városfejlesztési és üzemeltetési osztályvezető, hogy a szerződés aláírásra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27/2012. (III. 1.)</w:t>
      </w:r>
      <w:r>
        <w:rPr/>
        <w:t xml:space="preserve"> határozattal a képviselő-testület kezdeményezte a kőszegi, 0205/57 hrsz-ú szántó és gazdasági épület megnevezésű földrészlet belterületbe vonását, valamint megtette az ezzel kapcsolatos nyilatkozatokat.</w:t>
      </w:r>
    </w:p>
    <w:p>
      <w:pPr>
        <w:pStyle w:val="Normal"/>
        <w:rPr/>
      </w:pPr>
      <w:r>
        <w:rPr/>
        <w:t>A határozatra jelenti szintén Rimányi Krisztina, hogy a döntést megküldték az érdekelteknek, így az erre vonatkozó eljárás a földhivatalban folyamatba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28/2012. (III. 1.)</w:t>
      </w:r>
      <w:r>
        <w:rPr/>
        <w:t xml:space="preserve"> határozattal a képviselő-testület jóváhagyta a kőszegi 2515 hrsz-ú ingatlanon megvalósuló teniszöltöző építésére vonatkozó, Kőszeg Város Önkormányzata, a Kőszegi Sportklub és Tóth Szilárd között kötendő megállapodást.</w:t>
      </w:r>
    </w:p>
    <w:p>
      <w:pPr>
        <w:pStyle w:val="Normal"/>
        <w:rPr/>
      </w:pPr>
      <w:r>
        <w:rPr/>
        <w:t>A határozatra jelenti szintén Rimányi Krisztina osztályvezető, hogy a szerződést mindhárom fél aláí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a legutóbbi, március 29-i ülésén tárgyalta a „Kőszeg város rövid és középtávú energetikai cselevési terve” című anyagot. Akkor a képviselő-testület úgy döntött, hogy vissza kell térni erre a napirendre: az anyagban szereplő IPS Power Kft.-től a hivatal kérjen további részletes dokumentumokat, de ezek még nem érkeztek meg, így egy későbbi képviselő-testületi ülésre várható előterjesz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vezeti és működési szabályzatunkról szóló 8/2007. (IV. 1.) önkormányzati rendelet 7. § (4) bekezdésében foglaltak értelmében az alábbiakban beszámolok az átruházott hatáskörben hozott döntések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imányi Krisztina</w:t>
      </w:r>
      <w:r>
        <w:rPr/>
        <w:t xml:space="preserve"> városfejlesztési és üzemeltetési osztályvezető jelentése alapjá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énzügyi, Jogi és Vagyonügyi Bizottság</w:t>
      </w:r>
      <w:r>
        <w:rPr/>
        <w:t xml:space="preserve"> április 19-i ülésén döntött a 2975/4 hrsz-ú ingatlan értékesít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ző testületi ülés óta 18 db közterület-használati engedély került kiad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r. Tóthné Dolgos Zsanett</w:t>
      </w:r>
      <w:r>
        <w:rPr/>
        <w:t xml:space="preserve"> gyámügyi és szociális osztályvezetője jelentése alapjá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gármester nevében a Gyámügyi és Szociális Osztály az előző jelentés óta eltelt időszakban (2012.03.28 - 2012.04.25.) az egészségügyi szolgáltatásra való jogosultság megállapításához 13 db hatósági bizonyítványt adott ki, 59 db átmeneti segélyt, 30 db eseti gyógyszersegélyt, 4 db rendkívüli gyermekvédelmi támogatást,  1 db temetési segélyt, 1 db méltányos ápolási díjat és 3 db utazási támogatást állapított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ájékoztatásom szíves elfogadás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12. április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r. Tóth László s. k.</w:t>
      </w:r>
    </w:p>
    <w:p>
      <w:pPr>
        <w:pStyle w:val="Normal"/>
        <w:rPr/>
      </w:pPr>
      <w:r>
        <w:rPr/>
        <w:tab/>
        <w:tab/>
        <w:tab/>
        <w:t xml:space="preserve">          jegyző</w:t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JELENTÉSEK</w:t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CharCharChar1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Behz">
    <w:name w:val="behúz"/>
    <w:basedOn w:val="Normal"/>
    <w:qFormat/>
    <w:pPr>
      <w:tabs>
        <w:tab w:val="clear" w:pos="709"/>
        <w:tab w:val="left" w:pos="567" w:leader="none"/>
        <w:tab w:val="left" w:pos="851" w:leader="none"/>
      </w:tabs>
      <w:ind w:left="1304" w:hanging="737"/>
      <w:jc w:val="left"/>
    </w:pPr>
    <w:rPr>
      <w:sz w:val="24"/>
      <w:szCs w:val="24"/>
      <w:lang w:val="en-US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27:00Z</dcterms:created>
  <dc:creator>Ecker Eszter</dc:creator>
  <dc:description/>
  <cp:keywords/>
  <dc:language>en-US</dc:language>
  <cp:lastModifiedBy>Polg Hiv</cp:lastModifiedBy>
  <cp:lastPrinted>2012-04-25T15:23:00Z</cp:lastPrinted>
  <dcterms:modified xsi:type="dcterms:W3CDTF">2012-04-25T13:27:00Z</dcterms:modified>
  <cp:revision>2</cp:revision>
  <dc:subject/>
  <dc:title>Jelentések</dc:title>
</cp:coreProperties>
</file>