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SÜRGŐSSÉGI  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 ü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lpannonia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- Határon átnyúló Prémium Turistaút előkészítése és kialakítása Kőszegtől Semmeringig és tovább a Joglland Waldheimat régióba”című, az Ausztria-Magyarország Határon Átnyúló Együttműködési Program 2007-2013 keretében megvalósuló pályázat magyarországi –kiírás szerinti részfeladat elvégzése tárgyaiban a kivitelezés első üteme elkészü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ik ütemben az alábbi feladatok elvégzésére kerül sor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1. Rész: A Magyar Szent Korona Őrzési helyének feltárása, bemutatása,</w:t>
      </w:r>
    </w:p>
    <w:p>
      <w:pPr>
        <w:pStyle w:val="Normal"/>
        <w:ind w:left="705" w:hanging="0"/>
        <w:jc w:val="both"/>
        <w:rPr>
          <w:rFonts w:ascii="DaxCondensedH;Times New Roman" w:hAnsi="DaxCondensedH;Times New Roman" w:cs="Mangal"/>
          <w:sz w:val="24"/>
          <w:szCs w:val="24"/>
        </w:rPr>
      </w:pPr>
      <w:r>
        <w:rPr>
          <w:sz w:val="24"/>
          <w:szCs w:val="24"/>
        </w:rPr>
        <w:t>-2.Rész: Szultán tető: Szulejmán kilátó létesítése.</w:t>
      </w:r>
    </w:p>
    <w:p>
      <w:pPr>
        <w:pStyle w:val="Normal"/>
        <w:jc w:val="both"/>
        <w:rPr>
          <w:rFonts w:ascii="DaxCondensedH;Times New Roman" w:hAnsi="DaxCondensedH;Times New Roman" w:cs="Mangal"/>
          <w:sz w:val="24"/>
          <w:szCs w:val="24"/>
        </w:rPr>
      </w:pPr>
      <w:r>
        <w:rPr>
          <w:rFonts w:cs="Mangal" w:ascii="DaxCondensedH;Times New Roman" w:hAnsi="DaxCondensedH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1. rész munkáinak elvégzésére a nyertest a Képviselő-testület már kihirdett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. rész Szulejmán kilátó létesítése tárgyában hirdetmény nélküli tárgyalásos eljárást folytattunk 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tételre a testület határozata alapján az alábbi kivitelezőket kértük f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Szárnyasép Kft. 9730 Kőszeg, Várkör 6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Bereczki Építőipari Kft.9700 Szombathely, Berstein Béla u.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Tender Építőipari és Szolgáltató Kft. 9700. Szombathely, Szófia u. 1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tételi határidőig kettő ajánlattevő nyújtotta be ajánlatát: 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számú ajánlattev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Szárnyasép Építő és Szolgáltató K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30 Kőszeg, Várkör 61. II em 4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2.rész: </w:t>
      </w:r>
      <w:r>
        <w:rPr>
          <w:sz w:val="24"/>
          <w:szCs w:val="24"/>
        </w:rPr>
        <w:t xml:space="preserve">Szultán tető: Szulejmán kilátó étesítése: </w:t>
        <w:br/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Ajánlati ár nettó összege (Ft):  24.714.976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ótállási idő hónapokban: 12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Kivitelezés időtartama(naptári napokban megadva): 60 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számú ajánlattev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Bereczki K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00 Szombathely, Bernstein Béla u. 14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2.rész: </w:t>
      </w:r>
      <w:r>
        <w:rPr>
          <w:sz w:val="24"/>
          <w:szCs w:val="24"/>
        </w:rPr>
        <w:t xml:space="preserve">Szultán tető: Szulejmán kilátó létesítése: </w:t>
        <w:br/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8.884.062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ótállási idő hónapokban: 12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ivitelezés időtartama(naptári napokban megadva): 60 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tárgyalás lefolytatása után az ajánlattevők az alábbi ajánlatot tették: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 számú ajánlattev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Szárnyasép Építő és Szolgáltató K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30 Kőszeg, Várkör 61. II em 4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2.rész: </w:t>
      </w:r>
      <w:r>
        <w:rPr>
          <w:sz w:val="24"/>
          <w:szCs w:val="24"/>
        </w:rPr>
        <w:t xml:space="preserve">Szultán tető: Szulejmán kilátó létesítése: </w:t>
        <w:br/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3.714.976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Jótállási idő hónapokban: 60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Kivitelezés időtartama(naptári napokban megadva): 50 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számú ajánlattev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Bereczki K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00 Szombathely, Bernstein Béla u. 14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2.rész: </w:t>
      </w:r>
      <w:r>
        <w:rPr>
          <w:sz w:val="24"/>
          <w:szCs w:val="24"/>
        </w:rPr>
        <w:t xml:space="preserve">Szultán tető: Szulejmán kilátó létesítése: </w:t>
        <w:br/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1.900.000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Jótállási idő hónapokban: 60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Kivitelezés időtartama(naptári napokban megadva): 46 nap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ok tartalmi- formai átvizsgálása után mindkét ajánlattevő hiánypótlásra lett felszólítva. </w:t>
      </w:r>
    </w:p>
    <w:p>
      <w:pPr>
        <w:pStyle w:val="Normal"/>
        <w:jc w:val="both"/>
        <w:rPr/>
      </w:pPr>
      <w:r>
        <w:rPr>
          <w:sz w:val="24"/>
          <w:szCs w:val="24"/>
        </w:rPr>
        <w:t>A Szárnyasép Kft. hiánypótlást határidőre nem végezte el, ezért ajánlata az alábbiak alapján érvényte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Érvénytelenség indoka: Hiánypótlásra lett felszólítva, amit a megadott határidőre nem teljesí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bt. 67.§ (5) bekezdése szerint azonban a korábban megjelölt hiányok a későbbiekben már nem pótolhatók ezért az ajánlattevő ajánlata érvénytelen, mert Kbt. 74.§( e) pontja szerint egyéb módon nem felel meg az ajánlattételi dokumentációban, valamint a jogszabályokban meghatározott feltételek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sszességében legelőnyösebb ajánlatot a Bereczki Kft. 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készítési munkacsoport és a Bíráló Bizottság a hirdetmény nélküli tárgyalásos eljárás nyertesének a Bereczki Kft.-t javasolja kihirdetni.</w:t>
      </w:r>
      <w:r>
        <w:rPr>
          <w:rFonts w:cs="Arial"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2. áprili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jvári Csaba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készítő munkacsoport vezetőj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) Kőszeg Város Önkormányzatának Képviselő-testülete az „Alpannonia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- Határon átnyúló Prémium Turistaút előkészítése és kialakítása Kőszegtől Semmeringig és tovább a Joglland Waldheimat régióba”című, az Ausztria-Magyarország Határon Átnyúló Együttműködési Program 2007-2013 keretében megvalósuló</w:t>
      </w:r>
      <w:r>
        <w:rPr>
          <w:b/>
          <w:sz w:val="24"/>
          <w:szCs w:val="24"/>
        </w:rPr>
        <w:t xml:space="preserve"> ” </w:t>
      </w:r>
      <w:r>
        <w:rPr>
          <w:sz w:val="24"/>
          <w:szCs w:val="24"/>
        </w:rPr>
        <w:t xml:space="preserve">beruházás II. ütem keretében kiírandó 2. rész: Szultán tető: Szulejmán kilátó létesítése hirdetmény nélküli tárgyalásos közbeszerzési eljárás tárgyában </w:t>
      </w:r>
      <w:r>
        <w:rPr>
          <w:b/>
          <w:bCs/>
          <w:sz w:val="24"/>
          <w:szCs w:val="24"/>
        </w:rPr>
        <w:t>Szárnyasép Építő és Szolgáltató Kft. 9730 Kőszeg, Várkör 61. II em 4. ajánlatát érvénytelennek nyilvánítj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Érvénytelenség indoka</w:t>
      </w:r>
      <w:r>
        <w:rPr>
          <w:sz w:val="24"/>
          <w:szCs w:val="24"/>
        </w:rPr>
        <w:t>: Hiánypótlásra lett felszólítva, amit a megadott határidőre nem teljesí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bt. 67.§ (5) bekezdése alapján azonban a korábban megjelölt hiányok a későbbiekben már nem pótolhatók, ezért az ajánlattevő ajánlata érvénytelen, mert Kbt. 74.§(e) pontja szerint egyéb módon nem felel meg az ajánlattételi dokumentációban, valamint a jogszabályokban meghatározott feltételeknek</w:t>
      </w:r>
      <w:r>
        <w:rPr>
          <w:b/>
          <w:sz w:val="24"/>
          <w:szCs w:val="24"/>
          <w:lang w:eastAsia="ar-SA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Kőszeg Város Önkormányzatának Képviselő-testülete az „Alpannonia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- Határon átnyúló Prémium Turistaút előkészítése és kialakítása Kőszegtől Semmeringig és tovább a Joglland Waldheimat régióba”című, az Ausztria-Magyarország Határon Átnyúló Együttműködési Program 2007-2013 keretében megvalósuló</w:t>
      </w:r>
      <w:r>
        <w:rPr>
          <w:b/>
          <w:sz w:val="24"/>
          <w:szCs w:val="24"/>
        </w:rPr>
        <w:t xml:space="preserve"> ” </w:t>
      </w:r>
      <w:r>
        <w:rPr>
          <w:sz w:val="24"/>
          <w:szCs w:val="24"/>
        </w:rPr>
        <w:t>beruházás II. ütem  keretében kiírt 2</w:t>
      </w:r>
      <w:r>
        <w:rPr>
          <w:b/>
          <w:sz w:val="24"/>
          <w:szCs w:val="24"/>
        </w:rPr>
        <w:t xml:space="preserve">. rész: </w:t>
      </w:r>
      <w:r>
        <w:rPr>
          <w:sz w:val="24"/>
          <w:szCs w:val="24"/>
        </w:rPr>
        <w:t xml:space="preserve">Szultán tető: Szulejmán kilátó létesítése tárgyában a nyertes ajánlattevőt kihirdeti: 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Bereczki K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00 Szombathely, Bernstein Béla u. 14.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rész: </w:t>
      </w:r>
      <w:r>
        <w:rPr>
          <w:sz w:val="24"/>
          <w:szCs w:val="24"/>
        </w:rPr>
        <w:t xml:space="preserve">Szultán tető: Szulejmán kilátó létesítése: 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1.900.000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Jótállási idő hónapokban: 60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>Kivitelezés időtartama(naptári napokban megadva): 46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) Kőszeg Város Önkormányzatának Képviselő-testülete felhatalmazza Kőszeg Város Polgármesterét az „Alpannonia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- Határon átnyúló Prémium Turistaút előkészítése és kialakítása Kőszegtől Semmeringig és tovább a Joglland Waldheimat régióba”című, az Ausztria-Magyarország Határon Átnyúló Együttműködési Program 2007-2013 keretében megvalósuló</w:t>
      </w:r>
      <w:r>
        <w:rPr>
          <w:b/>
          <w:sz w:val="24"/>
          <w:szCs w:val="24"/>
        </w:rPr>
        <w:t xml:space="preserve"> ” </w:t>
      </w:r>
      <w:r>
        <w:rPr>
          <w:sz w:val="24"/>
          <w:szCs w:val="24"/>
        </w:rPr>
        <w:t>beruházás II. ütem keretében kiírt 2.rész: Szultán tető: Szulejmán kilátó létesítése tárgyában a vállalkozási szerződés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elős :</w:t>
        <w:tab/>
        <w:tab/>
        <w:t>Huber László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vatali felelős:</w:t>
        <w:tab/>
        <w:t>Ujvári Csaba az előkészítési munkacsoport vezető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</w:t>
        <w:tab/>
        <w:tab/>
        <w:t>Azonnal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tási jegyzőköny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észült</w:t>
      </w:r>
      <w:r>
        <w:rPr>
          <w:sz w:val="24"/>
          <w:szCs w:val="24"/>
        </w:rPr>
        <w:t>: Kőszeg Város Polgármesteri Hivatalában 2012. április 19.-én csütörtökön 10.00 ór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axCondensedH;Times New Roman" w:hAnsi="DaxCondensedH;Times New Roman" w:cs="Mangal"/>
          <w:b/>
          <w:b/>
          <w:sz w:val="24"/>
          <w:szCs w:val="24"/>
        </w:rPr>
      </w:pPr>
      <w:r>
        <w:rPr>
          <w:b/>
          <w:sz w:val="24"/>
          <w:szCs w:val="24"/>
        </w:rPr>
        <w:t>Tárgy</w:t>
      </w:r>
      <w:r>
        <w:rPr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„Alpannonia® - Határon átnyúló Prémium Turistaút előkészítése és kialakítása Kőszegtől Semmeringig és tovább a Joglland Waldheimat régióba című, az Ausztria-Magyarország Határon Átnyúló Együttműködési Program 2007-2013 keretében megvalósuló pályázat magyarországi –kiírás szerinti II. ütem </w:t>
      </w:r>
      <w:r>
        <w:rPr>
          <w:b/>
          <w:sz w:val="24"/>
          <w:szCs w:val="24"/>
        </w:rPr>
        <w:t>”- Szulejmán kilátó építése</w:t>
      </w:r>
      <w:r>
        <w:rPr>
          <w:color w:val="000000"/>
          <w:sz w:val="24"/>
          <w:szCs w:val="24"/>
        </w:rPr>
        <w:t xml:space="preserve"> hirdetmény nélküli tárgyalásos </w:t>
      </w:r>
      <w:r>
        <w:rPr>
          <w:bCs/>
          <w:sz w:val="24"/>
          <w:szCs w:val="24"/>
        </w:rPr>
        <w:t>egyszerű nemzeti ajánlattételi felhívás ajánlatainak bontása.</w:t>
      </w:r>
    </w:p>
    <w:p>
      <w:pPr>
        <w:pStyle w:val="Normal"/>
        <w:jc w:val="both"/>
        <w:rPr>
          <w:rFonts w:ascii="DaxCondensedH;Times New Roman" w:hAnsi="DaxCondensedH;Times New Roman" w:cs="Mangal"/>
          <w:b/>
          <w:b/>
          <w:bCs/>
          <w:sz w:val="24"/>
          <w:szCs w:val="24"/>
        </w:rPr>
      </w:pPr>
      <w:r>
        <w:rPr>
          <w:rFonts w:cs="Mangal" w:ascii="DaxCondensedH;Times New Roman" w:hAnsi="DaxCondensedH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: a mellékelt jelenléti ív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szerű közbeszerzési eljárás ajánlattételi felhívására a 3 db meghívott közül 2 db ajánlattevő tette meg aján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vezető elnök köszöntötte a megjelenteket és megállapította, hogy a beadott ajánlatok sértetlenek, majd elkezdődött az ajánlatok bontás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Szárnyasép Építő és Szolgáltató Kft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30 Kőszeg, Várkör 61. II em 4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eastAsia="ar-SA"/>
        </w:rPr>
        <w:tab/>
      </w:r>
      <w:r>
        <w:rPr>
          <w:b/>
          <w:sz w:val="12"/>
          <w:szCs w:val="12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1.rész: </w:t>
      </w:r>
      <w:r>
        <w:rPr>
          <w:sz w:val="24"/>
          <w:szCs w:val="24"/>
        </w:rPr>
        <w:t xml:space="preserve">Szultán tető: Szulejmán kilátó létesítése: </w:t>
        <w:br/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4.714.976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ótállási idő hónapokban: 12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ivitelezés időtartama(naptári napokban megadva): 60 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neve: Bereczki Kft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attevő székhelye/címe: 9700 Szombathely, Bernstein Béla u. 14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eastAsia="ar-SA"/>
        </w:rPr>
        <w:tab/>
      </w:r>
      <w:r>
        <w:rPr>
          <w:b/>
          <w:sz w:val="12"/>
          <w:szCs w:val="12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4"/>
          <w:szCs w:val="24"/>
        </w:rPr>
        <w:t xml:space="preserve">1.rész: </w:t>
      </w:r>
      <w:r>
        <w:rPr>
          <w:sz w:val="24"/>
          <w:szCs w:val="24"/>
        </w:rPr>
        <w:t xml:space="preserve">Szultán tető: Szulejmán kilátó létesítése: </w:t>
        <w:br/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jánlati ár nettó összege (Ft):  28.884.062,-Ft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ótállási idő hónapokban: 12 hó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ivitelezés időtartama(naptári napokban megadva): 60 nap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vezető elnök a bontás után megkérdezte, hogy a bontással kapcsolatban van-e észrevétel.   Megállapította, hogy nincs, megköszönte a bontáson jelenlévők jelenlétét és az eljárást lezá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m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jvári Csaba</w:t>
        <w:tab/>
        <w:tab/>
        <w:tab/>
        <w:t>Schlögl Krisztián</w:t>
        <w:tab/>
        <w:tab/>
        <w:t>Németh Ildikó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evezető elnök</w:t>
        <w:tab/>
        <w:tab/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koordinátor                  jegyzőkönyvvezető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EGYZŐKÖNYV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ÖZBESZERZÉSI ELJÁRÁSBAN TÁRGYALÁSRÓL</w:t>
      </w:r>
    </w:p>
    <w:p>
      <w:pPr>
        <w:pStyle w:val="Szvegblokk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blokk"/>
        <w:ind w:left="0" w:right="-1" w:hanging="0"/>
        <w:rPr/>
      </w:pPr>
      <w:r>
        <w:rPr>
          <w:rFonts w:cs="Times New Roman" w:ascii="Times New Roman" w:hAnsi="Times New Roman"/>
          <w:b/>
          <w:bCs/>
        </w:rPr>
        <w:t xml:space="preserve">1. Ajánlatkérő: Kőszeg Város Önkormányzata </w:t>
      </w:r>
      <w:r>
        <w:rPr>
          <w:rFonts w:cs="Times New Roman" w:ascii="Times New Roman" w:hAnsi="Times New Roman"/>
          <w:bCs/>
        </w:rPr>
        <w:t>(9730 Kőszeg, Jurisics tér 8.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2. A közbeszerzés tárgya: </w:t>
      </w:r>
      <w:r>
        <w:rPr>
          <w:sz w:val="24"/>
          <w:szCs w:val="24"/>
        </w:rPr>
        <w:t xml:space="preserve">„Alpannonia® - Határon átnyúló Prémium Turistaút előkészítése és kialakítása Kőszegtől Semmeringig és tovább a Joglland Waldheimat régióba című, az Ausztria-Magyarország Határon Átnyúló Együttműködési Program 2007-2013 keretében megvalósuló pályázat magyarországi –kiírás szerinti II. ütem </w:t>
      </w:r>
      <w:r>
        <w:rPr>
          <w:b/>
          <w:sz w:val="24"/>
          <w:szCs w:val="24"/>
        </w:rPr>
        <w:t>”- Szulejmán kilátó építése</w:t>
      </w:r>
      <w:r>
        <w:rPr>
          <w:color w:val="000000"/>
          <w:sz w:val="24"/>
          <w:szCs w:val="24"/>
        </w:rPr>
        <w:t xml:space="preserve"> tárgyában.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sz w:val="24"/>
          <w:szCs w:val="24"/>
        </w:rPr>
        <w:t xml:space="preserve"> Az eljárást megindító hirdetményre vonatkozó információ: </w:t>
      </w:r>
      <w:r>
        <w:rPr>
          <w:sz w:val="24"/>
          <w:szCs w:val="24"/>
        </w:rPr>
        <w:t>Feladásának napja: 2012. 04. 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ajánlattételi határidő lejártáig benyújtott ajánlatok bontásának időpontja:</w:t>
      </w:r>
      <w:r>
        <w:rPr>
          <w:sz w:val="24"/>
          <w:szCs w:val="24"/>
        </w:rPr>
        <w:t xml:space="preserve"> 2012. április 19. 10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A jegyzőkönyv felvételének helye: Kőszeg Város Önkormányzata </w:t>
      </w:r>
      <w:r>
        <w:rPr>
          <w:bCs/>
          <w:sz w:val="24"/>
          <w:szCs w:val="24"/>
        </w:rPr>
        <w:t>(9730 Kőszeg, Jurisics tér 8.) 101. te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. A jegyzőkönyv felvételének ideje: </w:t>
      </w:r>
      <w:r>
        <w:rPr>
          <w:sz w:val="24"/>
          <w:szCs w:val="24"/>
        </w:rPr>
        <w:t>2012. április 19. 11,00 ó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A tárgyaláson elhangzottak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jánlatkérő képviselője köszönti a megjelenteket, tájékoztatja őket arról, hogy az ajánlatok tartalmi-formai átvizsgálása megtörtént, mindkét ajánlattevő hiánypótlásra lesz felhívva, mindkét esetben a hiányosság pótolható. 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A hiányosságok az alábbiak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árnyasép Kft. nem csatolta az ajánlattevői nyilatkozatot arról, hogy az ajánlattevő más pénzintézetnél további számlát nem nyitott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reczki Kft. nem csatolta nyilatkozatát arról, hogy mikro-kis, vagy középvállalkozásnak minősü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ndkét ajánlattevő egyidejű jelenlétében történik a tárgyalás. Az ajánlatkérő nevében eljáró kérte az ajánlattevőket, hogy ajánlatukat úgy adják meg, hogy a kivitelezés és a műszaki átadás/átvétel 2012. június 29-ig megtörténjen. A képviselő-testület az eljárás eredményét terveink szerint 2012. április 26-án hirdeti ki. 2012. május 7-től lehetséges a munkaterület átadás. Egyben közli az ajánlatkérő, hogy az elkészült ajánlati költségvetés bár már felöleli a teljes kivitelezést, de a földmunkák kiírt mennyisége túlzottnak tűnik. A kiszorult föld elkülönítése szükséges és a munkák elvégzése után az a helyszínen elteríthető, azzal, hogy a füvesítést el kell vége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árnyas János ügyvezető kérdezi, hogy a feljáró útterületen elhelyezendő rönkfák készülhetnek-e vörösfenyőből. Az ajánlatkérő közli, mivel a kiírás szerint keményfából kell a lépcsőfelületeket kialakítani, ezért kérjük így költségel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ajánlatkérő megkérdezte az ajánlattevőket, hogy kívánnak-e egyéb észrevételt tenni, mivel nem kívántak, így mindkét ajánlattevőnek átadott 1-1 felolvasólapot és borítéko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kéri ajánlattevőt, hogy ismertesse egyenértékű műszaki javaslatait a projekt megvalósításának költség csökkentésére. </w:t>
      </w:r>
      <w:r>
        <w:br w:type="page"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1. Ajánlattevő ajánlata:</w:t>
      </w:r>
    </w:p>
    <w:tbl>
      <w:tblPr>
        <w:tblW w:w="92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571"/>
        <w:gridCol w:w="3058"/>
      </w:tblGrid>
      <w:tr>
        <w:trPr>
          <w:trHeight w:val="423" w:hRule="atLeast"/>
        </w:trPr>
        <w:tc>
          <w:tcPr>
            <w:tcW w:w="4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attevő neve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  <w:tab/>
            </w:r>
          </w:p>
        </w:tc>
        <w:tc>
          <w:tcPr>
            <w:tcW w:w="46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eczki Kft.</w:t>
            </w:r>
          </w:p>
        </w:tc>
      </w:tr>
      <w:tr>
        <w:trPr>
          <w:trHeight w:val="389" w:hRule="atLeast"/>
        </w:trPr>
        <w:tc>
          <w:tcPr>
            <w:tcW w:w="4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attevő székhelye:</w:t>
            </w:r>
          </w:p>
        </w:tc>
        <w:tc>
          <w:tcPr>
            <w:tcW w:w="46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bCs/>
                <w:sz w:val="24"/>
              </w:rPr>
              <w:t>9700 Szombathely, Bernstein Béla u. 14.</w:t>
            </w:r>
          </w:p>
        </w:tc>
      </w:tr>
      <w:tr>
        <w:trPr>
          <w:trHeight w:val="355" w:hRule="atLeast"/>
        </w:trPr>
        <w:tc>
          <w:tcPr>
            <w:tcW w:w="92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jánlattevő ajánlata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jánlati ár nettó összege: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900.000,- Ft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Jótállási idő hónapokban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hónap</w:t>
            </w:r>
          </w:p>
        </w:tc>
      </w:tr>
      <w:tr>
        <w:trPr>
          <w:trHeight w:val="288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Kivitelezés időtartama (naptári napokban megadva)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 nap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. Ajánlattevő ajánlata:</w:t>
      </w:r>
    </w:p>
    <w:tbl>
      <w:tblPr>
        <w:tblW w:w="92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571"/>
        <w:gridCol w:w="3058"/>
      </w:tblGrid>
      <w:tr>
        <w:trPr>
          <w:trHeight w:val="423" w:hRule="atLeast"/>
        </w:trPr>
        <w:tc>
          <w:tcPr>
            <w:tcW w:w="4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attevő neve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  <w:tab/>
            </w:r>
          </w:p>
        </w:tc>
        <w:tc>
          <w:tcPr>
            <w:tcW w:w="46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árnyasép Építő és Szolgáltató Kft.</w:t>
            </w:r>
          </w:p>
        </w:tc>
      </w:tr>
      <w:tr>
        <w:trPr>
          <w:trHeight w:val="389" w:hRule="atLeast"/>
        </w:trPr>
        <w:tc>
          <w:tcPr>
            <w:tcW w:w="4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attevő székhelye:</w:t>
            </w:r>
          </w:p>
        </w:tc>
        <w:tc>
          <w:tcPr>
            <w:tcW w:w="46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bCs/>
                <w:sz w:val="24"/>
              </w:rPr>
              <w:t>9730 Kőszeg, Várkör 61. II em 4.</w:t>
            </w:r>
          </w:p>
        </w:tc>
      </w:tr>
      <w:tr>
        <w:trPr>
          <w:trHeight w:val="355" w:hRule="atLeast"/>
        </w:trPr>
        <w:tc>
          <w:tcPr>
            <w:tcW w:w="92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jánlattevő ajánlata 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jánlati ár nettó összege: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714.976,- Ft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Jótállási idő hónapokban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hónap</w:t>
            </w:r>
          </w:p>
        </w:tc>
      </w:tr>
      <w:tr>
        <w:trPr>
          <w:trHeight w:val="288" w:hRule="atLeast"/>
        </w:trPr>
        <w:tc>
          <w:tcPr>
            <w:tcW w:w="62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Kivitelezés időtartama (naptári napokban megadva)</w:t>
            </w:r>
          </w:p>
        </w:tc>
        <w:tc>
          <w:tcPr>
            <w:tcW w:w="3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OkeanBehuzas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nap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levezető elnök megköszönte az ajánlattevő által ismertetetteket, közölte a megjelentekkel, hogy az ajánlati kötöttség az ajánlattevő legújabb ajánlatával beállt. Megkérdezte az ajánlattevőt kíván-e még valamilyen észrevételt tenni. Nem kívánt. A tárgyalást bezár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gyzőkönyv lezárva: 2012. április 19. 11.40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jegyzőkönyv felvételekor jelenlévő személyek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írásommal igazolom, hogy a tárgyalási jegyzőkönyv 1 példányát a mai napon átvettem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2801"/>
        <w:gridCol w:w="2921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rvez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yomtatott név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áírás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kérő: Kőszeg Város Polgármesteri Hivata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vári Csab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kérő: Kőszeg Város Polgármesteri Hivata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őgl Krisztiá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kérő: Kőszeg Város Polgármesteri Hivata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Ildik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: Szárnyasép Építő és Szolgáltató Kf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rnyas Já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: Bereczki Kf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zki László</w:t>
            </w:r>
          </w:p>
        </w:tc>
        <w:tc>
          <w:tcPr>
            <w:tcW w:w="2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DaxCondensed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blokk">
    <w:name w:val="Szövegblokk"/>
    <w:basedOn w:val="Normal"/>
    <w:qFormat/>
    <w:pPr>
      <w:autoSpaceDE w:val="false"/>
      <w:ind w:left="284" w:right="566" w:hanging="284"/>
      <w:jc w:val="both"/>
    </w:pPr>
    <w:rPr>
      <w:rFonts w:ascii="Arial" w:hAnsi="Arial" w:cs="Arial"/>
      <w:sz w:val="24"/>
      <w:szCs w:val="24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b w:val="false"/>
      <w:bCs w:val="false"/>
      <w:i w:val="false"/>
      <w:iCs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2:00Z</dcterms:created>
  <dc:creator>Otthon</dc:creator>
  <dc:description/>
  <cp:keywords/>
  <dc:language>en-US</dc:language>
  <cp:lastModifiedBy>Polg Hiv</cp:lastModifiedBy>
  <cp:lastPrinted>2008-04-02T09:49:00Z</cp:lastPrinted>
  <dcterms:modified xsi:type="dcterms:W3CDTF">2012-04-24T13:50:00Z</dcterms:modified>
  <cp:revision>3</cp:revision>
  <dc:subject/>
  <dc:title>ELŐTERJESZTÉS</dc:title>
</cp:coreProperties>
</file>