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agyonügyek 16/d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tulajdonában lévő ingatlanok kezelésével megbízott Kőszegi Városüzemeltető és Kommunális Szolgáltató Nonprofit Kft. 1 db megüresedett lakást jelentett le, mely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neller 3. fszt. 1. 95 m</w:t>
      </w:r>
      <w:r>
        <w:rPr>
          <w:vertAlign w:val="superscript"/>
        </w:rPr>
        <w:t>2</w:t>
      </w:r>
      <w:r>
        <w:rPr/>
        <w:t xml:space="preserve"> nagyságú, 2 szoba, 1 előszoba, 1 konyha, 1 fürdőszoba, 1 WC, 1 éléskamra helyiségekből álló lak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vagyongazdálkodási koncepció alapján az ingatlan az egyedi döntés alapján értékesíthető kategóriába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en megrendelt értékbecslési szakvélemény alapján az ingatlan forgalmi értéke 11.160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ben 7 lakásból 4 db lakás önkormányzati tulaj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elrendeli a Kőszeg, 1783/A/1 hrsz-ú, Schneller u. 3. fszt. 1. szám alatti 95 m</w:t>
      </w:r>
      <w:r>
        <w:rPr>
          <w:vertAlign w:val="superscript"/>
        </w:rPr>
        <w:t xml:space="preserve">2 </w:t>
      </w:r>
      <w:r>
        <w:rPr/>
        <w:t>nagyságú lakás licit eljárással való értékesítését az értékbecslésben szereplő 11.160.000,- Ft induló vételár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felhatalmazza a polgármestert a jogtanácsos által készített adásvételi szerződés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395572413"/>
      <w:bookmarkStart w:id="1" w:name="_13955702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768478551" r:id="rId4"/>
        </w:object>
      </w:r>
      <w:r>
        <w:rPr/>
        <w:br w:type="textWrapping" w:clear="all"/>
      </w:r>
    </w:p>
    <w:p>
      <w:pPr>
        <w:pStyle w:val="Normal"/>
        <w:jc w:val="both"/>
        <w:rPr/>
      </w:pPr>
      <w:bookmarkStart w:id="2" w:name="_1395572927"/>
      <w:bookmarkEnd w:id="2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pt" filled="f" o:ole="">
            <v:imagedata r:id="rId7" o:title=""/>
          </v:shape>
          <o:OLEObject Type="Embed" ProgID="Word.Document.12" ShapeID="ole_rId6" DrawAspect="Icon" ObjectID="_1869591513" r:id="rId6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00:00Z</dcterms:created>
  <dc:creator>Schrott Tamás</dc:creator>
  <dc:description/>
  <cp:keywords/>
  <dc:language>en-US</dc:language>
  <cp:lastModifiedBy>Polg Hiv</cp:lastModifiedBy>
  <cp:lastPrinted>2011-12-05T09:52:00Z</cp:lastPrinted>
  <dcterms:modified xsi:type="dcterms:W3CDTF">2012-04-21T07:31:00Z</dcterms:modified>
  <cp:revision>3</cp:revision>
  <dc:subject/>
  <dc:title>ELŐTERJESZTÉS</dc:title>
</cp:coreProperties>
</file>