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agyonügyek 16/b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2011. decemberi ülésén elrendelte a kőszegi 505/1 hrsz-ú 1098 m</w:t>
      </w:r>
      <w:r>
        <w:rPr>
          <w:vertAlign w:val="superscript"/>
        </w:rPr>
        <w:t>2</w:t>
      </w:r>
      <w:r>
        <w:rPr/>
        <w:t xml:space="preserve"> nagyságú Mohás úti beépítetlen terület megnevezésű ingatlan liciteljárás útján történő értékesítését.</w:t>
      </w:r>
    </w:p>
    <w:p>
      <w:pPr>
        <w:pStyle w:val="Normal"/>
        <w:jc w:val="both"/>
        <w:rPr/>
      </w:pPr>
      <w:r>
        <w:rPr/>
        <w:t>Az előzetesen megkért értékbecslés alapján az 505/1 hrsz ingatlan forgalmi értéke 400.000,-Ft, azonban a képviselő-testület javaslata alapján 600,-Ft/m</w:t>
      </w:r>
      <w:r>
        <w:rPr>
          <w:vertAlign w:val="superscript"/>
        </w:rPr>
        <w:t>2</w:t>
      </w:r>
      <w:r>
        <w:rPr/>
        <w:t xml:space="preserve"> ár került elfogadásra (658.800,-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 Pósfalvi József, aki korábban meg kívánta vásárolni az ingatlant, amely a tulajdonában lévő 506/1 hrsz-ú ingatlan szomszédságában van, így a felemelt négyzetméterár tudatában nem indult már a liciteljáráson, számára az értékbecslésben meghatározott forgalmi érték elfogadható.</w:t>
      </w:r>
    </w:p>
    <w:p>
      <w:pPr>
        <w:pStyle w:val="Normal"/>
        <w:jc w:val="both"/>
        <w:rPr/>
      </w:pPr>
      <w:r>
        <w:rPr/>
        <w:t>A képviselő-testületi határozatban foglaltak szerint a szomszédos telkek tulajdonosai is kiértesítésre kerültek a licit időpontjáról, ennek ellenére is eredménytelenül zárult az eljárás.</w:t>
      </w:r>
    </w:p>
    <w:p>
      <w:pPr>
        <w:pStyle w:val="Normal"/>
        <w:jc w:val="both"/>
        <w:rPr/>
      </w:pPr>
      <w:r>
        <w:rPr/>
        <w:t>A mellékelt értékbecslés képein talán nehezen kivehető, de a valóságban rendkívül keskeny és meredek ingatlanról van szó, amely csak telek kiegészítésre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zmény:</w:t>
      </w:r>
    </w:p>
    <w:p>
      <w:pPr>
        <w:pStyle w:val="Normal"/>
        <w:jc w:val="both"/>
        <w:rPr/>
      </w:pPr>
      <w:r>
        <w:rPr/>
        <w:t>A kérelmező 2008. évben beperelte Kőszeg Város Önkormányzatát azzal, hogy az önkormányzati 505/1 hrsz-ú ingatlant, mint szomszédos tulajdonos több mint 15 éven keresztül szakadatlanul birtokolta, sőt az ingatlanra fából készült filagóriát is helyezett.</w:t>
      </w:r>
    </w:p>
    <w:p>
      <w:pPr>
        <w:pStyle w:val="Normal"/>
        <w:jc w:val="both"/>
        <w:rPr/>
      </w:pPr>
      <w:r>
        <w:rPr/>
        <w:t>Ezzel szemben az önkormányzat már 2002. évben, valamint 2007. évben értékbecslést rendelt meg az ingatlan esetleges értékesítése érdekében, sőt 2006. évben a Magyar Hírlapban is megjelent, mint értékesíteni kívánt ingatlan. Ugyancsak az önkormányzatot igazolta a telek feletti rendelkezési jogról az a tény, hogy 2003 augusztusában létrejött a Mohás úti Viziközmű Társulat. A társulat tagjai, az érdekeltségi területen ingatlantulajdonnal rendelkező, vagy ingatlant egyéb jogcímen használó személyek érdekeltségi egységenként hozzájárulást fizettek. A társulatban az önkormányzat is részt vett az érdekeltségi területen fekvő valamennyi ingatlanát érintően és a társulat részére a nevezett ingatlant érintően is a hozzájárulás megfizetésre került.</w:t>
      </w:r>
    </w:p>
    <w:p>
      <w:pPr>
        <w:pStyle w:val="Normal"/>
        <w:jc w:val="both"/>
        <w:rPr/>
      </w:pPr>
      <w:r>
        <w:rPr/>
        <w:t>Mindezek ismeretében a bíróság a felperessel (Pósfalvi József) szemben elutasította a keres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által elfogadott 2012. évi vagyongazdálkodási koncepciója értelmében az ingatlan az egyedi döntés alapján értékesíthető ingatlankategóriába tartozik.</w:t>
      </w:r>
    </w:p>
    <w:p>
      <w:pPr>
        <w:pStyle w:val="Normal"/>
        <w:jc w:val="both"/>
        <w:rPr/>
      </w:pPr>
      <w:r>
        <w:rPr/>
        <w:t>Tekintettel arra, hogy az ingatlanra a kérelmező már korábban ráhelyezte a filagóriát és csak telek kiegészítésre alkalmas, így javasolt az ingatlan részére történő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Kőszeg Város Önkormányzatának Képviselő-testülete a 210/2011. (XII.22.) sz. határozatának 1. pontját az alábbiak szerint módosít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értékesíti a Kőszeg, 505/1 hrsz-ú 1098 m</w:t>
      </w:r>
      <w:r>
        <w:rPr>
          <w:vertAlign w:val="superscript"/>
        </w:rPr>
        <w:t>2</w:t>
      </w:r>
      <w:r>
        <w:rPr/>
        <w:t xml:space="preserve"> nagyságú beépítetlen terület megnevezésű ingatlant a kérelmező részére az értékbecslésben meghatározott 400.000,- Ft érték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felhatalmazza a polgármestert a jogtanácsos által elkészítendő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2044480717" r:id="rId4"/>
        </w:objec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8:00Z</dcterms:created>
  <dc:creator>Schrott Tamás</dc:creator>
  <dc:description/>
  <cp:keywords/>
  <dc:language>en-US</dc:language>
  <cp:lastModifiedBy>Polg Hiv</cp:lastModifiedBy>
  <cp:lastPrinted>2012-04-21T09:24:00Z</cp:lastPrinted>
  <dcterms:modified xsi:type="dcterms:W3CDTF">2012-04-21T07:24:00Z</dcterms:modified>
  <cp:revision>5</cp:revision>
  <dc:subject/>
  <dc:title>ELŐTERJESZTÉS</dc:title>
</cp:coreProperties>
</file>