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</w:rPr>
        <w:t>2012. április 26-i ülésének</w:t>
      </w:r>
    </w:p>
    <w:p>
      <w:pPr>
        <w:pStyle w:val="Normal"/>
        <w:jc w:val="center"/>
        <w:rPr/>
      </w:pPr>
      <w:r>
        <w:rPr>
          <w:b/>
        </w:rPr>
        <w:t>3. napirendi pontjához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5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isztelt Képviselő-testület!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012. április 15-én hatályba lépett a szabálysértésekről, a szabálysértési eljárásról és a szabálysértési nyilvántartási rendszerről szóló 2012. évi II. törvény (továbbiakban Sztv.). Az Sztv. 254. § (2) bekezdése előírja, hogy az önkormányzatok 2012. május 31-ig </w:t>
      </w:r>
      <w:r>
        <w:rPr>
          <w:b/>
          <w:sz w:val="20"/>
          <w:szCs w:val="20"/>
        </w:rPr>
        <w:t xml:space="preserve">kötelesek </w:t>
      </w:r>
      <w:r>
        <w:rPr>
          <w:sz w:val="20"/>
          <w:szCs w:val="20"/>
        </w:rPr>
        <w:t>hatályon kívül helyezni az önkormányzati rendeletekben meghatározott szabálysértési rendelkezéseket. Az Sztv. 1. § (1) bekezdése egyben kimondja, hogy a jövőben már csak törvény állapíthat meg szabálysértési tényállást, önkormányzati rendelet nem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Ennek megfelelően valamennyi önkormányzati rendeletünket felülvizsgáltam, és azokban megállapított szabálysértési tényállásokat hatályon kívül helyeztem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A Bizottsági ülésekre készített anyag elkészítését követően az új Sztv-t – még annak hatályba lépése előtt - a 2012. évi XXXI. tv. módosította, azonban továbbra sem teszi lehetővé, hogy az önkormányzatok rendeleteikben valamely cselekményt, vagy mulasztást szabálysértéssé minősítsenek. Szabálysértési tényállás megalkotására tehát nem jogosultak az önkormányzatok, de a Magyarország helyi önkormányzatairól szóló 2011. évi CLXXXIX. törvény (Ötv.) 2012. április 15-től hatályos 51. § (4) bekezdése az alábbiakról rendelkezik: „A helyi önkormányzat képviselő-testülete önkormányzati rendeletben meghatározhat tiltott, kirívóan közösségellenes magatartásokat. A helyi önkormányzat képviselő-testülete e magatartás elkövetőjével szemben önkormányzati rendeletben ötvenezer forintig terjedő pénzbírság (igazgatási bírság) kiszabását rendelheti el.”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z Ötv. 143. § (4) bekezdésének e) pontja pedig felhatalmazást ad a helyi önkormányzat képviselő-testületeinek, hogy rendeletben határozzák meg a kirívóan közösségellenes magatartásokat, valamint a magatartás elkövetőjével szembeni pénzbírság kiszabásának szabályait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z ezzel kapcsolatos előterjesztés a jogi szabályozás elemzését követően kerül kidolgozásra, illetve a T. Képviselő-testület elé előterjesztésre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Az előterjesztést a Pénzügyi, Jogi és Vagyonügyi Bizottság megtárgyalta, és azt egyhangúlag elfogadásra ajánlja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Kérem a Tisztelt Képviselő-testületet, hogy az előterjesztést megtárgyalni, és a rendelet-tervezetet elfogadni szíveskedjen!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őszeg, 2012. április 20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  <w:t>A jegyző nevében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2124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Dr. Nagy Edina s.k.</w:t>
      </w:r>
    </w:p>
    <w:p>
      <w:pPr>
        <w:pStyle w:val="Normal"/>
        <w:widowControl w:val="false"/>
        <w:autoSpaceDE w:val="false"/>
        <w:ind w:left="2124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a hatósági osztály vezetője</w:t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ének ……/2012. (IV. 30.) rendelete az egyes önkormányzati rendeletek szabálysértési tényállásainak hatályon kívül helyezésérő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Kőszeg Város Önkormányzatának Képviselő-testülete a szabálysértésekről, a szabálysértési eljárásról és a szabálysértési nyilvántartási rendszerről szóló 2012. évi II. törvény 254. § (2) bekezdésében foglalt felhatalmazás alapján az egyes önkormányzati rendeletek szabálysértési tényállásainak hatályon kívül helyezéséről az alábbiakat rendeli el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1) Hatályát veszti Kőszeg Város Képviselő-testületének a köztisztaság fenntartásáról szóló 14/1994. (VII. 1.) önkormányzati rendelete 21.§ -a és 23. §-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2) Hatályát veszti Kőszeg Város Képviselő-testületének a külterületi rendről szóló 18/1994. (IX. 1.) önkormányzati rendelete 17.§ -a és az azt megelőző alcím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3) Hatályát veszti Kőszeg Város Önkormányzata Képviselő-testületének a közterület-használatról és a városkép védelméről szóló 1/2000. (II. 1.) önkormányzati rendelete IV. Fejezete.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4) Hatályát veszti Kőszeg Város Önkormányzata Képviselő-testületének a temetőkről és a temetkezésről szóló 16/2000. (VII. 1.) önkormányzati rendelete 32.§ -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5) Hatályát veszti Kőszeg Város Önkormányzata Képviselő-testületének a parkolási rendről szóló 5/2001. (IV. 1.) önkormányzati rendelete 15.§-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(6) Hatályát veszti Kőszeg Város Önkormányzata Képviselő-testületének a települési folyékony hulladékkal kapcsolatos kötelező helyi közszolgáltatásról szóló 17/2001. (X. 1.) önkormányzati rendelete 11. §-a és az azt megelőző alcím.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7) Hatályát veszti Kőszeg Város Önkormányzata Képviselő-testületének a települési szilárd hulladékkal kapcsolatos köztisztasági közszolgáltatás kötelező igénybevételéről szóló 21/2001 (XI. 1.) önkormányzati rendelete 19.§-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8) Hatályát veszti Kőszeg Város Önkormányzata Képviselő-testületének a természeti értékek helyi védelméről és a természetvédelem helyi szabályairól szóló 27/2004. (XI. 1.) rendelete 9.§ -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9) Hatályát veszti Kőszeg Város Önkormányzata Képviselő-testületének a történelmi belváros gépjármű-közlekedésének szabályairól szóló 35/2005. (XI. 1.) rendelete 7.§ -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10) Hatályát veszti Kőszeg Város Önkormányzata Képviselő-testületének az állatok tartásáról szóló 25/2008. (IX. 1.) rendelete IV. Fejezete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11) Hatályát veszti Kőszeg Város Önkormányzata Képviselő-testületének a szabálysértési tényállásokat tartalmazó önkormányzati rendeletek módosításáról szóló 5/2007. (II.2.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önkormányzati rendele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12) Hatályát veszti Kőszeg Város Önkormányzata Képviselő-testületének a szabálysértési tényállásokat tartalmazó önkormányzati rendeletek módosításáról szóló 1/2008. (II.1.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önkormányzati rendelete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13) Hatályát veszti Kőszeg Város Önkormányzata Képviselő-testületének a szabálysértési tényállásokat tartalmazó önkormányzati rendeletek módosításáról szóló 25/2010. (X.1.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önkormányzati rendelete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2.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 rendelet 2012. május 31-én lép hatályba és az azt követő napon hatályát veszti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őszeg, 2012. április 2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2340" w:leader="none"/>
          <w:tab w:val="center" w:pos="66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uber László s.k.</w:t>
        <w:tab/>
        <w:t>Dr. Tóth László s.k.</w:t>
      </w:r>
    </w:p>
    <w:p>
      <w:pPr>
        <w:pStyle w:val="Normal"/>
        <w:tabs>
          <w:tab w:val="clear" w:pos="708"/>
          <w:tab w:val="center" w:pos="2340" w:leader="none"/>
          <w:tab w:val="center" w:pos="66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olgármester</w:t>
        <w:tab/>
        <w:t>jegyző</w:t>
      </w:r>
    </w:p>
    <w:sectPr>
      <w:type w:val="continuous"/>
      <w:pgSz w:w="11906" w:h="16838"/>
      <w:pgMar w:left="1134" w:right="1134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240"/>
      <w:ind w:firstLine="170"/>
      <w:jc w:val="both"/>
    </w:pPr>
    <w:rPr>
      <w:sz w:val="16"/>
      <w:szCs w:val="20"/>
    </w:rPr>
  </w:style>
  <w:style w:type="paragraph" w:styleId="TextBodyIndent">
    <w:name w:val="Body Text Indent"/>
    <w:basedOn w:val="Normal"/>
    <w:pPr>
      <w:ind w:left="397" w:hanging="397"/>
      <w:jc w:val="both"/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  <w:jc w:val="both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ehuz1">
    <w:name w:val="behuz_1"/>
    <w:basedOn w:val="Normal"/>
    <w:next w:val="Normal"/>
    <w:qFormat/>
    <w:pPr>
      <w:tabs>
        <w:tab w:val="clear" w:pos="708"/>
        <w:tab w:val="left" w:pos="454" w:leader="none"/>
      </w:tabs>
      <w:spacing w:lineRule="exact" w:line="240"/>
      <w:ind w:left="454" w:hanging="284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36:00Z</dcterms:created>
  <dc:creator>Polg Hiv</dc:creator>
  <dc:description/>
  <cp:keywords/>
  <dc:language>en-US</dc:language>
  <cp:lastModifiedBy>Polg Hiv</cp:lastModifiedBy>
  <cp:lastPrinted>2012-04-20T11:40:00Z</cp:lastPrinted>
  <dcterms:modified xsi:type="dcterms:W3CDTF">2012-04-20T09:40:00Z</dcterms:modified>
  <cp:revision>3</cp:revision>
  <dc:subject/>
  <dc:title>ELŐTERJESZTÉS</dc:title>
</cp:coreProperties>
</file>