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10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9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munkatervének megfelelően a közterületek felügyeletéről és ellenőrzéséről az alábbi tájékoztatót ado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ában a közterületek (terek, utak, hidak, parkok, stb.) felügyeletét és ellenőrzését a Polgármesteri Hivatal alkalmazásában álló 2 fő közterület-felügyelő, a Városfejlesztési és Üzemeltetési Osztály, a Kőszegi Városüzemeltető és Kommunális Szolgáltató Nonprofit Kft. valamint a Kőszegi Rendőrkapitányság végzi a teljesség igénye nélkül az alábbiak szerin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özterület-felügyelet feladatai különösen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önkormányzati rendeletek és a KRESZ betartásának ellenőrzése, a szabályszegők felelősségre vonása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rongálások, hibák észlelése, jelentése a Városfejlesztési Osztálynak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 városi rendezvények biztosítása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üttműködés a rendőrséggel fentiek tekinteté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árosfejlesztési Osztály feladatai különösen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társszervekkel együttműködve a város közterületei, közútjai állapotának folyamatos figyelemmel kísérése, szükség esetén gondoskodás a hibák elhárításáról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özterület-használat engedélyezése, ellenőrzése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özút nem közlekedési célú igénybevételének engedélyezése és ellenőrz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árosüzemeltető Kft. feladatai különös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özszolgáltatási szerződés és az önkormányzat költségvetésében jóváhagyott keretösszeg alapján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város köztereinek, útjainak karbantartása a Hivatal megrendelése alapján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arkfenntartás, településtisztaság biztosítása a Képviselő-testület által jóváhagyott ütemterv szerint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város közterületei, közútjai állapotának folyamatos figyelemmel kísérése, szükség esetén gondoskodás a hibák elhárításáró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őrség feladatai különös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közbiztonság fenntartása;</w:t>
      </w:r>
    </w:p>
    <w:p>
      <w:pPr>
        <w:pStyle w:val="Normal"/>
        <w:jc w:val="both"/>
        <w:rPr/>
      </w:pPr>
      <w:r>
        <w:rPr>
          <w:sz w:val="20"/>
          <w:szCs w:val="20"/>
        </w:rPr>
        <w:t>- helyi rendeletek betartásának ellenőrzés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endezvények biztosítá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özterület-felügyelet 2011. évi munkáját az alábbi táblázatok mutatják b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444"/>
        <w:gridCol w:w="1117"/>
      </w:tblGrid>
      <w:tr>
        <w:trPr>
          <w:trHeight w:val="57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színi bírságolás 2011.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bálysértés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zélyeztetés kutyával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isztasági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510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özúti közlekedési szabályok kisebb fokú megsértése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 000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ügyi szabálysértés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engedély nélküli használat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rongálás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000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0 000</w:t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ből befolyt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7 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552"/>
        <w:gridCol w:w="385"/>
      </w:tblGrid>
      <w:tr>
        <w:trPr>
          <w:trHeight w:val="48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 közterület-felügyelői intézkedések 2011.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figyelmeztet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óbeli figyelmeztet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értési feljelenté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őrség munkájáról szóló beszámolót a Képviselő-testület a március 1-jei ülésén tárgyalta, a Városüzemeltető Kft. a májusi ülésre készít beszámol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özterületek állapotával, ellenőrzésével és karbantartásával kapcsolatos tapasztalatok az alábbiakban foglalhatók össz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lakosság nem igazán érzi magáénak a közterületeket, állapotuk megőrzésére nem fordítanak kellő figyelmet, a rongálókat nem figyelmeztetik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ehéz tetten érni a szabályszegőket például rongálás vagy köztisztasági szabálysértés esetén, bár a Jurisics téren és a Fő téren kihelyezésre került térfigyelő kamerák miatt ezeken a területeken könnyebb lesz az ellenőrzés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em mindig zökkenőmentes az együttműködés a társszervekkel, főleg jogszabály eltérő értelmezése, vagy a bürokrácia miatt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ajnos az anyagi lehetőségek szűkössége is hozzájárul, hogy a hibákat nem minden esetben tudjuk kellő gyorsasággal, vagy a lehető legtartósabban megjavíta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 a Tisztelt Képviselő-testületet, hogy a beszámolót megtárgyalni, és azt, valamint az intézkedési javaslatokat elfogadni szíveskedjen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a Városfejlesztési, Idegenforgalmi, Környezetvédelmi és Rendészeti, valamint a Pénzügyi, Jogi és Vagyonügyi Bizottság megtárgyalta, és a beszámolót  mindkét bizottság egyhangúlag elfogadásra ajánlja. A Pénzügyi Bizottság által elfogadott kiegészítést a határozati javaslatba beépített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, 2012. április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blokk"/>
        <w:numPr>
          <w:ilvl w:val="0"/>
          <w:numId w:val="1"/>
        </w:numPr>
        <w:tabs>
          <w:tab w:val="clear" w:pos="6804"/>
        </w:tabs>
        <w:spacing w:lineRule="auto" w:line="240" w:before="0" w:after="0"/>
        <w:ind w:left="360" w:right="0" w:hanging="360"/>
        <w:rPr/>
      </w:pPr>
      <w:r>
        <w:rPr>
          <w:sz w:val="20"/>
          <w:szCs w:val="20"/>
        </w:rPr>
        <w:t>Kőszeg Város Önkormányzatának Képviselő-testülete a közterületek felügyeletéről és ellenőrzéséről szóló beszámolót elfogadja.</w:t>
      </w:r>
    </w:p>
    <w:p>
      <w:pPr>
        <w:pStyle w:val="Szvegblokk"/>
        <w:numPr>
          <w:ilvl w:val="0"/>
          <w:numId w:val="1"/>
        </w:numPr>
        <w:tabs>
          <w:tab w:val="clear" w:pos="6804"/>
        </w:tabs>
        <w:spacing w:lineRule="auto" w:line="240" w:before="0" w:after="0"/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a közterületek hatékonyabb ellenőrzése érdekében elrendeli az alábbi intézkedések megtételét:</w:t>
      </w:r>
    </w:p>
    <w:p>
      <w:pPr>
        <w:pStyle w:val="Szvegblokk"/>
        <w:numPr>
          <w:ilvl w:val="1"/>
          <w:numId w:val="1"/>
        </w:numPr>
        <w:tabs>
          <w:tab w:val="clear" w:pos="6804"/>
        </w:tabs>
        <w:spacing w:lineRule="auto" w:line="240" w:before="0" w:after="0"/>
        <w:ind w:left="900" w:right="0" w:hanging="360"/>
        <w:rPr>
          <w:sz w:val="20"/>
          <w:szCs w:val="20"/>
        </w:rPr>
      </w:pPr>
      <w:r>
        <w:rPr>
          <w:sz w:val="20"/>
          <w:szCs w:val="20"/>
        </w:rPr>
        <w:t>együttműködés kialakítása a Kőszegi Rendőrkapitánysággal a közterületeken elkövetett szabályszegések elkövetőinek fokozottabb felelősségre vonása, valamint a jogszabályok egységes alkalmazása érdekében;</w:t>
      </w:r>
    </w:p>
    <w:p>
      <w:pPr>
        <w:pStyle w:val="Szvegblokk"/>
        <w:numPr>
          <w:ilvl w:val="1"/>
          <w:numId w:val="1"/>
        </w:numPr>
        <w:tabs>
          <w:tab w:val="clear" w:pos="6804"/>
        </w:tabs>
        <w:spacing w:lineRule="auto" w:line="240" w:before="0" w:after="0"/>
        <w:ind w:left="900" w:right="0" w:hanging="360"/>
        <w:rPr>
          <w:sz w:val="20"/>
          <w:szCs w:val="20"/>
        </w:rPr>
      </w:pPr>
      <w:r>
        <w:rPr>
          <w:sz w:val="20"/>
          <w:szCs w:val="20"/>
        </w:rPr>
        <w:t>a Városüzemeltető Kft-vel megkötött Közszolgáltatási Szerződés felülvizsgálata a gyorsabb és hatékonyabb együttműködés érdekében;</w:t>
      </w:r>
    </w:p>
    <w:p>
      <w:pPr>
        <w:pStyle w:val="Szvegblokk"/>
        <w:numPr>
          <w:ilvl w:val="1"/>
          <w:numId w:val="1"/>
        </w:numPr>
        <w:tabs>
          <w:tab w:val="clear" w:pos="6804"/>
        </w:tabs>
        <w:spacing w:lineRule="auto" w:line="240" w:before="0" w:after="0"/>
        <w:ind w:left="900" w:right="0" w:hanging="360"/>
        <w:rPr>
          <w:sz w:val="20"/>
          <w:szCs w:val="20"/>
        </w:rPr>
      </w:pPr>
      <w:r>
        <w:rPr>
          <w:sz w:val="20"/>
          <w:szCs w:val="20"/>
        </w:rPr>
        <w:t>a plakátok, hirdetések elhelyezésének rendjére vonatkozó önkormányzati rendelet betartásának ellenőrz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Dr. Tóth László 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ivatali felelős:</w:t>
        <w:tab/>
        <w:t>Rimányi Krisztina városfejlesztési és üzemeltetési osztály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ovács István igazgató</w:t>
      </w:r>
    </w:p>
    <w:p>
      <w:pPr>
        <w:pStyle w:val="Normal"/>
        <w:jc w:val="both"/>
        <w:rPr/>
      </w:pPr>
      <w:r>
        <w:rPr>
          <w:sz w:val="20"/>
          <w:szCs w:val="20"/>
        </w:rPr>
        <w:t>Határidő:</w:t>
        <w:tab/>
        <w:t>az 1. pont tekintetében: azonn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 2. pont tekintetében: folyamatos, illetve a Képviselő-testület augusztusi ülé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  <w:lvl w:ilvl="1">
      <w:start w:val="0"/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1:00Z</dcterms:created>
  <dc:creator>Polg Hiv</dc:creator>
  <dc:description/>
  <cp:keywords/>
  <dc:language>en-US</dc:language>
  <cp:lastModifiedBy>Polg Hiv</cp:lastModifiedBy>
  <dcterms:modified xsi:type="dcterms:W3CDTF">2012-04-20T10:14:00Z</dcterms:modified>
  <cp:revision>4</cp:revision>
  <dc:subject/>
  <dc:title>ELŐTERJESZTÉS</dc:title>
</cp:coreProperties>
</file>