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Heading1"/>
        <w:ind w:firstLine="142"/>
        <w:rPr>
          <w:szCs w:val="24"/>
        </w:rPr>
      </w:pPr>
      <w:r>
        <w:rPr>
          <w:szCs w:val="24"/>
        </w:rPr>
        <w:t xml:space="preserve">Kőszeg Város  Önkormányzatának Képviselő-testület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4. február 12-i ülése 1. napirendi pontjához</w:t>
      </w:r>
    </w:p>
    <w:p>
      <w:pPr>
        <w:pStyle w:val="Normal"/>
        <w:widowControl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/>
        <w:t>Tisztelt Képviselő-testület!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A 2013. január 1-jén megalakult Kőszegi Közös Önkormányzati Hivatal költségvetését, illetve a közös hivatal </w:t>
      </w:r>
      <w:r>
        <w:rPr/>
        <w:t xml:space="preserve">működési és fenntartási költségeit a megkötött megállapodás 4.2. pontja alapján a képviselő-testületek </w:t>
      </w:r>
      <w:r>
        <w:rPr>
          <w:b/>
        </w:rPr>
        <w:t>együttes ülésen</w:t>
      </w:r>
      <w:r>
        <w:rPr/>
        <w:t xml:space="preserve"> határozzák meg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Kőszegi Közös Önkormányzati Hivatal költségvetését a vonatkozó jogszabályoknak illetve a megkötött megállapodásnak megfelelően elkészítettük, melyet az 1. számú melléklet kiemelt előirányzatonként tartalmaz. 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közös önkormányzati hivatal 2015. évben is ellátja a Kőszeg Város és Térsége Társulása munkaszervezeti feladatait, melynek kiadásait és bevételeit elkülönítetten szerepeltettük az 1. számú mellékletben. A munkaszervezeti feladatokat a társult települések a társulási megállapodásban rögzített módon finanszírozzák, ezért a közös hivatalhoz kapcsolódóan a településenkénti hozzájárulás megállapításánál ezen feladat kiadásai és bevételei levonásra kerültek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kiadási oldalon tervezett előirányzatok a közös hivatal egészére (velemi kirendeltséggel együtt) vonatkoznak, tehát a személyi juttatások és munkaadót terhelő járulékok a megállapodásban rögzített 48 fő személyi jellegű kiadásait és járulékait, valamint a kőszegi székhely hivatal és a velemi kirendeltség működéséhez kapcsolódó dologi kiadásokat tartalmazza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megállapodás 4.2. pontja alapján az állami támogatás feletti költségek az önkormányzatokat a </w:t>
      </w:r>
      <w:r>
        <w:rPr>
          <w:b/>
        </w:rPr>
        <w:t>lakosságszám arányában</w:t>
      </w:r>
      <w:r>
        <w:rPr/>
        <w:t xml:space="preserve"> terhelik oly módon, hogy Bozsok és Velem község lakosságszámára eső részéhez: Bozsok önkormányzata 43%-kal, Velem önkormányzata 57%-kal járul hozzá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fentiek alapján a Kőszegi Közös Önkormányzati Hivatal 2015. évi kiadásainak főösszege (a bevételi főösszeggel egyezően) 301 295 E Ft, melyből személyi juttatások összege 179 600 E Ft, a munkaadókat terhelő járulékok összege 53 200 E Ft, a dologi kiadások összege 66 970 E Ft. A közös hivatal saját bevételekkel és állami támogatásokkal nem fedezet kiadásaihoz az 1. számú mellékletben részletezetek alapján Kőszeg Város Önkormányzata 116 992 E Ft működési és 1 525 E Ft fejlesztési támogatással, Velem Községi Önkormányzat 4 038 E Ft-tal, Bozsok Községi Önkormányzat 3 046 E Ft-tal járul hozzá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Az előterjesztést megtárgyalta a pénzügyi, jogi és rendészeti bizottság és a képviselő-testületnek elfogadásra ajánlotta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Kérem a Tisztelt Képviselő-testületet, hogy az előterjesztést megtárgyalni és elfogadni szíveskedjene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Kőszeg, 2015. február 6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Sőbér Aurélia s.k.</w:t>
      </w:r>
    </w:p>
    <w:p>
      <w:pPr>
        <w:pStyle w:val="Normal"/>
        <w:jc w:val="center"/>
        <w:rPr/>
      </w:pPr>
      <w:r>
        <w:rPr/>
        <w:t>pénzügyi és gazdálkodási  osztályvezet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ának Képviselő-testülete a Kőszegi Közös Önkormányzati Hivatal 2015. évi költségvetését a melléklet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rPr/>
      </w:pPr>
      <w:r>
        <w:rPr/>
        <w:t>Határidő: folyam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9.7pt" filled="f" o:ole="">
            <v:imagedata r:id="rId4" o:title=""/>
          </v:shape>
          <o:OLEObject Type="Embed" ProgID="Excel.Sheet.12" ShapeID="ole_rId3" DrawAspect="Icon" ObjectID="_1117288095" r:id="rId3"/>
        </w:objec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08:00Z</dcterms:created>
  <dc:creator>Polg Hiv</dc:creator>
  <dc:description/>
  <cp:keywords/>
  <dc:language>en-US</dc:language>
  <cp:lastModifiedBy>Otthon</cp:lastModifiedBy>
  <cp:lastPrinted>2015-02-04T13:00:00Z</cp:lastPrinted>
  <dcterms:modified xsi:type="dcterms:W3CDTF">2015-02-06T07:50:00Z</dcterms:modified>
  <cp:revision>5</cp:revision>
  <dc:subject/>
  <dc:title>ELŐTERJESZTÉS</dc:title>
</cp:coreProperties>
</file>