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  <w:t>ELŐTERJESZTÉS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őszeg Város Önkormányzata Képviselő-testülete</w:t>
      </w:r>
    </w:p>
    <w:p>
      <w:pPr>
        <w:pStyle w:val="TextBody"/>
        <w:jc w:val="center"/>
        <w:rPr/>
      </w:pPr>
      <w:r>
        <w:rPr>
          <w:szCs w:val="24"/>
        </w:rPr>
        <w:t>2015. február 12-i ülése 2. napirendi pontjához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0"/>
        </w:rPr>
      </w:pPr>
      <w:r>
        <w:rPr>
          <w:sz w:val="20"/>
        </w:rPr>
        <w:t>Tisztelt Képviselő-testület!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Az önkormányzat az éves költségvetési rendelete elfogadásáig az államháztartásról szóló 2011. évi CXCV. törvény 29/A.§-a alapján határozatban állapítja meg a középtávú tervezés keretszámait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A fentiek alapján meg kell határozni az önkormányzat saját bevételeinek (helyi adóból származó bevétel, az önkormányzati vagyon és az önkormányzatot megillető vagyoni értékű jog értékesítéséből és hasznosításából származó bevétel, az osztalék, a koncessziós díj és a hozambevétel, a tárgyi eszköz és az immateriális jószág, részvény, részesedés, vállalat értékesítéséből vagy privatizációból származó bevétel, a bírság, pótlék- és díjbevétel, valamint a kezességvállalásból származó megtérülés), és az adósságot keletkeztető ügyletekből eredő fizetési kötelezettségeinek a költségvetési évet követő három évre várható összegét. </w:t>
      </w:r>
    </w:p>
    <w:p>
      <w:pPr>
        <w:pStyle w:val="Normal"/>
        <w:ind w:firstLine="360"/>
        <w:jc w:val="both"/>
        <w:rPr/>
      </w:pPr>
      <w:r>
        <w:rPr>
          <w:sz w:val="20"/>
        </w:rPr>
        <w:t>A csatolt melléklet a prognosztizált adatokat tartalmazza.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A 2015. évre vonatkozó adatok eltérésének indokai (az Áht. 24. § (2) bekezdése alapján) pedig a következők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A 2015. évre vonatkozó – előző évben elfogadott – adatokat a költségvetési rendelettervezet elkészítésekor felülvizsgáltuk a változó gazdasági környezet, az önkormányzat rendeletei, az ingatlanok és egyéb vagyon iránti kereslet tapasztalatai alapján, illetve figyelembe vettük az előző év teljesítési adatait is, és ennek megfelelően állapítottuk meg a főbb keretszámokat.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Az adósságot keletkeztető ügyletekből származó fizetési kötelezettségek várható összegénél fizetési kötelezettséggel a 2015-2018. évekre nem számoltunk, mivel jelenleg - a végrehajtott adósságkonszolidáció nyomán - ilyen kötelezettségünk nem áll fenn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Az előterjesztést megtárgyalta a pénzügyi, jogi és rendészeti bizottság és a képviselő-testületnek elfogadásra ajánlotta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Kérem a Tisztelt Képviselő-testületet a tájékoztatás elfogadására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Kőszeg, 2015. február 6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ab/>
        <w:tab/>
        <w:tab/>
        <w:t>Sőbér Aurélia s. k.                                                                pénzügyi és gazdálkodási osztályvezető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Kőszeg Város Önkormányzatának Képviselő-testülete az államháztartásról szóló 2011. évi CXCV. törvény 29/A.§-a alapján a 2015- 2018. évekre vonatkozó középtávú tervezés keretszámait elfogadja. 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Felelős: Huber László polgármester</w:t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8pt;height:49.7pt" filled="f" o:ole="">
            <v:imagedata r:id="rId4" o:title=""/>
          </v:shape>
          <o:OLEObject Type="Embed" ProgID="Excel.Sheet.12" ShapeID="ole_rId3" DrawAspect="Icon" ObjectID="_144013562" r:id="rId3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hzs">
    <w:name w:val="behúzás"/>
    <w:basedOn w:val="Normal"/>
    <w:qFormat/>
    <w:pPr>
      <w:tabs>
        <w:tab w:val="clear" w:pos="709"/>
        <w:tab w:val="left" w:pos="340" w:leader="none"/>
      </w:tabs>
      <w:spacing w:lineRule="exact" w:line="280"/>
      <w:ind w:left="340" w:hanging="340"/>
      <w:jc w:val="both"/>
    </w:pPr>
    <w:rPr/>
  </w:style>
  <w:style w:type="paragraph" w:styleId="MAGAN">
    <w:name w:val="MAGAN"/>
    <w:basedOn w:val="Normal"/>
    <w:qFormat/>
    <w:pPr>
      <w:spacing w:lineRule="auto" w:line="360"/>
    </w:pPr>
    <w:rPr>
      <w:rFonts w:ascii="Tahoma" w:hAnsi="Tahoma" w:cs="Tahoma"/>
      <w:b/>
    </w:rPr>
  </w:style>
  <w:style w:type="paragraph" w:styleId="HIVATAL">
    <w:name w:val="HIVATAL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51:00Z</dcterms:created>
  <dc:creator>lakatosne</dc:creator>
  <dc:description/>
  <cp:keywords/>
  <dc:language>en-US</dc:language>
  <cp:lastModifiedBy>Otthon</cp:lastModifiedBy>
  <cp:lastPrinted>2015-02-04T12:57:00Z</cp:lastPrinted>
  <dcterms:modified xsi:type="dcterms:W3CDTF">2015-02-06T07:53:00Z</dcterms:modified>
  <cp:revision>3</cp:revision>
  <dc:subject/>
  <dc:title>ELŐTERJESZTÉS</dc:title>
</cp:coreProperties>
</file>