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NDKÍVÜLI  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őszeg Város Önkormányzata Képviselő-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5. február 12-e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"/>
        <w:jc w:val="both"/>
        <w:rPr/>
      </w:pPr>
      <w:r>
        <w:rPr/>
        <w:t xml:space="preserve">A Központi Művészeti Óvoda és Bölcsőde bölcsődevezetője, Polgárné Varga Hajnalka  kéréssel fordult a fenntartóhoz- Kőszeg Város és Térsége Társulási Tanácsa - a bölcsődei dolgozói létszám emelése érdekében. </w:t>
      </w:r>
    </w:p>
    <w:p>
      <w:pPr>
        <w:pStyle w:val="Normal"/>
        <w:ind w:firstLine="170"/>
        <w:jc w:val="both"/>
        <w:rPr/>
      </w:pPr>
      <w:r>
        <w:rPr/>
        <w:t xml:space="preserve">A bölcsőde új vezetője eddigi tapasztalataira és a jogszabályokra hivatkozva kéri, hogy a fenntartó biztosítsa a két csoportos bölcsőde működéséhez szükséges létszámminimumot, azaz az 5 fő dolgozói létszámot.  </w:t>
      </w:r>
    </w:p>
    <w:p>
      <w:pPr>
        <w:pStyle w:val="Normal"/>
        <w:ind w:firstLine="170"/>
        <w:jc w:val="both"/>
        <w:rPr/>
      </w:pPr>
      <w:r>
        <w:rPr/>
        <w:t xml:space="preserve">Tájékoztatjuk Önöket, hogy 2013. szeptember 12-én a Vas Megyei Kormányhivatal Szociális és Gyámhivatala ellenőrzést végzett a Központi Művészeti Óvoda és Bölcsőde bölcsődei intézményegységében. Ez az ellenőrzés is megállapította, hogy a szakmai vezető mellet gyermekcsoportonként két kisgyermeknevelő alkalmazását írja elő a jogszabály. Az akkor  készült előterjesztés után, a tapasztalatokat figyelembe véve fél fő dolgozói létszámnövekedésről döntött a Társulási Tanács, ami már jelentősen segítette a vezetői feladatok megfelelő ellátását. E döntésről akkor az ellenőrzést végző hivatalt is tájékoztattuk, amit a hivatal elismerően nyugtázott. Jelenleg tehát, az akkori emelést követően 2014. január 1-től, a két csoportos bölcsődei intézményegység dolgozói létszáma 4,5 fő, a jogszabályi minimumként meghatározott 5 fő helyett. </w:t>
      </w:r>
    </w:p>
    <w:p>
      <w:pPr>
        <w:pStyle w:val="Normal"/>
        <w:ind w:firstLine="170"/>
        <w:jc w:val="both"/>
        <w:rPr/>
      </w:pPr>
      <w:r>
        <w:rPr/>
        <w:t>A fél fő alkalmazásának kiadási igénye:</w:t>
      </w:r>
    </w:p>
    <w:p>
      <w:pPr>
        <w:pStyle w:val="Normal"/>
        <w:ind w:firstLine="170"/>
        <w:jc w:val="both"/>
        <w:rPr/>
      </w:pPr>
      <w:r>
        <w:rPr/>
        <w:t>2015-ben:                                                                További években:</w:t>
      </w:r>
    </w:p>
    <w:p>
      <w:pPr>
        <w:pStyle w:val="Normal"/>
        <w:ind w:firstLine="170"/>
        <w:jc w:val="both"/>
        <w:rPr/>
      </w:pPr>
      <w:r>
        <w:rPr/>
        <w:t>Bruttó bér      750.020,- Ft                                       900.024,- Ft</w:t>
      </w:r>
    </w:p>
    <w:p>
      <w:pPr>
        <w:pStyle w:val="Normal"/>
        <w:ind w:firstLine="170"/>
        <w:jc w:val="both"/>
        <w:rPr/>
      </w:pPr>
      <w:r>
        <w:rPr/>
        <w:t>Járulék           202.505,- Ft                                       243.006,- Ft</w:t>
      </w:r>
    </w:p>
    <w:p>
      <w:pPr>
        <w:pStyle w:val="Normal"/>
        <w:ind w:firstLine="170"/>
        <w:jc w:val="both"/>
        <w:rPr/>
      </w:pPr>
      <w:r>
        <w:rPr/>
        <w:t xml:space="preserve">Összesen        </w:t>
      </w:r>
      <w:r>
        <w:rPr>
          <w:b/>
          <w:bCs/>
        </w:rPr>
        <w:t>952.525,- Ft                                    1.143.030,- Ft</w:t>
      </w:r>
      <w:r>
        <w:rPr/>
        <w:t xml:space="preserve"> </w:t>
      </w:r>
    </w:p>
    <w:p>
      <w:pPr>
        <w:pStyle w:val="Normal"/>
        <w:ind w:firstLine="170"/>
        <w:jc w:val="both"/>
        <w:rPr/>
      </w:pPr>
      <w:r>
        <w:rPr/>
        <w:t xml:space="preserve">A társulási megállapodás értelmében a bölcsődei intézményegység finanszírozása teljes mértékben Kőszeg város feladata ( 10.000 fő feletti településként bölcsődei ellátásra kötelezett ), ezért kérem a tisztelt Képviselőtestületet, hogy a fenntartói döntéshez  a bölcsődevezető kérését megtárgyalni szíveskedjen, és nyilatkozzon a költségvetési többletigényről, mert a fenntartó ennek függvényében hozza meg döntését.   </w:t>
      </w:r>
    </w:p>
    <w:p>
      <w:pPr>
        <w:pStyle w:val="Normal"/>
        <w:spacing w:before="120" w:after="0"/>
        <w:ind w:firstLine="170"/>
        <w:rPr/>
      </w:pPr>
      <w:r>
        <w:rPr/>
        <w:t>Kőszeg, 2015. február 10.</w:t>
      </w:r>
    </w:p>
    <w:p>
      <w:pPr>
        <w:pStyle w:val="Normal"/>
        <w:spacing w:before="120" w:after="0"/>
        <w:ind w:left="5664" w:firstLine="708"/>
        <w:rPr>
          <w:b/>
          <w:b/>
        </w:rPr>
      </w:pPr>
      <w:r>
        <w:rPr>
          <w:b/>
        </w:rPr>
        <w:t>Huber László s. k.</w:t>
      </w:r>
    </w:p>
    <w:p>
      <w:pPr>
        <w:pStyle w:val="Normal"/>
        <w:ind w:left="5664" w:firstLine="708"/>
        <w:rPr/>
      </w:pPr>
      <w:r>
        <w:rPr>
          <w:rFonts w:eastAsia="Times New Roman"/>
        </w:rPr>
        <w:t xml:space="preserve">  </w:t>
      </w:r>
      <w:r>
        <w:rPr/>
        <w:t>polgár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HATÁROZATI  JAVASLAT  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őszeg Város Önkormányzata Képviselő-testülete a Központi Művészeti Óvoda és Bölcsőde KIKI Bölcsődéje vezetőjének létszámigényét nem támogatja, s kéri a fenntartót, hogy a bölcsőde dolgozói létszámát hagyja változatlanul. </w:t>
      </w:r>
    </w:p>
    <w:p>
      <w:pPr>
        <w:pStyle w:val="Normal"/>
        <w:spacing w:before="120" w:after="0"/>
        <w:jc w:val="both"/>
        <w:rPr/>
      </w:pPr>
      <w:r>
        <w:rPr>
          <w:b/>
        </w:rPr>
        <w:t>Felelős:</w:t>
      </w:r>
      <w:r>
        <w:rPr/>
        <w:t xml:space="preserve"> Huber László elnök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azonn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 JAVASLAT  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őszeg Város Önkormányzata Képviselő-testülete javasolja a fenntartónak, hogy a Központi Művészeti Óvoda és Bölcsőde KIKI Bölcsődéje szakdolgozói létszámát 2015. március 1-től 5 főben határozza meg, - 1 fő szakmai vezető, 4 fő kisgyermeknevelő -, melyhez a szükséges költségvetési többletigényt biztosítja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</w:rPr>
        <w:t>Felelős:</w:t>
      </w:r>
      <w:r>
        <w:rPr/>
        <w:t xml:space="preserve"> Huber László elnök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5. március 01.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37:00Z</dcterms:created>
  <dc:creator>Zsuzsa</dc:creator>
  <dc:description/>
  <cp:keywords/>
  <dc:language>en-US</dc:language>
  <cp:lastModifiedBy>Otthon</cp:lastModifiedBy>
  <cp:lastPrinted>2015-02-11T09:41:00Z</cp:lastPrinted>
  <dcterms:modified xsi:type="dcterms:W3CDTF">2015-02-11T08:50:00Z</dcterms:modified>
  <cp:revision>6</cp:revision>
  <dc:subject/>
  <dc:title>ELŐTERJESZTÉS</dc:title>
</cp:coreProperties>
</file>