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</w:rPr>
        <w:t>2017. augusztus 31-i ülésének</w:t>
      </w:r>
    </w:p>
    <w:p>
      <w:pPr>
        <w:pStyle w:val="Normal"/>
        <w:jc w:val="center"/>
        <w:rPr/>
      </w:pPr>
      <w:r>
        <w:rPr>
          <w:b/>
          <w:bCs/>
        </w:rPr>
        <w:t>1/a. napirendi pontjához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A költségvetési rendelet módosítására az 1. információs táblában kimutatott javaslatok alapján került sor az alábbiak szerint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 xml:space="preserve">A központi előirányzatok változásai az önkormányzat bevételi és kiadási főösszegét 126 214 E Ft-tal növelik, ebből a működési célú támogatások 33 214 E Ft-tal, a felhalmozási célú támogatások 93 000 E Ft-tal növekedtek.  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 xml:space="preserve">A központi támogatások miatt a hiány összege nem változik.  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 xml:space="preserve">A működési  célú központi bevételek közül a legjelentősebb a bérpolitikai intézkedések támogatása, a bérkompenzáció  biztosításához   4 302  E Ft,  a szociális ágazati pótlék biztosításához 10 544  E Ft, kulturális pótlék biztosításához 3 120 E Ft, bölcsődei pótlék biztosításához 579 E Ft összegű  támogatásban részesült az önkormányzat. A fentieken túl a pedagógus munkát közvetlenül segítők bértámogatása jogcímen 5 004 E Ft, a minősített pedagógusok béréhez 3 725 E Ft támogatásban részesült az önkormányzat.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minimálbér emelkedés hatásának kompenzálására  (szociális területen) 553 E Ft, a polgármester béremelésének fedezetére 941  E Ft került félévig folyósításra. A települési önkormányzatok könyvtári célú érdekeltségnövelő támogatása jogcímen 1 244 E Ft került folyósításra, melyet teljes egészében a Chernel Kálmán Városi Könyvtár használ fel. 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>Rendkívüli önkormányzati támogatásként került folyósításra az önkormányzati tűzoltóság támogatására megkapott 3 200 E Ft.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 xml:space="preserve">Az 1115/2017. (III. 7.) Korm. hat. alapján a Sgraffitos ház felújítására 93 000 E Ft összegű támogatás utalása az első félév során megtörtént. 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 xml:space="preserve">A központi előirányzatok változásának jogcímek szerinti összegeit a 2. melléklet tartalmazza.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I. Intézményi előirányzatok változása: 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Web"/>
        <w:shd w:fill="FFFFFF" w:val="clear"/>
        <w:spacing w:before="0" w:after="6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6. évi maradványok az első félév során elszámolásra kerültek minden intézménynél, a 2016. évi költségvetés teljesítéséről szóló </w:t>
      </w:r>
      <w:hyperlink r:id="rId4" w:tgtFrame="_blank">
        <w:r>
          <w:rPr>
            <w:rStyle w:val="InternetLink"/>
            <w:bCs/>
            <w:color w:val="000000"/>
            <w:sz w:val="22"/>
            <w:szCs w:val="22"/>
            <w:u w:val="none"/>
          </w:rPr>
          <w:t>8/2017. (V. 26.) önkormányzati rendelet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lapján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>Chernel Kálmán Városi Könyvtár</w:t>
      </w:r>
      <w:r>
        <w:rPr>
          <w:bCs/>
          <w:sz w:val="22"/>
          <w:szCs w:val="22"/>
        </w:rPr>
        <w:t xml:space="preserve">  kiadási és bevételi előirányzatai az érdekeltségnövelő támogatás továbbadása következtében 1 244 E Ft-tal, a bérkompenzáció és kulturális pótlék  támogatása miatt 1 195 E Ft-tal növekedtek.   A 2016. évi maradvány elszámolása következtében 1 463 E Ft-tal nőtt az intézmény költségvetése. Közfoglalkoztatás kiadásainak fedezetére 860 E Ft támogatásban részesült az intézmény. Összességben 4 762  E Ft-tal nőttek a könyvtár előirányzata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>Jurisics-vár Művelődési Központ és Várszínház</w:t>
      </w:r>
      <w:r>
        <w:rPr>
          <w:bCs/>
          <w:sz w:val="22"/>
          <w:szCs w:val="22"/>
        </w:rPr>
        <w:t xml:space="preserve"> kiadási és bevételi előirányzatai a bérkompenzáció és kulturális pótlék  támogatása miatt 1 324 E Ft-tal, a 2016. évi maradványok elszámolás miatt 7 217 E Ft-tal növekedtek.  A Nemzeti Kulturális Alaptól várszínház megrendezésének költségeire 300 E Ft , a Kőszegi Tavasz rendezvényeihez 800 E Ft összegű támogatás került folyósításra a félév végéig. Közfoglalkoztatás kiadásainak fedezetére 559 E Ft támogatásban részesült az intézmény. Káresemény költségeinek megtérítésére 1 252 E Ft kártérítést került utalásra.  A fentiek alapján 11 452 E Ft-tal nőtt az intézmény költségvetése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>Kőszegi Városi Múzeum</w:t>
      </w:r>
      <w:r>
        <w:rPr>
          <w:bCs/>
          <w:sz w:val="22"/>
          <w:szCs w:val="22"/>
        </w:rPr>
        <w:t xml:space="preserve"> kiadási és bevételi előirányzatai a bérkompenzáció és kulturális pótlék  támogatása miatt  1 111 E Ft-tal növekedtek. A 2016. évi maradvány elszámolásából az intézmény kiadási és bevételi előirányzatai 9 360 E Ft-tal emelkedtek.  Közfoglalkoztatás költségeire  352 E Ft támogatásban részesült az intézmény. A települési értéktárral kapcsolatos feladatok végrehajtásához 488 E Ft támogatás folyósításáról döntött a képviselő-testület.   Közüzemi díjjak továbbszámlázásával kapcsolatosan 600 E Ft többletbevétele jelentkezett az intézménynek.  A múzeum költségvetése így 11 911 E Ft-tal növekedet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>Kőszegi Közös Önkormányzati Hivatalnál</w:t>
      </w:r>
      <w:r>
        <w:rPr>
          <w:bCs/>
          <w:sz w:val="22"/>
          <w:szCs w:val="22"/>
        </w:rPr>
        <w:t xml:space="preserve"> szintén a bérkompenzáció került átvezetésre  989 E Ft összegben, a 2016. évi maradvány elszámolás következtében az intézmény központi irányítószervi támogatása 10 667 E Ft-tal csökkent, ami egyrészt az önkormányzatnál került különböző célokra felhasználásra, illetve a tartalékot növelte. </w:t>
        <w:br/>
        <w:t xml:space="preserve">Ezen felül pedig a képviselő testület 6 501 E Ft felhasználását engedélyezte a 2016. évi zárszámadási rendelet alapján. Közfoglalkoztatás költségeire 491 E Ft támogatásban részesült az intézmény.    Összességében a hivatal előirányzatai  7 981 E Ft-tal növekedtek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 xml:space="preserve">Kőszegi Szociális Gondozási Központ </w:t>
      </w:r>
      <w:r>
        <w:rPr>
          <w:bCs/>
          <w:sz w:val="22"/>
          <w:szCs w:val="22"/>
        </w:rPr>
        <w:t xml:space="preserve">költségvetése a bérkompenzáció és az ágazati pótlék átvezetés miatt 12 294 E Ft-tal emelkedett.  A 2016. évi maradvány felhasználását 6 868 E Ft összegben  engedélyezte a társulási tanács, melyet még 155 E Ft önkormányzati hozzájárulás is megnövelt. A Semmelweis nap költségeinek fedezetére 548 E Ft támogatásban részesült az intézmény.    Összességében a Gondozási Központ előirányzatai  19 685 E Ft-tal növekedtek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>III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özponti támogatások változásának nagy része 196 790 E Ft az önkormányzat és a társulás által fenntartott intézményeknél került felhasználásra. A tűzoltóság támogatására kapott 3 200 E Ft, a polgármesterek béremelésének kompenzálására kapott 941 E Ft, és a minimálbér emelés kompenzálására kapott 553 E Ft a tartalékot növelte, mivel ezek átadását már az eredeti költségvetés tartalmazta. Ideiglenesen a pedagógus munkát közvetlenül segítők bértámogatására kapott 5 004 E Ft, a minősített pedagógusok béréhez folyósított 3 725 E Ft támogatás is a tartalékot növelte, ezek intézményekkel, önkormányzatokkal történő elszámolása áthúzódik a III. negyedévre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2016. évi maradvány felhasználása az elfogadott zárszámadási rendelet szerint történt, a hivataltól a maradványból visszavont 10 667 E Ft az önkormányzatnál került különböző célokra felhasználásra, illetve a tartalékot növelte.  Az önkormányzat esetén a 2016. évi  költségvetésben szereplő 105 275 E Ft maradványon felül összesen 12 896 E Ft került még maradványként elszámolásra, ebből  5759 E Ft az általános tartalékot növelte,  a többi pedig a 2016. évi zárszámadási rendelet szerinti célokra került felhasználásra.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 társulás által fenntartott intézmények 2016. évi maradványának elszámolása során Kőszeg Város Önkormányzatának 1 364 E Ft fizetési kötelezettsége keletkezett a negatív maradvánnyal zárt intézményekkel kapcsolatban, míg 332 E Ft került az önkormány részére visszautalásra a pozitív maradvánnyal rendelkező intézmények miatt, a  különbözet pedig a szakrendelő  veszteségére betervezett keretből került átcsoportosításra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épviselő-testület határozatai alapján az általános tartalék terhére a következő átcsoportosítások történtek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1 200 E Ft Kőszegfalvi SE részére   felhalmozási célr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488 E Ft települési értéktárral kapcsolatos költségekre,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 480 E Ft a  Temető u. felújítására elnyert pályázat saját erejére (a saját erőhöz  szükséges további 826 E Ft az Eitner zsilip felújításáról került átcsoportosításra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intén  a képviselő-testület határozata alapján a TOP pályázatok előkészítési költségei keretből került átcsoportosításra a vár projekt tanulmánytervének elkészítésére 2 850 E F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benyújtott vis maior pályázathoz szükséges 4 522 E Ft saját erő a Kőszegfalvi lakóparkhoz vezető út kisajátítására elkülönített  keretből került biztosításra, ez az összeg a maradvány elszámolás során visszapótlásra került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z önkormányzati ASP rendszer országos kiterjesztéséhez kiírt pályázaton  9000 E Ft  támogatásban részesült az önkormányzat, melyet eszközök beszerzésére, oktatáson való részvételre, szabályzatok aktualizálására, illetve az adatok rendszerek közötti migrálására lehet fordítan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Közfoglalkoztatás támogatás miatt 222 E Ft-tal emelkedtek az önkormányzat kiadási és bevételi előirányzata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május végén megrendezésre került Kodály ünnepre 9 000 Ft támogatást nyert az önkormányza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autómentes nap költségeire összesen 688 E Ft-ot biztosított a képviselő-testület a tavalyi támogatás megérkezett összegéből, illetve az  Irottkő Naturpark Egyesület részére az Alpannónia projekttel kapcsolatban betervezett átadandó összegből történő átcsoportosítással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z 1115/2017. (III. 7.) Kormány határozat alapján a Sraffitos ház felújítására átutalásra került 93 000 E Ft összegű támogatás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félév során az alábbi TOP pályázatokra érkeztek meg az előlegek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</w:rPr>
        <w:t xml:space="preserve">TOP-2.1.3-15-VS1-2016-00019 Kőszeg város csapadékvíz-elvezetési rendszerének fejlesztése projektre 142 504 E Ft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</w:rPr>
        <w:t>TOP-1.4.1-15-VS1-2016-00021 Gyermekellátási szolgáltatások fejlesztésének megvalósítása Kőszegen – Központi és Felsővárosi óvoda projektre 59 138 E Ft;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OP-1.4.1-15-VS1-2016-00023 Gyermekellátási szolgáltatások fejlesztésének megvalósítása Kőszegen – Újvárosi és Kőszegfalvi Óvoda projektre 84 309 E Ft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OP-2.1.2-15-VS1-2016-00006 Kőszegi Városmajor környezettudatos rehabilitációja projektre 290 000 E F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rendelet tervezetbe beépítésre került a fentieken túl a Vasi Víz Zrt. részére kiszámlázott használati díjakból kompenzálás útján megvalósított víz és szennyvíz-rekonstrukciók összegei 6 688 E Ft  értékben.   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előirányzat  változásai  az  előző  módosításokat  figyelembe  véve 740 603 E Ft-tal növelik a bevételi és a kiadási főösszeget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Összességében</w:t>
      </w:r>
      <w:r>
        <w:rPr>
          <w:sz w:val="22"/>
          <w:szCs w:val="22"/>
        </w:rPr>
        <w:t xml:space="preserve"> az előirányzat változások (I-III. pontok)  irányító szervi támogatások nettósítása után 788 048 E Ft-tal  növelik a  bevételek és a kiadások összegét, a költségvetési hiány változatlanul 131 179 E Ft – amelynek fedezete a maradványból biztosított.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Fenti módosító tételek értelmében az önkormányzat költségvetésének fő számai (E Ft-ban):  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 604 700 E Ft </w:t>
        <w:tab/>
        <w:t>költségvetési bevétel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 735 879 E Ft </w:t>
        <w:tab/>
        <w:t>költségvetési kiadás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131 179 E Ft</w:t>
        <w:tab/>
        <w:t>hiány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29 068 E Ft</w:t>
        <w:tab/>
        <w:t>finanszírozási kiadás</w:t>
      </w:r>
    </w:p>
    <w:p>
      <w:pPr>
        <w:pStyle w:val="Tab33a"/>
        <w:tabs>
          <w:tab w:val="left" w:pos="162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160 247E Ft</w:t>
        <w:tab/>
        <w:t>belső finanszírozái bevétel</w:t>
      </w:r>
    </w:p>
    <w:p>
      <w:pPr>
        <w:pStyle w:val="Tab33a"/>
        <w:tabs>
          <w:tab w:val="left" w:pos="1440" w:leader="none"/>
          <w:tab w:val="right" w:pos="4820" w:leader="none"/>
          <w:tab w:val="left" w:pos="4933" w:leader="none"/>
        </w:tabs>
        <w:ind w:left="18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0 E Ft  külső finanszírozási bevétel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da-DK"/>
        </w:rPr>
      </w:pPr>
      <w:r>
        <w:rPr>
          <w:rFonts w:cs="Times New Roman"/>
          <w:b/>
          <w:sz w:val="22"/>
          <w:szCs w:val="22"/>
          <w:lang w:val="da-DK"/>
        </w:rPr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/>
      </w:pPr>
      <w:r>
        <w:rPr>
          <w:sz w:val="22"/>
          <w:szCs w:val="22"/>
        </w:rPr>
        <w:t>A 3. melléklet a fenti módosításokat intézményenkénti bontásban, kiemelt előirányzatonkénti részletezettséggel tartalmazza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/>
      </w:pPr>
      <w:r>
        <w:rPr>
          <w:sz w:val="22"/>
          <w:szCs w:val="22"/>
        </w:rPr>
        <w:t>A 4. melléklet Kőszeg Város Önkormányzata fejlesztési bevételeinek, az 5. melléklet fejlesztési kiadásainak előirányzatait mutatja be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-tervezetet a Pénzügyi, Jogi és Rendészeti Bizottság megtárgyalta, és a képviselő-testületnek elfogadásra ajánlotta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őszeg, 2017. augusztus 24.</w:t>
      </w:r>
    </w:p>
    <w:p>
      <w:pPr>
        <w:pStyle w:val="Normal"/>
        <w:tabs>
          <w:tab w:val="clear" w:pos="708"/>
          <w:tab w:val="righ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A polgármester nevében: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4253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Bognár-Varga Szilvia s.k.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énzügyi és gazdálkodás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462817934" r:id="rId5"/>
        </w:objec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 Képviselő-testületének a 2017. évi költségvetésről szóló 1/2017. (II.15.) önkormányzati rendelet módosításáról szóló …./2017.(VIII.  .) önkormányzati rendelet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ogalkotásról szóló 2010. évi CXXX. törvény 17.§-a szerint a jogszabályok előkészítése során előzetes hatásvizsgálat elvégzésével kell felmérni a tervezett jogszabály valamennyi jelentősnek ítélt hatását, a szabályozás várható következményeit. Az előzetes hatásvizsgálat megállapításai a rendelettervezet esetében az alábbi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Társadalmi hat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a tervezett fejlesztésekről, lehetőséget teremt az önkormányzati gazdálkodás ellenőrzésére. A rendeletben foglaltak végrehajtása hatással van a társadalom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Gazdasági ha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tervezet gazdasági hatással bír, mivel a 2017. évi költségvetés eredeti előirányzatainak növekedését tartalmazza, mely további célok, esetleges problémák, vagy megoldásra váró feladatok forrását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Költségvetési ha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tervezet az önkormányzat és a fenntartása alá tartozó költségvetési szervek költségvetésének a rendeletmódosítást követően hozott központi és önkormányzati döntések, valamint saját hatáskörű módosítások miatti korrekcióját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Környezeti, egészségi következménye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nek környezeti és egészségügyi következményei nincs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dminisztratív terheket befolyásoló hat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megalkotásának adminisztratív terhet befolyásoló hatása nincs, a költségvetés módosításához szükséges adminisztratív állomány önkormányzatra összesítve rendelkezésre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A jogszabály megalkotásának szükségessége, a jogalkotás elmaradásának </w:t>
      </w:r>
      <w:r>
        <w:rPr>
          <w:sz w:val="22"/>
          <w:szCs w:val="22"/>
        </w:rPr>
        <w:t xml:space="preserve">várható következményei. Az államháztartásról szóló 2011. évi CXCV. törvény 34. § (4) bekezdése értelmében a Képviselő-testület az első negyedév kivételével negyedévente, de legkésőbb az éves költségvetési beszámoló elkészítés határidejéig – 2017. december 31-ei hatállyal – módosítja a költségvetési rendeletét. A rendelet megalkotásának elmaradása a Kormányhivatal törvényességi intézkedését vonja maga utá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A jogszabály alkalmazásához szükséges személyi, szervezeti, tárgyi és pénzügyi feltétel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ogszabály alkalmazásához szükséges személyi, szervezeti, tárgyi feltételek rendelkezésre áll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7. (VIII….) önkormányzati rendelete</w:t>
      </w:r>
    </w:p>
    <w:p>
      <w:pPr>
        <w:pStyle w:val="Normal"/>
        <w:jc w:val="center"/>
        <w:rPr/>
      </w:pPr>
      <w:r>
        <w:rPr>
          <w:b/>
        </w:rPr>
        <w:t>az önkormányzat 2017. évi költségvetéséről szóló</w:t>
      </w:r>
    </w:p>
    <w:p>
      <w:pPr>
        <w:pStyle w:val="Normal"/>
        <w:jc w:val="center"/>
        <w:rPr/>
      </w:pPr>
      <w:r>
        <w:rPr>
          <w:b/>
        </w:rPr>
        <w:t>1/2017. (II. 15.) önkormányzati rendelet módosításáról</w:t>
      </w:r>
    </w:p>
    <w:p>
      <w:pPr>
        <w:pStyle w:val="Normal"/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tabs>
          <w:tab w:val="clear" w:pos="708"/>
          <w:tab w:val="left" w:pos="702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Kőszeg Város Önkormányzatának képviselő-testülete az Alaptörvény 32. cikk (2) bekezdésében meghatározott eredeti jogalkotói hatáskörében, valamint az Alaptörvény 32. cikk (1) bekezdés a) és f) pontjaiban meghatározott feladatkörében eljárva a következőket rendeli el:</w:t>
      </w:r>
    </w:p>
    <w:p>
      <w:pPr>
        <w:pStyle w:val="Szvegtrzsbehzssal2"/>
        <w:tabs>
          <w:tab w:val="clear" w:pos="708"/>
          <w:tab w:val="left" w:pos="702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Szvegtrzsbehzssal2"/>
        <w:tabs>
          <w:tab w:val="clear" w:pos="708"/>
          <w:tab w:val="left" w:pos="7020" w:leader="none"/>
        </w:tabs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2"/>
        <w:tabs>
          <w:tab w:val="clear" w:pos="708"/>
          <w:tab w:val="left" w:pos="702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Kőszeg Város Önkormányzata Képviselő-testületének az önkormányzat 2017. évi költségvetéséről szóló 1/2017. (II. 15.) önkormányzati rendelete (a továbbiakban:  Rendelet) 2. §-a helyébe a következő rendelkezés lép: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2.§ </w:t>
      </w:r>
    </w:p>
    <w:p>
      <w:pPr>
        <w:pStyle w:val="Normal"/>
        <w:ind w:left="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142"/>
        <w:rPr/>
      </w:pPr>
      <w:r>
        <w:rPr>
          <w:sz w:val="22"/>
          <w:szCs w:val="22"/>
        </w:rPr>
        <w:t xml:space="preserve">A képviselő-testület az önkormányzat és az irányított intézmények együttes 2017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</w:rPr>
        <w:tab/>
        <w:t>2 604 700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</w:rPr>
        <w:tab/>
        <w:t>2 735 879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131 179 E Ft</w:t>
        <w:tab/>
        <w:t>hiánnyal</w:t>
      </w:r>
    </w:p>
    <w:p>
      <w:pPr>
        <w:pStyle w:val="Tab33a"/>
        <w:ind w:left="567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29 068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</w:rPr>
        <w:tab/>
        <w:t>160 247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</w:rPr>
        <w:tab/>
        <w:t>0 E Ft</w:t>
        <w:tab/>
        <w:t>kü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Tab33a"/>
        <w:jc w:val="left"/>
        <w:rPr>
          <w:rFonts w:ascii="Times New Roman" w:hAnsi="Times New Roman" w:cs="Times New Roman"/>
          <w:sz w:val="22"/>
          <w:szCs w:val="22"/>
        </w:rPr>
      </w:pPr>
      <w:r>
        <w:rPr/>
        <w:t>állapítja meg.”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3. §-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3. §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81" w:firstLine="1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űködési célú költségvetési bev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űködési célú támogatások áht-n belülről</w:t>
        <w:tab/>
        <w:t>1 034 95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özhatalmi bevételek </w:t>
        <w:tab/>
        <w:t xml:space="preserve"> 454 978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űködési bevételek </w:t>
        <w:tab/>
        <w:t>221 523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űködési célú átvett pénzeszköz </w:t>
        <w:tab/>
        <w:t xml:space="preserve">      0 E Ft</w:t>
      </w:r>
    </w:p>
    <w:p>
      <w:pPr>
        <w:pStyle w:val="Normal"/>
        <w:tabs>
          <w:tab w:val="clear" w:pos="708"/>
          <w:tab w:val="decimal" w:pos="6840" w:leader="none"/>
        </w:tabs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Működési célú költségvetési bevételek összesen:</w:t>
        <w:tab/>
        <w:t>1 711 451 E Ft</w:t>
      </w:r>
    </w:p>
    <w:p>
      <w:pPr>
        <w:pStyle w:val="Normal"/>
        <w:tabs>
          <w:tab w:val="clear" w:pos="708"/>
          <w:tab w:val="left" w:pos="1560" w:leader="none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Felhalmozási célú költségvetési bev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>Felhalmozási célú támogatások áht-n belülről</w:t>
        <w:tab/>
        <w:t xml:space="preserve">  792 644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>Felhalmozási bevételek</w:t>
        <w:tab/>
        <w:t xml:space="preserve"> 87 248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>Felhalmozási célú átvett pénzeszközök</w:t>
        <w:tab/>
        <w:t>13 357 E Ft</w:t>
      </w:r>
    </w:p>
    <w:p>
      <w:pPr>
        <w:pStyle w:val="Normal"/>
        <w:tabs>
          <w:tab w:val="clear" w:pos="708"/>
          <w:tab w:val="decimal" w:pos="6840" w:leader="none"/>
        </w:tabs>
        <w:jc w:val="both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Felhalmozási célú költségvetési bevételek összesen:</w:t>
        <w:tab/>
        <w:t xml:space="preserve">  893 249 E Ft </w:t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Költségvetési bevételek összesen:</w:t>
        <w:tab/>
        <w:t>2 604 700 E Ft</w:t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</w:t>
      </w:r>
      <w:r>
        <w:rPr>
          <w:b/>
          <w:i/>
          <w:sz w:val="22"/>
          <w:szCs w:val="22"/>
        </w:rPr>
        <w:t xml:space="preserve">Működési célú költségvetési  kiadások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>a személyi jellegű kiadások</w:t>
        <w:tab/>
        <w:t>461 764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>a munkaadókat terhelő járulékok</w:t>
        <w:tab/>
        <w:t xml:space="preserve">   108 424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>a dologi jellegű kiadások</w:t>
        <w:tab/>
        <w:t>788 454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>ellátottak pénzbeli juttatásai</w:t>
        <w:tab/>
        <w:t xml:space="preserve">   26 80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 xml:space="preserve">egyéb működési célú kiadások </w:t>
        <w:tab/>
        <w:t xml:space="preserve">     416 972 E Ft</w:t>
      </w:r>
    </w:p>
    <w:p>
      <w:pPr>
        <w:pStyle w:val="Normal"/>
        <w:tabs>
          <w:tab w:val="clear" w:pos="708"/>
          <w:tab w:val="left" w:pos="1560" w:leader="none"/>
          <w:tab w:val="decimal" w:pos="6840" w:leader="none"/>
        </w:tabs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Működési költségvetési kiadások összesen:</w:t>
        <w:tab/>
        <w:t>1 802 414 E Ft</w:t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Felhalmozási célú kiadás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>beruházások</w:t>
        <w:tab/>
        <w:t xml:space="preserve">   600 034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>felújítások</w:t>
        <w:tab/>
        <w:t xml:space="preserve">    312 602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2"/>
          <w:szCs w:val="22"/>
        </w:rPr>
        <w:t>egyéb működési célú kiadások</w:t>
        <w:tab/>
        <w:t>20 829 E Ft</w:t>
      </w:r>
    </w:p>
    <w:p>
      <w:pPr>
        <w:pStyle w:val="Normal"/>
        <w:tabs>
          <w:tab w:val="clear" w:pos="708"/>
          <w:tab w:val="left" w:pos="1560" w:leader="none"/>
          <w:tab w:val="decimal" w:pos="6840" w:leader="none"/>
        </w:tabs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Felhalmozási kiadások összesen:</w:t>
        <w:tab/>
        <w:t xml:space="preserve">     933 465 E Ft</w:t>
      </w:r>
    </w:p>
    <w:p>
      <w:pPr>
        <w:pStyle w:val="Normal"/>
        <w:tabs>
          <w:tab w:val="clear" w:pos="708"/>
          <w:tab w:val="left" w:pos="1560" w:leader="none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/>
      </w:pPr>
      <w:r>
        <w:rPr>
          <w:b/>
          <w:sz w:val="22"/>
          <w:szCs w:val="22"/>
        </w:rPr>
        <w:t>Költségvetési kiadások összesen:</w:t>
        <w:tab/>
        <w:t xml:space="preserve">2 735 879 E Ft </w:t>
      </w:r>
    </w:p>
    <w:p>
      <w:pPr>
        <w:pStyle w:val="Normal"/>
        <w:ind w:left="567" w:firstLine="153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öltségvetési egyenleg (bevételek és kiadások különbözet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űködési bevételek és kiadások egyenlege</w:t>
        <w:tab/>
        <w:t xml:space="preserve">- 90 963 E Ft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felhalmozási bevételek és kiadások egyenlege  </w:t>
        <w:tab/>
        <w:t>-  40 216 E Ft</w:t>
      </w:r>
    </w:p>
    <w:p>
      <w:pPr>
        <w:pStyle w:val="Normal"/>
        <w:tabs>
          <w:tab w:val="clear" w:pos="708"/>
          <w:tab w:val="decimal" w:pos="6840" w:leader="none"/>
        </w:tabs>
        <w:ind w:left="117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/>
      </w:pPr>
      <w:r>
        <w:rPr>
          <w:b/>
          <w:sz w:val="22"/>
          <w:szCs w:val="22"/>
        </w:rPr>
        <w:t>Költségvetési egyenleg:</w:t>
        <w:tab/>
        <w:t>- 131 179 E Ft</w:t>
      </w:r>
    </w:p>
    <w:p>
      <w:pPr>
        <w:pStyle w:val="Normal"/>
        <w:tabs>
          <w:tab w:val="clear" w:pos="708"/>
          <w:tab w:val="decimal" w:pos="6840" w:leader="none"/>
        </w:tabs>
        <w:ind w:left="117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első finanszírozás bevétel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működési célú 2016 évi maradvány </w:t>
        <w:tab/>
        <w:t xml:space="preserve">  139 972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fejlesztési célú 2016. évi maradvány </w:t>
        <w:tab/>
        <w:t xml:space="preserve">  20 275 E Ft</w:t>
      </w:r>
    </w:p>
    <w:p>
      <w:pPr>
        <w:pStyle w:val="Normal"/>
        <w:tabs>
          <w:tab w:val="clear" w:pos="708"/>
          <w:tab w:val="decimal" w:pos="6840" w:leader="none"/>
        </w:tabs>
        <w:ind w:left="993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ülső finanszírozás bevétel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űködési célú hitelfelvétel</w:t>
        <w:tab/>
        <w:t>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fejlesztési célú hitelfelvétel </w:t>
        <w:tab/>
        <w:t>0 E Ft</w:t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inanszírozási bevételek összesen: </w:t>
        <w:tab/>
        <w:t>160 247 E Ft</w:t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ülső finanszírozás kiadás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Államháztartáson belüli megelőlegezések elszámolása</w:t>
        <w:tab/>
        <w:t>29 068 E Ft</w:t>
      </w:r>
    </w:p>
    <w:p>
      <w:pPr>
        <w:pStyle w:val="Normal"/>
        <w:tabs>
          <w:tab w:val="clear" w:pos="708"/>
          <w:tab w:val="decimal" w:pos="6840" w:leader="none"/>
        </w:tabs>
        <w:ind w:left="117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/>
      </w:pPr>
      <w:r>
        <w:rPr>
          <w:b/>
          <w:sz w:val="22"/>
          <w:szCs w:val="22"/>
        </w:rPr>
        <w:t xml:space="preserve">Finanszírozási kiadások összesen: </w:t>
        <w:tab/>
        <w:t>- 29 068  E Ft</w:t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/>
      </w:pPr>
      <w:r>
        <w:rPr>
          <w:b/>
          <w:sz w:val="22"/>
          <w:szCs w:val="22"/>
        </w:rPr>
        <w:t xml:space="preserve">Finanszírozási célú műveletek egyenlege </w:t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/>
      </w:pPr>
      <w:r>
        <w:rPr>
          <w:b/>
          <w:sz w:val="22"/>
          <w:szCs w:val="22"/>
        </w:rPr>
        <w:t>(bevételek és kiadások különbözete):</w:t>
        <w:tab/>
        <w:t>131 179 E F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  <w:t>Az 1. melléklet az önkormányzat bevételeit és kiadásait tartalmazza kiemelt előirányzatonkénti bontásban.</w:t>
      </w:r>
    </w:p>
    <w:p>
      <w:pPr>
        <w:pStyle w:val="Szvegtrzsbehzssal3"/>
        <w:ind w:left="0" w:hanging="0"/>
        <w:rPr/>
      </w:pPr>
      <w:r>
        <w:rPr>
          <w:sz w:val="22"/>
          <w:szCs w:val="22"/>
        </w:rPr>
        <w:t>A 3. §-ban megállapított bevételek jogcímenkénti és intézményenkénti, valamint a kiadások intézményenkénti  részletezését a 2. és a 3. melléklet, a felhalmozási bevételek célonkénti részletezését a 4. melléklet, a felhalmozási kiadások célonkénti részletezését az 5. melléklet tartalmazza.</w:t>
      </w:r>
    </w:p>
    <w:p>
      <w:pPr>
        <w:pStyle w:val="Szvegtrzsbehzssal3"/>
        <w:ind w:left="0" w:hanging="0"/>
        <w:rPr/>
      </w:pPr>
      <w:r>
        <w:rPr>
          <w:sz w:val="22"/>
          <w:szCs w:val="22"/>
        </w:rPr>
        <w:t>A 6. melléklet az önkormányzat - a Magyarország gazdasági stabilitásáról szóló 2011. évi CXCIV. törvény 3.§ (1) bekezdése szerinti - adósságot keletkeztető ügyletekből és kezességvállalásokból fennálló kötelezettségeit, illetve a 45.§ (1) bekezdés a) pontja felhatalmazása alapján kiadott jogszabályban meghatározottak szerinti saját bevételeit, a 7. melléklet az európai uniós forrásból finanszírozott projektek bevételeit és kiadásait, valamint az önkormányzat ilyen projektekhez történő hozzájárulásait tartalmazza.”</w:t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decimal" w:pos="68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 A Rendelet 1. melléklete helyébe az 1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A Rendelet 2. melléklete helyébe a 2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A Rendelet 3. melléklete helyébe a 3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) A Rendelet 4. melléklete helyébe a 4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) A Rendelet 5. melléklete helyébe az 5. melléklet lép.</w:t>
      </w:r>
    </w:p>
    <w:p>
      <w:pPr>
        <w:pStyle w:val="Normal"/>
        <w:jc w:val="both"/>
        <w:rPr/>
      </w:pPr>
      <w:r>
        <w:rPr>
          <w:sz w:val="22"/>
          <w:szCs w:val="22"/>
        </w:rPr>
        <w:t>(6) A Rendelet 7. melléklete helyébe a 6. melléklet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 a rendelet a kihirdetését követő napon lép hatályba, és az azt követő napon hatályát vesz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őszeg, 2017. augusztus 31.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Huber László s. k.</w:t>
        <w:tab/>
        <w:tab/>
        <w:tab/>
        <w:tab/>
        <w:tab/>
        <w:t>Dr. Zalán Gábor s. k.</w:t>
        <w:tab/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lgármester</w:t>
        <w:tab/>
        <w:tab/>
        <w:tab/>
        <w:tab/>
        <w:tab/>
        <w:t xml:space="preserve">   </w:t>
        <w:tab/>
        <w:t xml:space="preserve">        jegyző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1564314975"/>
      <w:bookmarkStart w:id="1" w:name="_1564314667"/>
      <w:bookmarkStart w:id="2" w:name="_1564314445"/>
      <w:bookmarkEnd w:id="0"/>
      <w:bookmarkEnd w:id="1"/>
      <w:bookmarkEnd w:id="2"/>
      <w:r>
        <w:rPr>
          <w:sz w:val="22"/>
          <w:szCs w:val="22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5pt;height:49.55pt" filled="f" o:ole="">
            <v:imagedata r:id="rId10" o:title=""/>
          </v:shape>
          <o:OLEObject Type="Embed" ProgID="Excel.Sheet.12" ShapeID="ole_rId9" DrawAspect="Icon" ObjectID="_1159600067" r:id="rId9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33a">
    <w:name w:val="tab33a"/>
    <w:basedOn w:val="Normal"/>
    <w:next w:val="Normal"/>
    <w:qFormat/>
    <w:pPr>
      <w:tabs>
        <w:tab w:val="clear" w:pos="708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njt.hu/njtonkorm.php?njtcp=eh8eg3ed6dr3eo2dt3ee4em5cj6bx1cc8cf1cc6bz1ce2o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package" Target="embeddings/oleObject2.xlsx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55:00Z</dcterms:created>
  <dc:creator>Relli</dc:creator>
  <dc:description/>
  <cp:keywords/>
  <dc:language>en-US</dc:language>
  <cp:lastModifiedBy>Otthon</cp:lastModifiedBy>
  <cp:lastPrinted>2017-08-25T08:24:00Z</cp:lastPrinted>
  <dcterms:modified xsi:type="dcterms:W3CDTF">2017-08-25T06:34:00Z</dcterms:modified>
  <cp:revision>4</cp:revision>
  <dc:subject/>
  <dc:title>ELŐTERJESZTÉS</dc:title>
</cp:coreProperties>
</file>