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szeg Város Önkormányzatának Képviselő-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7. augusztus 31-i ülésének</w:t>
      </w:r>
    </w:p>
    <w:p>
      <w:pPr>
        <w:pStyle w:val="Normal"/>
        <w:jc w:val="center"/>
        <w:rPr/>
      </w:pPr>
      <w:r>
        <w:rPr>
          <w:b/>
          <w:bCs/>
        </w:rPr>
        <w:t>1/b. napirendi pontjáho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SZÁMO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szeg Város Önkormányzata gazdálkodásának</w:t>
      </w:r>
    </w:p>
    <w:p>
      <w:pPr>
        <w:pStyle w:val="Normal"/>
        <w:jc w:val="center"/>
        <w:rPr/>
      </w:pPr>
      <w:r>
        <w:rPr>
          <w:b/>
          <w:bCs/>
        </w:rPr>
        <w:t>2017. I. félévi teljesítés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Képviselő-testülete az 1/2017. (II. 15.) számú rendeletével fogadta el az önkormányzat 2017. évi költségvetését hiány tervezése nélkül.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vételi források és azok tejesítése</w:t>
      </w:r>
    </w:p>
    <w:p>
      <w:pPr>
        <w:pStyle w:val="Normal"/>
        <w:ind w:firstLine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Az önkormányzat 2017. I. félévi bevételeit – kiemelt előirányzatok, és rovatrend szerinti bontásban – az 1. melléklet tartalmazza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űködési célú költségvetési bevételek</w:t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widowControl/>
        <w:ind w:firstLine="142"/>
        <w:rPr/>
      </w:pPr>
      <w:r>
        <w:rPr>
          <w:b/>
          <w:bCs/>
          <w:sz w:val="22"/>
          <w:szCs w:val="22"/>
        </w:rPr>
        <w:t>1. Működési célú támogatások államháztartáson belülről</w:t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bCs/>
          <w:sz w:val="22"/>
          <w:szCs w:val="22"/>
        </w:rPr>
        <w:t>Központilag szabályozott működési bevételek</w:t>
      </w:r>
      <w:r>
        <w:rPr>
          <w:sz w:val="22"/>
          <w:szCs w:val="22"/>
        </w:rPr>
        <w:t xml:space="preserve"> (jogcímenként a 2. mellékletben) teljesítése összességében 54,69 %-os, a támogatások a törvény szerinti ütemezésben, illetve visszaigénylések alapján érkeznek, a múzeum működési célú támogatásának folyósítása egy összegben történt a félév során (27 728 E Ft)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on belülről kapott egyéb működési célú támogatások teljesítése 68,07 %-os. Ezek az összegek főként elnyert pályázatok támogatását, közfoglalkoztatás támogatását, a társulástól 2016. évi maradvány elszámolását, a Kőszegi Közös Önkormányzati Hivatal esetén az önkormányzatok állami támogatáson felüli hozzájárulását, a Kőszegi Szociális Gondozási Központ esetén az önkormányzatok állami támogatáson felüli hozzájárulását és az OEP támogatást tartalmazzák.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b/>
          <w:bCs/>
          <w:sz w:val="22"/>
          <w:szCs w:val="22"/>
        </w:rPr>
        <w:t>2. Közhatalmi bevételek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helyi adó és az egyéb közhatalmi bevételek teljesítése 51,48%-os, mivel a legtöbb adónemnél lehetőség van a két részletben történő befizetésre. A március 15-i határidő eltelte után elmondható, hogy a tervezett bevételek minimálissal, de az időarányos mérték felett teljesültek.  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Működési bevételek</w:t>
      </w:r>
      <w:r>
        <w:rPr>
          <w:sz w:val="22"/>
          <w:szCs w:val="22"/>
        </w:rPr>
        <w:t xml:space="preserve"> teljesülése 51,76%-o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ek alakulását intézményenként a 3. melléklet tartalmazza. Az intézményeknél főként a művelődési központ és a múzeum bevételei szezonális jellegűek, ezért a teljesítés az I. félév végéig elmarad az időarányostól. Ugyanakkor az önkormányzat esetében a működési bevételek teljesülése 64,24 %-os; ez főként az gyermekétkeztetés térítési díjait, a közterület használati díjakat, az ingatlan használati megállapodások alapján továbbszámlázott közüzemi díjakat, a Vasi Víz Zrt. részére számlázott rendszerhasználati díjat, TESCO részére továbbszámlázott szerződéses buszjárat díját, biztosító által fizetett kártérítéseket, rekreációs földhasználati díjat, valamint az általános forgalmi adó visszatérítéseket foglalja magába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 Működési célú átvett pénzeszközök </w:t>
      </w:r>
      <w:r>
        <w:rPr>
          <w:sz w:val="22"/>
          <w:szCs w:val="22"/>
        </w:rPr>
        <w:t xml:space="preserve">között a külföldi testvérvárosi rendezvényre kiutazott delegáció által az utazás költségeihez fizetett hozzájárulás összege szerep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sszességében a működési célú költségvetési bevételek időarányos teljesítést (54,71%) mutatna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  <w:sz w:val="22"/>
          <w:szCs w:val="22"/>
        </w:rPr>
        <w:t>Felhalmozási célú költségvetési bevételek (címenként részletesen a 4. mellékletben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b/>
          <w:sz w:val="22"/>
          <w:szCs w:val="22"/>
        </w:rPr>
        <w:t xml:space="preserve">5. Felhalmozási célú támogatások államháztartáson belülről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sz w:val="22"/>
          <w:szCs w:val="22"/>
        </w:rPr>
        <w:t xml:space="preserve">Az államháztartáson belülről felhalmozási céllal kapott támogatások az alábbiakat tartalmazzák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az 1115/2017. (III. 7.) Korm. hat. alapján a Sraffitos ház felújításának támogatása 93 000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TOP 5.2.1. Foglalkoztatási paktum pályázat fejlesztési célú támogatása 2 38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P-2.1.3-15-VS1-2016-00019 Kőszeg város csapadékvíz-elvezetési rendszerének fejlesztése projekt támogatása 142 504 E F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TOP-1.4.1-15-VS1-2016-00021 Gyermekellátási szolgáltatások fejlesztésének megvalósítása Kőszegen – Központi és Felsővárosi óvoda projekt támogatása 59 138 e F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P-1.4.1-15-VS1-2016-00023 Gyermekellátási szolgáltatások fejlesztésének megvalósítása Kőszegen – Újvárosi és Kőszegfalvi Óvoda projekt támogatása 84 309 E F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OP-2.1.2-15-VS1-2016-00006 Kőszegi Városmajor környezettudatos rehabilitációja projekt támogatása 290 000 E 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FOP-1.2.1-VEKOP-16 Csatlakozási konstrukció az önkormányzati ASP rendszer országos kiterjesztéséhez projekt támogatása 2 160 E Ft.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 előzőekben felsorolt támogatások mind az önkormányzatnál realizálódtak, az intézményeknek ilyen jogcímen bevétele nem keletkezett.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b/>
          <w:sz w:val="22"/>
          <w:szCs w:val="22"/>
        </w:rPr>
        <w:t>6. Felhalmozási bevételek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agyonhasznosítási bevételek összességében a félév végére időarányos alatti teljesülést mutatnak.   A lakásértékesítésből 11 210E Ft összegű bevétele keletkezett az önkormányzatnak (56,05 %-os teljesítést jelent). Az egyéb ingatlanok értékesítéséből 5 463 E Ft bevétele realizálódott az önkormányzatnak, ez jelentősen elmarad az időarányos teljesítéstől.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7. Felhalmozási célú átvett pénzeszközök</w:t>
      </w:r>
      <w:r>
        <w:rPr>
          <w:sz w:val="22"/>
          <w:szCs w:val="22"/>
        </w:rPr>
        <w:t xml:space="preserve"> között a különböző kölcsönök és részletfizetések szerepelnek, itt a teljesítés 74,55 %-os. A kölcsöntörlesztések közül a rehabilitációs kölcsöntörlesztés (21,91%) teljesítése marad el jelentősen az időarányos szinttől. A lakástámogatások törlesztése már félév végére meghaladta az egész évre előirányzott összeget, ennek oka, hogy több esetben is történt egyösszegű visszafizetés, mely előre nem kalkulálható. 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/>
      </w:pPr>
      <w:r>
        <w:rPr>
          <w:sz w:val="22"/>
          <w:szCs w:val="22"/>
        </w:rPr>
        <w:t xml:space="preserve">Összességében a felhalmozási költségvetési bevételek a fentiekben részletezett okokból időarányos feletti (78,38 %-os) teljesítést mutatnak.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inanszírozási bevételek</w:t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Jelenleg folyószámla hitelkerettel az önkormányzat nem rendelkezik és egyéb külső forrás bevonására sem került sor. </w:t>
      </w:r>
    </w:p>
    <w:p>
      <w:pPr>
        <w:pStyle w:val="TextBody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>A belső finanszírozás bevételeiben az előző évi maradvány igénybevétele szerepel 160 247 E Ft összegben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b/>
          <w:bCs/>
          <w:i/>
          <w:iCs/>
          <w:sz w:val="22"/>
          <w:szCs w:val="22"/>
        </w:rPr>
        <w:t xml:space="preserve">Összességében </w:t>
      </w:r>
      <w:r>
        <w:rPr>
          <w:sz w:val="22"/>
          <w:szCs w:val="22"/>
        </w:rPr>
        <w:t>az önkormányzat és intézményei 2017. I. félévi bevételei 1 796 729 E Ft-ot tettek ki, a teljesítés aránya 64,98%.</w:t>
      </w:r>
    </w:p>
    <w:p>
      <w:pPr>
        <w:pStyle w:val="TextBodyIndent"/>
        <w:widowControl/>
        <w:ind w:firstLine="14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adások alakulása</w:t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bCs/>
          <w:sz w:val="22"/>
          <w:szCs w:val="22"/>
        </w:rPr>
        <w:t xml:space="preserve">Az </w:t>
      </w:r>
      <w:r>
        <w:rPr>
          <w:sz w:val="22"/>
          <w:szCs w:val="22"/>
        </w:rPr>
        <w:t>önkormányzat 2017. I. félévi kiadásait – kiemelt előirányzatok, és rovatrend szerinti bontásban – az 1. melléklet, intézményenkénti bontásban a 3. melléklet a fejlesztési kiadásokat tételenként az 5. melléklet tartalmazza.</w:t>
      </w:r>
    </w:p>
    <w:p>
      <w:pPr>
        <w:pStyle w:val="TextBodyIndent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űködési célú költségvetési kiadások</w:t>
      </w:r>
    </w:p>
    <w:p>
      <w:pPr>
        <w:pStyle w:val="TextBodyIndent"/>
        <w:widowControl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>8. A működési célú kiadási előirányzatok</w:t>
      </w:r>
      <w:r>
        <w:rPr>
          <w:sz w:val="22"/>
          <w:szCs w:val="22"/>
        </w:rPr>
        <w:t xml:space="preserve"> (személyi juttatások, munkaadói járulékok, dologi kiadások, ellátottak juttatásai, egyéb működési célú kiadások) mindegyike némileg időarányos alatti teljesítést mutat önkormányzati szintre összesítve. Az ellátottak pénzbeli juttatásainak teljesülése 37,15%-os, mely a lakosságnak juttatott települési támogatásokat foglalja magába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b működési kiadások közül legjelentősebb összeget a társulásnak továbbított központi bevételek teszik ki, ezek teljesítése 50,00 % körüli.  Ugyancsak időarányos teljesítés mutatnak az államháztartáson kívülre nyújtott támogatások, mely főként a civil szervezeteknek, illetve feladat-ellátási szerződés alapján különböző szerveknek nyújtott támogatást tartalmaz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Összességében a működési célú költségvetési kiadások teljesítése 44,90 %-os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elhalmozási célú költségvetési kiadások (címenként részletesen az 5. mellékletben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Beruházások és felújítások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jlesztési kiadások (5. melléklet) az első félévben nagyon minimális szinten teljesültek. Tervezési keretből a Lóránt Gyula sporttelep terve került kiegyenlítésre, illetve elkészült a rendezési terv módosítása. A TOP 5.2.1. Foglalkoztatási paktum pályázatban szereplő eszközök beszerzése nagyrészt megvalósultak. A megítélt és folyósított TOP pályázatokhoz kapcsolódóan az első félév során beruházási kiadások nem merültek fel, ehhez kapcsolódó előkészítési munkák megkezdődtek, ezek pénzügyi kiegyenlítése a II. félévben, illetve a következő évben várható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intézményeknél főként a 2016. évi maradvány elszámolásából engedélyezett beszerzések, már elnyert pályázatokhoz kapcsolódó eszközbeszerzések, illetve a működéshez szükséges kis értékű eszközök beszerzése szerep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 felújítások között jelentősebb összeget képvisel az Eszterházy oltár felújítása (9 763 E Ft), mely szintén pályázati forrásból valósul meg.  Vasi Víz Zrt. által a vízi közmű hálózaton végzett felújítások 4 268 E Ft összegben valósultak meg, ezek kompenzálásra kerültek a rendszerhasználati díjak bevételével szemben. A Sgraffitos ház felújítására kapott támogatásból 4 373 E Ft került felhasználásra kötelező szakvéleményekre, illetve a kiviteli tervek elkészítésére.  A felújítások között szereplő TOP pályázatok esetén a beruházásokhoz hasonlóan a kifizetések a II. félévben, illetve a következő években realizálódna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0. Egyéb felhalmozási célú kiadások </w:t>
      </w:r>
      <w:r>
        <w:rPr>
          <w:sz w:val="22"/>
          <w:szCs w:val="22"/>
        </w:rPr>
        <w:t xml:space="preserve">között a munkáltatói kölcsön nyújtása, társulás által fenntartott intézmények felhalmozási célú hozzájárulásai szerepelnek, ezek 1 356 E Ft illetve 190 E Ft összegben teljesültek.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Államháztartáson kívülre juttatott egyéb felhalmozási célú támogatások között a képviselő-testületi határozatok alapján a KFC részére nyújtott 1630 E Ft, a Kőszegfalvi SE részére nyújtott 1 200 E Ft, illetve a Síugró szakosztálynak folyósított 250 E Ft támogatás szerepel. Az előzőeken túl a Városüzemeltető Kft. részére  kerültek pénzeszközök átadásra az alábbi célokr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unkácsy M. utcai vendéglakások felújítására (4 642 E Ft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Chernel utca vendégszobák felújítására (1 575 E Ft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főtéri hulladék gyűjtők beszerzésére (682 E Ft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letve a Rohonci utcai játszótér felújításra (3500 E Ft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Összességében a felhalmozási költségvetési kiadások a fentiekben részletezett okokból időarányos alatti (4,17 %) teljesítést mutatna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inanszírozási kiadások</w:t>
      </w:r>
    </w:p>
    <w:p>
      <w:pPr>
        <w:pStyle w:val="TextBody"/>
        <w:widowControl/>
        <w:ind w:firstLine="142"/>
        <w:rPr/>
      </w:pPr>
      <w:r>
        <w:rPr>
          <w:sz w:val="22"/>
          <w:szCs w:val="22"/>
        </w:rPr>
        <w:t>A finanszírozási kiadások (29 068 E Ft) között az előző év végén kapott központi támogatás előlegének elszámolása szerepel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b/>
          <w:bCs/>
          <w:i/>
          <w:iCs/>
          <w:sz w:val="22"/>
          <w:szCs w:val="22"/>
        </w:rPr>
        <w:t>Önkormányzati szinten</w:t>
      </w:r>
      <w:r>
        <w:rPr>
          <w:sz w:val="22"/>
          <w:szCs w:val="22"/>
        </w:rPr>
        <w:t xml:space="preserve"> a kiadások I. félévi teljesülése időarányos alatti (31,72 %-os), főként a felhalmozási célú előirányzatok teljesítési aránya miatt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22"/>
          <w:szCs w:val="22"/>
        </w:rPr>
        <w:t>Összegezve</w:t>
      </w:r>
      <w:r>
        <w:rPr>
          <w:sz w:val="22"/>
          <w:szCs w:val="22"/>
        </w:rPr>
        <w:t xml:space="preserve"> az önkormányzat I. félévi gazdálkodását, a bevételek teljesülése 1 796 729 E Ft volt, amely elegendő forrást biztosított a kiadások teljesítéséhez (877 165 E Ft). 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Pénzügyi, Jogi és Rendészeti Bizottság megtárgyalta, és a képviselő-testületnek elfogadásra ajánlotta.</w:t>
      </w:r>
    </w:p>
    <w:p>
      <w:pPr>
        <w:pStyle w:val="TextBodyIndent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>Kőszeg, 2017. augusztus 24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708"/>
          <w:tab w:val="center" w:pos="3515" w:leader="none"/>
        </w:tabs>
        <w:ind w:firstLine="142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Huber László s. k.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polgármester</w:t>
      </w:r>
    </w:p>
    <w:p>
      <w:pPr>
        <w:pStyle w:val="TextBodyIndent"/>
        <w:widowControl/>
        <w:tabs>
          <w:tab w:val="clear" w:pos="708"/>
          <w:tab w:val="center" w:pos="3515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TextBodyIndent"/>
        <w:widowControl/>
        <w:ind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widowControl/>
        <w:ind w:firstLine="142"/>
        <w:rPr/>
      </w:pPr>
      <w:r>
        <w:rPr>
          <w:sz w:val="22"/>
          <w:szCs w:val="22"/>
        </w:rPr>
        <w:t xml:space="preserve">Kőszeg Város Önkormányzatának Képviselő-testülete az önkormányzat 2017. I. félévi gazdálkodásáról szóló beszámolóját elfogadja. </w:t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58.65pt" filled="f" o:ole="">
            <v:imagedata r:id="rId5" o:title=""/>
          </v:shape>
          <o:OLEObject Type="Embed" ProgID="Excel.Sheet.12" ShapeID="ole_rId4" DrawAspect="Icon" ObjectID="_899816884" r:id="rId4"/>
        </w:object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BESZÁMOL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426" w:leader="none"/>
      </w:tabs>
      <w:autoSpaceDE w:val="false"/>
      <w:ind w:left="142" w:firstLine="142"/>
      <w:jc w:val="both"/>
    </w:pPr>
    <w:rPr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58:00Z</dcterms:created>
  <dc:creator>Fehér Csaba</dc:creator>
  <dc:description/>
  <cp:keywords/>
  <dc:language>en-US</dc:language>
  <cp:lastModifiedBy>Otthon</cp:lastModifiedBy>
  <cp:lastPrinted>2017-08-25T08:42:00Z</cp:lastPrinted>
  <dcterms:modified xsi:type="dcterms:W3CDTF">2017-08-25T06:55:00Z</dcterms:modified>
  <cp:revision>4</cp:revision>
  <dc:subject/>
  <dc:title>ELŐTERJESZTÉS</dc:title>
</cp:coreProperties>
</file>