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7. augusztus 31-i ülés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napirendi pontjá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1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isztelt Képviselő-testület!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gyermekek védelméről és a gyámügyi igazgatásról szóló 1997. évi XXXI. törvény (a továbbiakban: Gyvt.) 94. § (2a) bekezdése értelmében a közös önkormányzati hivatal székhelye szerinti települési önkormányzat köteles gyermekjóléti szolgálatot működtetni. A közös önkormányzati hivatal székhelye szerinti települési önkormányzat által működtetett gyermekjóléti szolgálat ellátási területe a közös önkormányzati hivatalhoz tartozó települések lakosságára terjed ki. A Gyvt. 94. § (4) szerint a járásszékhely település lakosságszámtól függetlenül köteles gyermekjóléti központot működtetni. A járásszékhely településen működő gyermekjóléti központ ellátási területe a járás lakosságára terjed k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özponti Művészeti Óvoda és Bölcsőde bölcsődéjének ellátási területe – az elfogadott alapító okiratnak megfelelően – 2017. szeptember 1-jétől Kőszeg város közigazgatási területe lesz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őszeg Város és Térsége Társulása Társulási Tanácsa és Kőszeg Város Önkormányzatának Képviselő-testülete által hozott korábbi döntéseknek megfelelően 2017. január 1. napjától a gyermekjóléti szolgálat működtetése visszakerült a közös önkormányzati hivatal székhelye szerinti települési önkormányzatok (Kőszeg, Horvátzsidány, Lukácsháza) feladatkörébe. Ezt a feladatot Lukácsháza Község Önkormányzata 2017. június 30. napjáig a Kőszegi Szociális Gondozási Központ útján látta e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ponti Művészeti Óvoda és Bölcsőde 2017. szeptember 1. napjától Kőszeg Város Önkormányzatának fenntartásába kerül, az óvodai ellátás megoldása visszakerül az önkormányzatok feladatköréb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ntieknek megfelelően kerülne módosításra Kőszeg Város Önkormányzata Képviselő-testületének a gyermekjóléti ellátási formákról és a gyermekétkeztetésről szóló 8/2014. (II. 28.) önkormányzati rendeletének 1. §-a, mely a rendelet hatályát szabályozza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z előterjesztést a Humánerőforrás Bizottság és a Pénzügyi Bizottság megtárgyalta és egyhangúlag elfogadásra ajánlj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Fentiek alapján kérem a T. Képviselő-testületet, hogy az előterjesztést megtárgyalni és a rendelet-tervezetet elfogadni szíveskedjen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őszeg, 2017. augusztus 24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A jegyző nevében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28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Mezei Virág s.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gazgatási és építéshatósági osztály vezetője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Default"/>
        <w:rPr>
          <w:sz w:val="22"/>
          <w:szCs w:val="22"/>
        </w:rPr>
      </w:pPr>
      <w:bookmarkStart w:id="0" w:name="_1561268889"/>
      <w:bookmarkEnd w:id="0"/>
      <w:r>
        <w:rPr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Word.Document.12" ShapeID="ole_rId4" DrawAspect="Icon" ObjectID="_652087739" r:id="rId4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ŐZETES HATÁSVIZSGÁLATI LAP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A gyermekjóléti ellátási formákról és a gyermekétkeztetésről szóló 8/2014. (II. 28.) önkormányzati rendelet módosításáról szóló rendelet-tervezethez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(a jogalkotásról szóló 2010. évi CXXX. törvény 17. §-a alapján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tervezett jogszabály várható következményei, különösen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 társadalmi hatás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-tervezet Kőszeg Város és Térsége Társulása Társulási Tanácsa és Kőszeg Város Önkormányzatának Képviselő-testülete által hozott korábbi döntéseknek megfelelően, illetve a Gyvt. előírásainak megfelelően készült, melyekhez képest további módosítást nem eredményezet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 gazdasági hatás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zetnek gazdasági hatása ninc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 költségvetési hatás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-tervezetnek nincs költségvetési hatása, mert az intézményi térítési díjak nem módosult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. környezeti következmény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rvezetnek környezeti következményei nincsen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. egészségi következmény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zetnek egészségi következményei ninc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. adminisztratív terheket befolyásoló hatás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minisztratív terhet nem jelent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. megalkotásának szükségesség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szeg Város és Térsége Társulása Társulási Tanácsa és Kőszeg Város Önkormányzatának Képviselő-testülete által hozott döntések végrehajtása miatt szüksége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I. a jogalkotás elmaradásának várható következmény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mennyiben a rendelet-tervezet nem kerül elfogadásra, úgy a hatályos rendelet nem lesz összhangban Kőszeg Város és Térsége Társulása Társulási Tanácsa és Kőszeg Város Önkormányzatának Képviselő-testülete által hozott döntésekk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X. alkalmazásához szükséges személyi, szervezeti, tárgyi és pénzügyi feltétele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m igényel többlet feltételt az eddigiekhez képe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Cim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im"/>
        <w:spacing w:lineRule="auto" w:line="240"/>
        <w:rPr/>
      </w:pPr>
      <w:r>
        <w:rPr>
          <w:sz w:val="22"/>
          <w:szCs w:val="22"/>
        </w:rPr>
        <w:t>Kőszeg Város Önkormányzata Képviselő</w:t>
      </w:r>
      <w:r>
        <w:rPr>
          <w:spacing w:val="-20"/>
          <w:sz w:val="22"/>
          <w:szCs w:val="22"/>
        </w:rPr>
        <w:t>-</w:t>
      </w:r>
      <w:r>
        <w:rPr>
          <w:sz w:val="22"/>
          <w:szCs w:val="22"/>
        </w:rPr>
        <w:t>testületének</w:t>
      </w:r>
    </w:p>
    <w:p>
      <w:pPr>
        <w:pStyle w:val="Cim"/>
        <w:spacing w:lineRule="auto" w:line="240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/2017. (           ) önkormányzati rendelete</w:t>
      </w:r>
    </w:p>
    <w:p>
      <w:pPr>
        <w:pStyle w:val="Cim"/>
        <w:spacing w:lineRule="auto" w:line="240"/>
        <w:rPr/>
      </w:pPr>
      <w:r>
        <w:rPr>
          <w:sz w:val="22"/>
          <w:szCs w:val="22"/>
        </w:rPr>
        <w:t>a gyermekjóléti ellátási formákról és a gyermekétkeztetésről szóló</w:t>
      </w:r>
    </w:p>
    <w:p>
      <w:pPr>
        <w:pStyle w:val="Cim"/>
        <w:spacing w:lineRule="auto" w:line="240"/>
        <w:rPr/>
      </w:pPr>
      <w:r>
        <w:rPr>
          <w:sz w:val="22"/>
          <w:szCs w:val="22"/>
        </w:rPr>
        <w:t>8/2014. (II. 28.) önkormányzati rendelet módosításáró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1134" w:top="1588" w:footer="1304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 xml:space="preserve">Kőszeg Város Önkormányzatának Képviselő-testülete a gyermekek védelméről és a gyámügyi igazgatásról szóló </w:t>
      </w:r>
      <w:hyperlink r:id="rId8">
        <w:r>
          <w:rPr>
            <w:rStyle w:val="InternetLink"/>
            <w:sz w:val="22"/>
            <w:szCs w:val="22"/>
          </w:rPr>
          <w:t xml:space="preserve">1997. évi XXXI. törvény 29. §-ában </w:t>
        </w:r>
      </w:hyperlink>
      <w:r>
        <w:rPr>
          <w:sz w:val="22"/>
          <w:szCs w:val="22"/>
        </w:rPr>
        <w:t>kapott felhatalmazás alapján, az Alaptörvény 32. cikk (1) bekezdés a) pontjában, valamint Magyarország helyi önkormányzatairól szóló 2011. évi CLXXXIX. törvény 13.§ (1) bekezdésében meghatározott feladatkörében eljárva a következőket rendeli 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a Képviselő-testületének a gyermekjóléti ellátási formákról és a gyermekétkeztetésről szóló 8/2014. (II. 28.) önkormányzati rendelete 1. §-a helyébe a következő rendelkezés lép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„</w:t>
      </w:r>
      <w:r>
        <w:rPr>
          <w:b/>
          <w:sz w:val="22"/>
          <w:szCs w:val="22"/>
        </w:rPr>
        <w:t>1. §</w:t>
      </w:r>
      <w:r>
        <w:rPr>
          <w:sz w:val="22"/>
          <w:szCs w:val="22"/>
        </w:rPr>
        <w:t xml:space="preserve"> (1) A rendelet hatálya a 2. és 4. alcím tekintetében Kőszeg város közigazgatási területére terjed ki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A rendelet hatálya a gyermekjóléti szolgálat tekintetében Bozsok, Kőszeg és Velem települések közigazgatási területére terjed ki. 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(3) A rendelet hatálya a gyermekjóléti központ tekintetében Bozsok, Bük, Cák, Csepreg, Gyöngyösfalu, Horvátzsidány, Iklanberény, Kiszsidány, Kőszeg, Kőszegdoroszló, Kőszegpaty, Kőszegszerdahely, Lócs, Lukácsháza, Nemescsó, Ólmod, Peresznye, Pusztacsó, Tormásliget, Tömörd és Velem települések közigazgatási területére terjed ki.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. 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z a rendelet 2017. szeptember 1-jén lép hatályba és az azt követő napon hatályát veszt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080" w:leader="none"/>
          <w:tab w:val="center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Huber László s. k.</w:t>
        <w:tab/>
        <w:t>Dr. Zalán Gábor s. k.</w:t>
      </w:r>
    </w:p>
    <w:p>
      <w:pPr>
        <w:pStyle w:val="Normal"/>
        <w:tabs>
          <w:tab w:val="clear" w:pos="709"/>
          <w:tab w:val="center" w:pos="1080" w:leader="none"/>
          <w:tab w:val="center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polgármester</w:t>
        <w:tab/>
        <w:t>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1134" w:top="1588" w:footer="1304" w:bottom="1701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1134" w:gutter="0" w:header="1134" w:top="1588" w:footer="1304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ill Sans MT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2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ÖNKORMÁNYZATI  RENDELET-TERVEZ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Gill Sans MT" w:hAnsi="Gill Sans MT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huz1Char">
    <w:name w:val="behuz_1 Char"/>
    <w:qFormat/>
    <w:rPr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3">
    <w:name w:val="Szövegtörzs 3"/>
    <w:basedOn w:val="Normal"/>
    <w:qFormat/>
    <w:pPr>
      <w:jc w:val="both"/>
    </w:pPr>
    <w:rPr>
      <w:sz w:val="22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4">
    <w:name w:val="Char1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im">
    <w:name w:val="cim"/>
    <w:basedOn w:val="Normal"/>
    <w:next w:val="Normal"/>
    <w:qFormat/>
    <w:pPr>
      <w:spacing w:lineRule="exact" w:line="280"/>
      <w:jc w:val="center"/>
    </w:pPr>
    <w:rPr>
      <w:b/>
      <w:sz w:val="24"/>
    </w:rPr>
  </w:style>
  <w:style w:type="paragraph" w:styleId="Sorkoz">
    <w:name w:val="sorkoz"/>
    <w:basedOn w:val="Normal"/>
    <w:next w:val="Normal"/>
    <w:qFormat/>
    <w:pPr>
      <w:spacing w:lineRule="exact" w:line="130"/>
      <w:ind w:firstLine="170"/>
      <w:jc w:val="both"/>
    </w:pPr>
    <w:rPr/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</w:tabs>
      <w:spacing w:lineRule="exact" w:line="240"/>
      <w:ind w:left="454" w:hanging="284"/>
      <w:jc w:val="both"/>
    </w:pPr>
    <w:rPr/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</w:rPr>
  </w:style>
  <w:style w:type="paragraph" w:styleId="Cf0agjselectedrow">
    <w:name w:val="cf0 agj selectedrow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spacing w:lineRule="exact" w:line="240"/>
      <w:ind w:firstLine="170"/>
      <w:jc w:val="both"/>
    </w:pPr>
    <w:rPr/>
  </w:style>
  <w:style w:type="paragraph" w:styleId="Tab25">
    <w:name w:val="tab_25"/>
    <w:basedOn w:val="Normal"/>
    <w:next w:val="Normal"/>
    <w:qFormat/>
    <w:pPr>
      <w:tabs>
        <w:tab w:val="clear" w:pos="709"/>
        <w:tab w:val="left" w:pos="567" w:leader="none"/>
        <w:tab w:val="right" w:pos="2835" w:leader="none"/>
      </w:tabs>
      <w:spacing w:lineRule="exact" w:line="240"/>
      <w:ind w:firstLine="170"/>
      <w:jc w:val="both"/>
    </w:pPr>
    <w:rPr>
      <w:rFonts w:ascii="H2Times;Times New Roman" w:hAnsi="H2Times;Times New Roman" w:cs="H2Times;Times New Roman"/>
      <w:lang w:val="da-D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doc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yperlink" Target="javascript:LinkUgrik(&apos;99700031.TV&apos;,&apos;162&apos;,&apos;lawrefUCgxNjIpQig1KQ--&apos;)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2:28:00Z</dcterms:created>
  <dc:creator>Schrott Tamás</dc:creator>
  <dc:description/>
  <cp:keywords/>
  <dc:language>en-US</dc:language>
  <cp:lastModifiedBy>Otthon</cp:lastModifiedBy>
  <cp:lastPrinted>2017-07-11T07:55:00Z</cp:lastPrinted>
  <dcterms:modified xsi:type="dcterms:W3CDTF">2017-08-25T07:32:00Z</dcterms:modified>
  <cp:revision>3</cp:revision>
  <dc:subject/>
  <dc:title>ELŐTERJESZTÉS</dc:title>
</cp:coreProperties>
</file>