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Kőszegi Városüzemeltető és Kommunális Szolgáltató Nonprofit Kf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730 Kőszeg, Kossuth L. u. 3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Adószám: 22141882-2-18; Tel.: 94/562-210; e-mail:varosgondnoksag.koszeg@t-online.hu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ktatószám:                       /2017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lőterjesztés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 2017. augusztus 31-i  képviselő-testületi ülés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napirendi pontjához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-testület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kaprogramjuknak megfelelően tájékoztatom Önöket a hulladékgazdálkodás aktuális helyzetérő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évben az előző évihez képest a hulladékgazdálkodási közszolgáltatásban jelentős változások történte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olgáltatás azon települései, amelyeknél a szolgáltatási szerződés 2016.12.31-én lejárt, már csak a régióra kijelölt közszolgáltatóval, a Soproni STKH Kft-vel köthettek szerződést. Ezek a települések az alábbiak: Cák, Kőszegszerdahely, Kőszegdoroszló, Nemescsó, Pusztacsó, Kőszegpaty, Peresznye, Kiszsidány, Ólmod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vel a soproni közszolgáltató ezen a területen a szolgáltatás ellátását nem tudta, nem kívánta átvenni, ezért alvállalkozójaként a közszolgáltatást továbbra is elláttuk. Ugyancsak az STKH kérésére további négy településen (Perenye, Gyöngyösfalu, Lukácsháza, Horvátzsidány) vállaltuk a szolgáltatás ellátásá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oknál a településeknél, ahol a szolgáltatási szerződés még érvényben volt 2016.12.31-én (Kőszeg, Velem, Bozsok), a szolgáltatást 2017.04.30-ig közszolgáltatóként az érvényes szolgáltatási szerződésnek megfelelően láttuk e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ezek alapján az ellátott lakosság száma a 2016 évi kb. 16000 főről majd 20000 főre növekedet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. április 1-től az NHKV Zrt. a közszolgáltatói státuszhoz szükséges megfelelőségi véleményt visszavonta. Ettől az időponttól közszolgáltatóként csak a regionálisan kijelölt közszolgáltatók végezhetnek munkát. Mivel az STKH továbbra is igényelte a szolgáltatásunkat, ezért a teljes szolgáltatási területen alvállalkozóként dolgozun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zal, hogy a kijelölt közszolgáltató a Soproni STKH Kft. lett a területen, a szolgáltatás lebonyolításában is történtek változáso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mmunális hulladék gyűjtése Kőszeg város területén változatlan gyakorisággal és időpontban történik, így a lakosságnak az átállás nem okozott kellemetlenséget, részükre érezhető hatása nem vol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oproni rendszernek megfelelően változik a szelektív hulladék gyűjtése i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részt a házhoz menő zsákos gyűjtés kiterjed a teljes szolgáltatási területre, ezzel egy időben a környező településeken a gyűjtőszigetes gyűjtés megszüntetésre kerül, ez alól kivételt képez az üveghulladék, mivel ennek a gyűjtésére házhoz menő rendszer nem alkalmazhat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őszegen a lakótelepi beépítésű területeken továbbra is a zsákos rendszerrel párhuzamosan megtartjuk a gyűjtőszigetes gyűjtést, annak ellenére, hogy ezen gyűjtőszigetek területét a lakosság egyre gyakrabban illegális hulladéklerakásra használj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ltozik az ürítés gyakorisága, a zsákos gyűjtés a teljes szolgáltatási területen 2017.08.01-től havonta egy alkalommal történik, azzal a további módosítással, hogy a gyűjtést az STKH által biztosított, az eddiginél nagyobb méretű és erősebb sárga zsákban végezzük és egy plusz kék színű zsák áll rendelkezésre a papírhulladék gyűjtésér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lektív hulladék hatékonyabb összegyűjtése érdekében a Soproni STKH Kft. egy – még a Regionális Önkormányzati Társulás keretén belül beszerzett – új Mercedes típusú gyűjtőjárművet bocsátott térítésmentesen a rendelkezésünkre. A továbbiakban a hulladék szállítása már ezzel a járművel közvetlenül a szombathelyi válogatóműbe történik. Ez ugyan jelentős költségcsökkentést jelent a szelektív hulladékgyűjtésben, ugyanakkor az NHKV Zrt. a szelektív hulladékgyűjtésből származó teljes bevételt elvonja, arra való hivatkozással, hogy a szelektív hulladékgyűjtés a kötelező közszolgáltatás része és a szolgáltatás ellentételezésére és törvényben szabályozott díj ennek költségeit is tartalmazza. A lakosság részére továbbra is fenntartjuk a hulladékudvar eddigi szolgáltatásait, részben térítésmentesen, részben az eddig kialakított díjtételek mellett változtatás nélkü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vábbra is problémát jelent a szolgáltatás finanszírozása. 2017.08.01-jével bezárólag részben az NHKV Zrt, részben a Soproni STKH Kft. összességében három negyedéves szolgáltatás ellenértékével tartozi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t, hogy eddig hitel igénybevétele és önkormányzati támogatás nélkül működni tudtunk, a 2015 évre kapott, 2016 decemberében folyósított Nemzeti Fejlesztési Minisztériumtól kapott 30 millió Ft-os pályázaton elnyert támogatás és a Városüzemeltető egyéb bevételeinek átcsoportosítása biztosította, valamint nem fizettük ki 2017. I-II. negyedévre a lerakási járulékot, melynek mértéke 17.155.320 Ft. A lerakási járulék adók módjára behajtható, tehát folyószámlánkról bármikor leemelhetik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k a lehetőségek azonban mostanra kimerültek. Amennyiben záros határidőn belül nem kapjuk meg az eddigi szolgáltatások ellenértékét, a szolgáltatást nem tudjuk folytatn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bben az esetben a Soproni STKH Kft., mint a regionálisan kijelölt közszolgáltató kell, hogy a szolgáltatást elvégezze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ről a tényről levélben értesítettem az NHKV Zrt. vezérigazgatóját, gazdasági vezetőjét, az elszámolásért felelős csoportvezetőt, valamint az STKH ügyvezető igazgatóját i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utóbbi egy hétben több olyan jelzés érkezett, ami arra enged következtetni, hogy a végre érdemben foglalkoznak a problémánkkal és az elvégzett szolgáltatás ellenértékét rövid időn belül megkaphatju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ez augusztus végéig nem történik meg, erről tájékoztatni fogom Polgármester urat, Jegyző urat, és javasolni fogom a szolgáltatás megszüntetésé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problémák rendeződnek, továbbra is javaslom a szolgáltatás folytatását, hiszen a kőszegi lakosság és a szolgáltatási terület lakossága számára még mindig ez a legkedvezőbb megoldás, és az eddig megkapott 2016. II-III. negyedéves díj alapján a szolgáltatás legalább nullszaldósra teljesíthető és a rendszer részeként megmaradva a Soproni STKH Kft-n keresztül a fejlesztés lehetőségei is biztosabbnak látszanak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övőben a kőszegi lakosságot folyamatosan tájékoztatni fogjuk Kőszeg város honlapján és a Kőszeg és Vidéke című lapban a hulladékgazdálkodás helyzetéről, lakosságot érintő változásokról.</w:t>
      </w:r>
    </w:p>
    <w:p>
      <w:pPr>
        <w:pStyle w:val="Listaszerbekezds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számolót megtárgyalta a városfejlesztési bizottság és a képviselő-testületnek elfogadásra ajánlotta.</w:t>
      </w:r>
    </w:p>
    <w:p>
      <w:pPr>
        <w:pStyle w:val="Listaszerbekezds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 tájékoztatót elfogadni szíveskedjenek.</w:t>
      </w:r>
    </w:p>
    <w:p>
      <w:pPr>
        <w:pStyle w:val="Listaszerbekezds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őszeg, 2017. augusztus 25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Kovács István s. k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igazgató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Listaszerbekezds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spacing w:lineRule="auto" w:line="36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őszeg Város Önkormányzatának Képviselő-testülete a Kőszegi Városüzemeltető Nonprofit Kft. hulladékgazdálkodás helyzetéről szóló beszámolóját elfogadja.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Bekezdsalapbett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6:04:00Z</dcterms:created>
  <dc:creator>Judit</dc:creator>
  <dc:description/>
  <cp:keywords/>
  <dc:language>en-US</dc:language>
  <cp:lastModifiedBy>Otthon</cp:lastModifiedBy>
  <cp:lastPrinted>2017-08-17T14:20:00Z</cp:lastPrinted>
  <dcterms:modified xsi:type="dcterms:W3CDTF">2017-08-25T09:04:00Z</dcterms:modified>
  <cp:revision>4</cp:revision>
  <dc:subject/>
  <dc:title/>
</cp:coreProperties>
</file>