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2017. augusztus 31-i ülésének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7. napirendi pontj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bookmarkStart w:id="0" w:name="bookmark0"/>
      <w:r>
        <w:rPr>
          <w:u w:val="single"/>
        </w:rPr>
        <w:t>Javaslat</w:t>
      </w:r>
      <w:bookmarkEnd w:id="0"/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a Kőszegi Városüzemeltető Nonprofit Kft. k könyvvizsgálójának megválasztásával kapcsolatos döntés meghozatalá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190853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terjesztést a pénzügyi, jogi és rendészeti, valamint a városfejlesztési, idegenforgalmi, környezetvédelmi és vagyonügyi bizottság megtárgyalta és elfogadásra ajánlot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szeg Város Önkormányzata Képviselő-testülete a Kőszegi Városüzemeltető Nonprofit Kft. 2017., 2018. és 2019. december 31. napjával végződő üzleti évek könyvvizsgálatára vonatkozó, a CONSULTATIO Gazdasági és Adóügyi Tanácsadó Kft.-vel kötendő megbízási szerződést a melléklet szerinti tartalommal jóváhagyja és egyben felhatalmazza a kft. ügyvezetőjét a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Kovács István ügyvezető igazgató.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azon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51187087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53:00Z</dcterms:created>
  <dc:creator>Iroda</dc:creator>
  <dc:description/>
  <cp:keywords/>
  <dc:language>en-US</dc:language>
  <cp:lastModifiedBy>Otthon</cp:lastModifiedBy>
  <cp:lastPrinted>2017-08-25T11:11:00Z</cp:lastPrinted>
  <dcterms:modified xsi:type="dcterms:W3CDTF">2017-08-25T09:21:00Z</dcterms:modified>
  <cp:revision>6</cp:revision>
  <dc:subject/>
  <dc:title>ELŐTERJESZTÉS</dc:title>
</cp:coreProperties>
</file>