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Kőszeg Város Önkormányzata Képviselő-testü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17. augusztus 31-i ülés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napirendi pontjá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764" w:footer="708" w:bottom="1417"/>
          <w:pgNumType w:start="17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Pusztavámi Márton a Magyar Agrár-, Élelmiszergazdasági és Vidékfejlesztési Kamara (a továbbiakban: Kamara) Vas megyei elnöke az alábbi kéréssel fordult Kőszeg Város Önkormányzatához (a továbbiakban: Önkormányzat)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mara 2017. május 24. napján megtartott küldöttközgyűlésének döntése értelmében 2017. november 3. napján kamarai választásokat tart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mara Országos Küldöttgyűlése 7/2017. (V.24.) határozatával elfogadott, a Kamara országos-, illetve megyei alakuló küldöttválasztó közgyűlései lebonyolítása részletes eljárási szabályainak megállapításról szóló szabályzata (a továbbiakban: Választási Szabályzat) I./E) pontjában foglaltak értelmében a Kamarának lehetősége van az érintett települési önkormányzatokkal együttműködési megállapodás keretében a választások lebonyolításához szükséges technikai feltételek biztosításában való közreműködésről megállapodni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marai választás helyszíne Kőszegen a Várkör 54. szám alatt található Borok Háza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</w:rPr>
        <w:t>Az együttműködés keretei között pedig - az együttműködési megállapodásban foglaltak szerint - a Helyi Kamarai Választási Bizottságba egy Önkormányzat által javasolt, választási eljárás lebonyolításában tapasztalattal rendelkező személy delegálását, technikai segítségként pedig 1 db szavazóurna és 2 db szavazófülke biztosítását kéri a Kamara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 által delegált tag személyéről 2017. szeptember 19. napjáig kell tájékoztatni a Kamarát. Amennyiben a tisztelt Képviselő-testület hozzájárul az együttműködéshez, javaslom Stitniczky Csillát, a Kőszegi Közös Önkormányzati Hivatal köztisztviselőjét delegálni a Helyi Kamarai Választási Bizottságba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</w:rPr>
        <w:t>A Kamara az együttműködésért és a felmerülő költségek ellentételezéseiért bruttó 15 000.- Ft összeget tud fizetni az Önkormányzat részére.</w:t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Pusztavámi Márton hivatalos megkeresését, a Kamara által megküldött Együttműködési megállapodás tervezetét, valamint a hivatkozott Választási Szabályzatot az előterjesztéshez csatoltuk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Az előterjesztést a Pénzügyi, Jogi és Rendészeti Bizottság megtárgyalta és egyhangúlag elfogadásra ajánlja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 Tisztelt Képviselő-testületet, hogy az előterjesztést megtárgyalni, és a határozati javaslatról dönteni szíveskedjé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őszeg, 2017. augusztus 24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lgármester nevében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>Dr. Zalán Gábor s. 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7" w:right="1417" w:gutter="0" w:header="708" w:top="764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7" w:right="1417" w:gutter="0" w:header="708" w:top="764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75pt" filled="f" o:ole="">
            <v:imagedata r:id="rId5" o:title=""/>
          </v:shape>
          <o:OLEObject Type="Embed" ProgID="" ShapeID="ole_rId4" DrawAspect="Icon" ObjectID="_1186444906" r:id="rId4"/>
        </w:objec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75pt" filled="f" o:ole="">
            <v:imagedata r:id="rId7" o:title=""/>
          </v:shape>
          <o:OLEObject Type="Embed" ProgID="" ShapeID="ole_rId6" DrawAspect="Icon" ObjectID="_866228521" r:id="rId6"/>
        </w:objec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őszeg Város Önkormányzatának Képviselő-testülete a Magyar Agrár-, Élelmiszergazdasági és Vidékfejlesztési Kamarával (székhely: 1119 Budapest, Fehérvári út 89-95., képviseli: Győrffy Balázs elnök meghatalmazásából Őri Aliz Vas megyei igazgató) kötendő Együttműködési megállapodást a melléklet szerinti tartalommal jóváhagyja és felhatalmazza a polgármestert annak aláírásár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Kőszeg Város Önkormányzatának Képviselő-testülete egyetért Stitniczky Csilla, a Kőszegi Közös Önkormányzati Hivatal köztisztviselőjének a Helyi Kamarai Választási Bizottságba történő delegálásáva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Huber László polgármes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k: értelemszerűen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0" w:name="_1563092353"/>
      <w:bookmarkEnd w:id="0"/>
      <w:r>
        <w:rPr>
          <w:rFonts w:cs="Times New Roman" w:ascii="Times New Roman" w:hAnsi="Times New Roman"/>
          <w:b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95pt;height:49.75pt" filled="f" o:ole="">
            <v:imagedata r:id="rId9" o:title=""/>
          </v:shape>
          <o:OLEObject Type="Embed" ProgID="" ShapeID="ole_rId8" DrawAspect="Icon" ObjectID="_1106647958" r:id="rId8"/>
        </w:object>
      </w:r>
    </w:p>
    <w:sectPr>
      <w:type w:val="continuous"/>
      <w:pgSz w:w="11906" w:h="16838"/>
      <w:pgMar w:left="1417" w:right="1417" w:gutter="0" w:header="708" w:top="764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3:44:00Z</dcterms:created>
  <dc:creator>Tothl</dc:creator>
  <dc:description/>
  <cp:keywords/>
  <dc:language>en-US</dc:language>
  <cp:lastModifiedBy>Otthon</cp:lastModifiedBy>
  <cp:lastPrinted>2017-08-25T11:24:00Z</cp:lastPrinted>
  <dcterms:modified xsi:type="dcterms:W3CDTF">2017-08-25T09:26:00Z</dcterms:modified>
  <cp:revision>5</cp:revision>
  <dc:subject/>
  <dc:title/>
</cp:coreProperties>
</file>