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. augusztus 31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ursa Hungarica Felsőoktatási Önkormányzati Ösztöndíjpályázat a települési és megyei önkormányzatok pályázati támogatása a felsőoktatásban tanuló, helyi lakos fiatalok részére, melynek célja, hogy az esélyegyenlőség érdekében a hátrányos szociális helyzetű felsőoktatási hallgatók tanulmányainak végzését támogassa. Kőszeg Város Önkormányzata 2003 óta eddig minden évben csatlakozott a Bursa Hungarica Felsőoktatási Önkormányzati Ösztöndíj-pályázath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en a felsőoktatásban tanuló hátrányos helyzetű tanulók számára jelenleg ez az egyetlen támogatási forma nyúj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224/2007. (IX.25.) számú határozatával fogadta el a Bursa Hungarica Felsőoktatási Önkormányzati Ösztöndíjpályázatról szóló szabályzatot, melynek 1. §-a alapján az önkormányzat az ösztöndíjpályázathoz történő csatlakozásról évente dönt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atlakozás feltétele az Emberi Erőforrások Minisztériuma által meghatározott Általános Szerződési Feltételek elfogadása, mely a csatlakozási nyilatkozat polgármester általi aláírásával kerül elfogadásra, ezért szükséges, hogy a pályázathoz való csatlakozás esetén a képviselő-testület felhatalmazza a polgármestert a csatlakozási nyilatkozat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Humánerőforrás Bizottság megtárgyalta és egyhangúlag elfogadásra ajánl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zekre tekintettel kérem a Tisztelt Képviselő-testületet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A polgármester nevében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Mezei Virág s.k.</w:t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/>
      </w:pPr>
      <w:r>
        <w:rPr>
          <w:sz w:val="22"/>
          <w:szCs w:val="22"/>
        </w:rPr>
        <w:tab/>
        <w:t xml:space="preserve"> igazgatási és építéshatósági osztályvezető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7" w:gutter="0" w:header="708" w:top="1417" w:footer="708" w:bottom="1417"/>
          <w:pgNumType w:fmt="decimal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csatlakozik a Bursa Hungarica Felsőoktatási Önkormányzati Ösztöndíjpályázat 2018. évi fordulójához, és felhatalmazza a polgármestert a csatlakozási nyilatkozat aláír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folyamatos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1134" w:top="1588" w:footer="1304" w:bottom="1701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9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14">
    <w:name w:val="Char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6:00Z</dcterms:created>
  <dc:creator>Polgármesteri Hivatal</dc:creator>
  <dc:description/>
  <cp:keywords/>
  <dc:language>en-US</dc:language>
  <cp:lastModifiedBy>Otthon</cp:lastModifiedBy>
  <cp:lastPrinted>2016-08-19T10:06:00Z</cp:lastPrinted>
  <dcterms:modified xsi:type="dcterms:W3CDTF">2017-08-25T09:29:00Z</dcterms:modified>
  <cp:revision>3</cp:revision>
  <dc:subject/>
  <dc:title>ELŐTERJESZTÉS</dc:title>
</cp:coreProperties>
</file>