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7. augusztus 31-i ülé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napirendi pontjáho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9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</w:rPr>
        <w:t>Kőszeg város önkormányzata kiemelten kezeli a turizmus ügyét, amiként az az Írottkő Natúrparkért Egyesülettel megkötött feladat-ellátási szerződésben is rögzítésre került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</w:rPr>
        <w:t>A turisztikai elemzések azt mutatják, hogy napjainkban az utazási döntések 80%-a már internetes alapon történik, és bizonyos korosztályokban már a turisztikai döntések több mint 90%-a születik így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Az internetes felületeknek szerkezetileg, tartalmilag és szolgáltatásaiban követnie kell az egyre gyorsuló fejlődést ezen a téren. Két év alatt is jelentős innovációk történtek ezen a területen. A hasonló turisztikai súlyú városok honlapjait tanulmányozva megfigyelhető, hogy vezető honlapjukat, azaz a hivatalos honlapjukat (általában a városnév.hu honlapot) vagy kizárólag a városba látogató vendégek szempontjából alakítják át, vagy (1) a városlakók és (2) a városba látogató vendégek részére kínált honlap felületeket egyre határozottabban és letisztultabban elválasztják egymástól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zel összhangban Kőszeg város tovább kívánja fejleszteni hivatalos honlapját, úgy, hogy a város iránt érdeklődő és a városba látogató embereket megszólító turisztikai célú, és a kőszegi városlakókat megszólító helyi és közösségi célú kommunikáció még jobban beazonosítható legyen. Ez lehetővé teszi a gyorsabb, egyszerűbb és célzott kezelést és elérést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Ennek érdekében költségvetési tartaléka terhére célzott támogatást biztosít 6 hónapra. Ez a támogatás lehetővé teszi, hogy a megfelelő honlap-szerkezeti, tartalmi és szolgáltatási átalakulások megtörténjenek, és Kőszeg város a 2018 évi turisztikai főszezonra (sőt azt jóval megelőzően) megújult internetes felületen fogadja az érdeklődőket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turisztikai célú továbbfejlesztésnek a tapasztalatai egyben már beépülhet majd a 2017. szeptember 15-éig beadásra kerülő TOP Turisztikai támogatás hatékony felhasználásába, és különösen az ott tervezett, a várost és a Natúrpark térséget érintő átfogó turisztikai információ-szolgáltatási és tájékoztatási rendszernek a megújításába. Sikeres pályázat esetén várhatóan a TOP Turisztikai átfogó fejlesztés 2018. második felében már megkezdődhet. Annak a pályázatnak a tervezett szakmai vezetője, a város turisztikai menedzsere. Ez indokolja azt is, hogy a város hivatalos honlapjának jelen turisztikai célú továbbfejlesztésének szakmai felelőse is a város turisztikai menedzsere legyen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megtárgyalta a pénzügyi és a városfejlesztési bizottság, mindkét bizottság a képviselő-testületnek elfogadásra ajánl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szeg, 2017. auguszt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41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 polgármester nevébe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          Győrffy Gábor s. 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           turisztikai menedzser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őszeg város Önkormányzatának Képviselő-testülete a költségvetés 2017. évi tartalékából 700.000,- Ft támogatást biztosít a Jurisics-vár Művelődési Központ és Várszínház, mint a város hivatalos honlapjának fenntartója részére, a honlap turisztikai célú továbbfejlesztése céljából. A honlap turisztikai célú továbbfejlesztését a város turisztikai menedzserének szakmai iránymutatásával kell megvaló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atáridő: </w:t>
      </w:r>
      <w:r>
        <w:rPr>
          <w:rFonts w:cs="Times New Roman" w:ascii="Times New Roman" w:hAnsi="Times New Roman"/>
        </w:rPr>
        <w:t>2018. február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Felelős: </w:t>
      </w:r>
      <w:r>
        <w:rPr>
          <w:rFonts w:cs="Times New Roman" w:ascii="Times New Roman" w:hAnsi="Times New Roman"/>
        </w:rPr>
        <w:t>Pócza Zoltán igazgató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/>
    </w:pPr>
    <w:r>
      <w:rPr/>
      <w:t>ELŐTERJESZTÉS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45:00Z</dcterms:created>
  <dc:creator>INPE</dc:creator>
  <dc:description/>
  <dc:language>en-US</dc:language>
  <cp:lastModifiedBy>Otthon</cp:lastModifiedBy>
  <cp:lastPrinted>2017-08-18T08:30:00Z</cp:lastPrinted>
  <dcterms:modified xsi:type="dcterms:W3CDTF">2017-08-25T09:49:00Z</dcterms:modified>
  <cp:revision>3</cp:revision>
  <dc:subject/>
  <dc:title/>
</cp:coreProperties>
</file>