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7. augusztus 31-i ülés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2. napirendi pontj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isztelt Képviselő-testület!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emzeti köznevelésről szóló 2011. évi CXC. törvény 73. § (3) bekezdése alapján az iskolában a helyi közösségek érdekeinek képviseletére a szülők, a tanulók, a nevelőtestület, az intézmény székhelye szerinti települési önkormányzat, egyházi jogi személyek, a helyi gazdasági kamarák azonos számú képviselőjéből és a fenntartó delegáltjából álló intézményi tanács hozható lét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ának Képviselő-testülete 202/2013. (XII. 19.) határozatával Kőszeg Város Önkormányzata képviseletében Szabó Mariannát delegálta a Jurisich Miklós Gimnázium és Kollégium Intézményi Tanácsáb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kintettel arra, hogy Szabó Marianna 2017 augusztusában nyugdíjba megy, ezért indokolt lenne helyette a Kőszegi Közös Önkormányzati Hivatal köznevelési feladatokkal megbízott köztisztviselőjét, Vargáné Kovács Anitát delegálni a gimnázium intézményi tanácsáb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terjesztést a Humánerőforrás Bizottság megtárgyalta és egyhangúlag elfogadásra ajánl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Fentiek alapján kérem a T. Képviselő-testületet, hogy az előterjesztést megtárgyalni és a határozati javaslatokat elfogadni szíveskedjen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őszeg, 2017. augusztus 24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A polgármester nevében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28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Mezei Virág s.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gazgatási és építéshatósági osztály vezetője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Defaul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" ShapeID="ole_rId4" DrawAspect="Icon" ObjectID="_1047198385" r:id="rId4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2"/>
          <w:szCs w:val="22"/>
        </w:rPr>
        <w:t>HATÁROZATI JAVASLA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ának Képviselő-testülete a 202/2013. (XII. 19.) képviselő-testületi határozatát 2017. szeptember 1. napjával visszavonja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Huber László polgármester</w:t>
      </w:r>
    </w:p>
    <w:p>
      <w:pPr>
        <w:pStyle w:val="Default"/>
        <w:jc w:val="both"/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2017. szeptember 1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ATÁROZATI JAVASLAT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ának Képviselő-testülete a Jurisich Miklós Gimnázium és Kollégium Intézményi Tanácsába Vargáné Kovács Anitát delegálja Kőszeg Város Önkormányzata képviseletében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Huber László polgármester</w:t>
      </w:r>
    </w:p>
    <w:p>
      <w:pPr>
        <w:pStyle w:val="Default"/>
        <w:jc w:val="both"/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2017. szeptember 1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ill Sans MT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2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1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Gill Sans MT" w:hAnsi="Gill Sans MT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huz1Char">
    <w:name w:val="behuz_1 Char"/>
    <w:qFormat/>
    <w:rPr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jc w:val="both"/>
    </w:pPr>
    <w:rPr>
      <w:sz w:val="2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4">
    <w:name w:val="Char1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im">
    <w:name w:val="cim"/>
    <w:basedOn w:val="Normal"/>
    <w:next w:val="Normal"/>
    <w:qFormat/>
    <w:pPr>
      <w:spacing w:lineRule="exact" w:line="280"/>
      <w:jc w:val="center"/>
    </w:pPr>
    <w:rPr>
      <w:b/>
      <w:sz w:val="24"/>
    </w:rPr>
  </w:style>
  <w:style w:type="paragraph" w:styleId="Sorkoz">
    <w:name w:val="sorkoz"/>
    <w:basedOn w:val="Normal"/>
    <w:next w:val="Normal"/>
    <w:qFormat/>
    <w:pPr>
      <w:spacing w:lineRule="exact" w:line="130"/>
      <w:ind w:firstLine="170"/>
      <w:jc w:val="both"/>
    </w:pPr>
    <w:rPr/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</w:tabs>
      <w:spacing w:lineRule="exact" w:line="240"/>
      <w:ind w:left="454" w:hanging="284"/>
      <w:jc w:val="both"/>
    </w:pPr>
    <w:rPr/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</w:rPr>
  </w:style>
  <w:style w:type="paragraph" w:styleId="Cf0agjselectedrow">
    <w:name w:val="cf0 agj selectedrow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pacing w:lineRule="exact" w:line="240"/>
      <w:ind w:firstLine="170"/>
      <w:jc w:val="both"/>
    </w:pPr>
    <w:rPr/>
  </w:style>
  <w:style w:type="paragraph" w:styleId="Tab25">
    <w:name w:val="tab_25"/>
    <w:basedOn w:val="Normal"/>
    <w:next w:val="Normal"/>
    <w:qFormat/>
    <w:pPr>
      <w:tabs>
        <w:tab w:val="clear" w:pos="709"/>
        <w:tab w:val="left" w:pos="567" w:leader="none"/>
        <w:tab w:val="right" w:pos="2835" w:leader="none"/>
      </w:tabs>
      <w:spacing w:lineRule="exact" w:line="240"/>
      <w:ind w:firstLine="170"/>
      <w:jc w:val="both"/>
    </w:pPr>
    <w:rPr>
      <w:rFonts w:ascii="H2Times;Times New Roman" w:hAnsi="H2Times;Times New Roman" w:cs="H2Times;Times New Roman"/>
      <w:lang w:val="da-D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04:00Z</dcterms:created>
  <dc:creator>Schrott Tamás</dc:creator>
  <dc:description/>
  <cp:keywords/>
  <dc:language>en-US</dc:language>
  <cp:lastModifiedBy>Otthon</cp:lastModifiedBy>
  <cp:lastPrinted>2017-08-25T11:52:00Z</cp:lastPrinted>
  <dcterms:modified xsi:type="dcterms:W3CDTF">2017-08-25T09:54:00Z</dcterms:modified>
  <cp:revision>4</cp:revision>
  <dc:subject/>
  <dc:title>ELŐTERJESZTÉS</dc:title>
</cp:coreProperties>
</file>