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. augusztus 31-i ülésének</w:t>
      </w:r>
    </w:p>
    <w:p>
      <w:pPr>
        <w:pStyle w:val="Normal"/>
        <w:jc w:val="center"/>
        <w:rPr/>
      </w:pPr>
      <w:r>
        <w:rPr>
          <w:b/>
        </w:rPr>
        <w:t>13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19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7. évi vagyonhasznosítási terv időarányos (2017. január 1-től 2017. június 30-ig terjedő időszakra vonatkozó) teljesítésével kapcsolatban az alábbi tájékoztatást ado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2017. évi költségvetésében tételenként az alábbi táblázatban foglalt összegeket irányozta elő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nylegesen befolyt össze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hasznosításból származó bevétel (egyéb ingatlan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24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8.9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ok értékesítése egy összegb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10.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26.4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törlesz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1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8.56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izsgált időszakon kívül - az </w:t>
      </w:r>
      <w:r>
        <w:rPr>
          <w:sz w:val="22"/>
          <w:szCs w:val="22"/>
          <w:u w:val="single"/>
        </w:rPr>
        <w:t>egyéb ingatlanok</w:t>
      </w:r>
      <w:r>
        <w:rPr>
          <w:sz w:val="22"/>
          <w:szCs w:val="22"/>
        </w:rPr>
        <w:t xml:space="preserve"> körében - sikeres liciteljárás útján értékesítésre került a Gábor Áron – Forintos M. utca sarkán található 2975/121 hrsz-ú építési terület bruttó 8.605.520,-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Lakások</w:t>
      </w:r>
      <w:r>
        <w:rPr>
          <w:sz w:val="22"/>
          <w:szCs w:val="22"/>
        </w:rPr>
        <w:t xml:space="preserve"> tekintetében a táblázatban megjelölt összegen kívül értékesítésre került a Gyöngyös u. 27. sz. alatti lakás 3.690.000,-Ft összegben, illetve szerződéskötés alatt áll a Jurisics tér 14. fszt. 2. lakás, amelynek értéke 6.930.000,-Ft. Ezen összegek realizálódásával ez az előirányzat teljesü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lakástámogatásra</w:t>
      </w:r>
      <w:r>
        <w:rPr>
          <w:sz w:val="22"/>
          <w:szCs w:val="22"/>
        </w:rPr>
        <w:t xml:space="preserve"> előirányzott összeg már teljes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ábban részletre értékesített lakások esetén a következő hónapokban további 4.479.000,-Ft összegű </w:t>
      </w:r>
      <w:r>
        <w:rPr>
          <w:sz w:val="22"/>
          <w:szCs w:val="22"/>
          <w:u w:val="single"/>
        </w:rPr>
        <w:t>lakástörlesztést</w:t>
      </w:r>
      <w:r>
        <w:rPr>
          <w:sz w:val="22"/>
          <w:szCs w:val="22"/>
        </w:rPr>
        <w:t xml:space="preserve"> vár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éb ingatlanok körében mutatkozik lényeges eltérés. Az idei évben számítunk még a naperőmű létesítéséhez szükséges telkek (Raaba Energy Kft.) vételárára, valamint a Gábor Áron utca végén található további egy építési terület értékesítéséből származó bevétel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gatlanok minél szélesebb körben történő hirdetésére - a vagyonrendeletben foglalt hirdetési módokon túl - ingatlanközvetítő céget vontunk be, általa több portálon lehet fellelni az értékesítésre szánt ingatlanok kör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 A tájékoztatót Városfejlesztési Bizottság 5 igen, 1 nem szavazat mellett, míg a Pénzügyi Bizottság egyhangúlag elfogadásra aján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 az előterjesztést megtárgyalni és a tájékoztató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sz w:val="22"/>
          <w:szCs w:val="22"/>
        </w:rPr>
        <w:t>Városüzemeltetési mb.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2017. évi vagyonhasznosítási terv időarányos teljesítéséről szóló tájékoztató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27:00Z</dcterms:created>
  <dc:creator>Kriszta</dc:creator>
  <dc:description/>
  <cp:keywords/>
  <dc:language>en-US</dc:language>
  <cp:lastModifiedBy>Otthon</cp:lastModifiedBy>
  <cp:lastPrinted>2016-08-19T10:11:00Z</cp:lastPrinted>
  <dcterms:modified xsi:type="dcterms:W3CDTF">2017-08-25T09:57:00Z</dcterms:modified>
  <cp:revision>3</cp:revision>
  <dc:subject/>
  <dc:title>E L Ő T E R J E S Z T É S</dc:title>
</cp:coreProperties>
</file>