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napirendi pontjához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9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Kőszeg belvárosában 2013 óta működik térfigyelő kamerarendszer négy kamerával. A kamerák által rögzített felvételeket jelenleg kizárólag a Kőszegi Rendőrkapitányság ügyeletén lehet megtekinteni és az ottani szervergépen tárolják az adatokat is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z elmúlt évek tapasztalatai alapján a felvételek utólagos megtekintése a rendőrkapitányság ügyeletén időigényes és többlet-adminisztrációval jár. A közterület-felügyelők munkájának hatékonyabbá tétele érdekében javasoljuk egy asztali munkaállomás és közvetlen, biztonságos internetes kapcsolat kiépítését a hivatal épületében is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Ennek költsége a rendszert most is üzemeltető vállalkozás árajánlata alapján </w:t>
      </w:r>
      <w:r>
        <w:rPr>
          <w:b/>
          <w:sz w:val="22"/>
          <w:szCs w:val="22"/>
        </w:rPr>
        <w:t>bruttó 663.646</w:t>
      </w:r>
      <w:r>
        <w:rPr>
          <w:sz w:val="22"/>
          <w:szCs w:val="22"/>
        </w:rPr>
        <w:t>,- forint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A fenti fejlesztés megvalósulásával a közterület-felügyelők saját irodájukban gyorsabban és adminisztrációmentesen tudják majd a kamerák által rögzített felvételeket alkalmanként megtekinteni, szükség esetén azonnal intézkedn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határozati javaslatot mindkét bizottság egyhangúlag elfogadásra ajánlja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mb. városüzemeltetési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elrendeli a kőszeg belvárosában működő kamerarendszer bővítését egy hivatali munkaállomás létrehozásával. A beruházáshoz szükséges bruttó 663.646,- Ft-ot a 2017. évi költségvetés vagyonhasznosítási tartaléka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Határidő: </w:t>
      </w:r>
      <w:r>
        <w:rPr>
          <w:sz w:val="22"/>
          <w:szCs w:val="22"/>
        </w:rPr>
        <w:t>azonna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29:00Z</dcterms:created>
  <dc:creator>.</dc:creator>
  <dc:description/>
  <cp:keywords/>
  <dc:language>en-US</dc:language>
  <cp:lastModifiedBy>Otthon</cp:lastModifiedBy>
  <cp:lastPrinted>2017-08-25T11:58:00Z</cp:lastPrinted>
  <dcterms:modified xsi:type="dcterms:W3CDTF">2017-08-25T09:58:00Z</dcterms:modified>
  <cp:revision>4</cp:revision>
  <dc:subject/>
  <dc:title>SZERZŐDÉS-TERVEZET</dc:title>
</cp:coreProperties>
</file>