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2017. augusztus 31-i ülésének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15. 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20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íziközmű-szolgáltatásról szóló 2011. évi CCIX. tv. értelmében a víziközmű-szolgáltatás hosszú távú biztosítása érdekében víziközmű-szolgáltatási ágazatonként tizenöt éves időtávra gördülő fejlesztési tervet kell készíteni. </w:t>
      </w:r>
    </w:p>
    <w:p>
      <w:pPr>
        <w:pStyle w:val="Normal"/>
        <w:jc w:val="both"/>
        <w:rPr/>
      </w:pPr>
      <w:r>
        <w:rPr>
          <w:sz w:val="22"/>
          <w:szCs w:val="22"/>
        </w:rPr>
        <w:t>A gördülő fejlesztési terv két részből tevődik össze, egyrészt felújítási és pótlási tervrészből, amelyet a víziközmű-szolgáltatónak, azaz a Vasivíz Zrt-nek kell összeállítania, másrészt beruházási tervrészből, amely elkészítéséről a képviseletre jogosult ellátásért felelős önkormányzat gondoskodik. A tervek Magyar Energetikai és Közmű-szabályozási Hivatalhoz történő benyújtására minden év szeptember 30-ig van lehető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ASIVÍZ Zrt., mint üzemeltető elkészítette az ivóvíz- és csatornahálózatra vonatkozó gördülő fejlesztési tervet, melyet megküldött az érintett önkormányzatoknak jóváhagyásra, továbbá csatolta mindkét ágazat vonatkozásában a beruházási tervrész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ek által jóváhagyott terveket a Vasivíz Zrt. összegyűjti, és együttesen nyújtja be a Magyar Energetikai és Közmű-szabályozási Hivatal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a Városfejlesztési, Idegenforgalmi, Környezetvédelmi és Vagyonügyi Bizottság megtárgyalta és mindkét határozati javaslatot egyhangúlag elfogadásra aján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, és a határozati javaslatot elfogadni szíveskedjen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7. augusztus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/>
      </w:pPr>
      <w:r>
        <w:rPr>
          <w:sz w:val="22"/>
          <w:szCs w:val="22"/>
        </w:rPr>
        <w:t>Városüzemeltetési mb. osztályvezető</w:t>
      </w:r>
    </w:p>
    <w:p>
      <w:pPr>
        <w:sectPr>
          <w:type w:val="continuous"/>
          <w:pgSz w:w="11906" w:h="16838"/>
          <w:pgMar w:left="1418" w:right="1418" w:gutter="0" w:header="708" w:top="1418" w:footer="708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428279311" r:id="rId4"/>
        </w:object>
      </w: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385233045" r:id="rId6"/>
        </w:object>
      </w:r>
      <w:bookmarkStart w:id="0" w:name="_1564377006"/>
      <w:bookmarkStart w:id="1" w:name="_1564377003"/>
      <w:bookmarkEnd w:id="0"/>
      <w:bookmarkEnd w:id="1"/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288001885" r:id="rId8"/>
        </w:object>
      </w:r>
      <w:r>
        <w:rPr>
          <w:sz w:val="22"/>
          <w:szCs w:val="22"/>
        </w:rPr>
        <w:br w:type="textWrapping" w:clear="all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Kőszeg Város Önkormányzatának Képviselő-testülete a VASIVÍZ Zrt. által készített „Gördülő fejlesztési terv a 2018-2032 időszakra Felújítások és pótlások összefoglaló táblázata, valamint Beruházások összefoglaló táblázata – V001 Szombathely ivóvízellátási rendszer” című dokumentumokat a mellékletben szereplő tartalommal jóváhagyj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Vasivíz Zrt-t, hogy a gördülő fejlesztési tervet a Magyar Energetikai és Közmű-szabályozási Hivatalhoz benyújtsa, és az ezzel kapcsolatos teljes hatósági eljárásban képviselje Kőszeg Város Önkormányz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</w:t>
        <w:tab/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táridő: </w:t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Excel.Sheet.12" ShapeID="ole_rId10" DrawAspect="Icon" ObjectID="_1339123543" r:id="rId10"/>
        </w:object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0.55pt;width:77.25pt;height:49.5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Excel.Sheet.12" ShapeID="ole_rId12" DrawAspect="Icon" ObjectID="_366533288" r:id="rId1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sz w:val="22"/>
          <w:szCs w:val="22"/>
        </w:rPr>
        <w:t>Kőszeg Város Önkormányzatának Képviselő-testülete a VASIVÍZ Zrt. által készített „Gördülő fejlesztési terv a 2018-2032 időszakra Felújítások és pótlások összefoglaló táblázata, valamint Beruházások összefoglaló táblázata – S001 Szombathely szennyvízelvezetési és tisztítási rendszer” című dokumentumokat a mellékletben szereplő tartalommal jóváhagy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Vasivíz Zrt-t, hogy a gördülő fejlesztési tervet a Magyar Energetikai és Közmű Szabályozási Hivatalhoz benyújtsa, és az ezzel kapcsolatos teljes hatósági eljárásban képviselje Kőszeg Város Önkormányz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</w:t>
        <w:tab/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táridő: </w:t>
        <w:tab/>
        <w:t>azon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Excel.Sheet.12" ShapeID="ole_rId14" DrawAspect="Icon" ObjectID="_1212992568" r:id="rId14"/>
        </w:object>
      </w:r>
      <w: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35pt;width:77.25pt;height:49.5pt;mso-wrap-distance-right:9.05pt;mso-position-horizontal-relative:text;mso-position-vertical-relative:text" filled="f" o:ole="">
            <v:imagedata r:id="rId17" o:title=""/>
            <w10:wrap type="square" side="right"/>
          </v:shape>
          <o:OLEObject Type="Embed" ProgID="Excel.Sheet.12" ShapeID="ole_rId16" DrawAspect="Icon" ObjectID="_511470359" r:id="rId16"/>
        </w:object>
      </w:r>
      <w:r>
        <w:rPr>
          <w:sz w:val="22"/>
          <w:szCs w:val="22"/>
        </w:rPr>
        <w:br w:type="textWrapping" w:clear="all"/>
      </w:r>
    </w:p>
    <w:sectPr>
      <w:type w:val="continuous"/>
      <w:pgSz w:w="11906" w:h="16838"/>
      <w:pgMar w:left="1418" w:right="1418" w:gutter="0" w:header="708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0:00Z</dcterms:created>
  <dc:creator>Iroda</dc:creator>
  <dc:description/>
  <cp:keywords/>
  <dc:language>en-US</dc:language>
  <cp:lastModifiedBy>Otthon</cp:lastModifiedBy>
  <cp:lastPrinted>2015-08-11T09:59:00Z</cp:lastPrinted>
  <dcterms:modified xsi:type="dcterms:W3CDTF">2017-08-25T10:09:00Z</dcterms:modified>
  <cp:revision>3</cp:revision>
  <dc:subject/>
  <dc:title>ELŐTERJESZTÉS</dc:title>
</cp:coreProperties>
</file>