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7. augusztusi 31-i ülésének</w:t>
      </w:r>
    </w:p>
    <w:p>
      <w:pPr>
        <w:pStyle w:val="Normal"/>
        <w:jc w:val="center"/>
        <w:rPr/>
      </w:pPr>
      <w:r>
        <w:rPr>
          <w:b/>
        </w:rPr>
        <w:t>16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őszeg 1113/5 hrsz.-ú ingatlan megosztásra került a 1113/11 hrsz.-ú közterület és a 1113/10 hrsz.-ú büfé, udvar ingatlanokra. A 1113/10 hrsz.-ú büfé, udvar ingatlan a 1113/11 hrsz.-ú közterületről és a 1113/6 hrsz.-ú közútról közelíthető meg, amely természetben a Meskó utca folyta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1113/10 hrsz.-ú ingatlanra vonatkozó cím kijelöléséhez a 1113/6 hrsz.-ú közút elnevezése szükséges. (1. számú mellékle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ási és Építéshatósági Osztály keresete meg a Városüzemeltetési Osztályt azzal, hogy a központi címregiszterről és a címképzésről szóló 345/2014. (XII. 23.) Korm. rendelet </w:t>
      </w:r>
      <w:r>
        <w:rPr>
          <w:bCs w:val="false"/>
          <w:sz w:val="22"/>
          <w:szCs w:val="22"/>
        </w:rPr>
        <w:t xml:space="preserve">2.§ </w:t>
      </w:r>
      <w:r>
        <w:rPr>
          <w:sz w:val="22"/>
          <w:szCs w:val="22"/>
        </w:rPr>
        <w:t>(1) bekezdése értelmében a Magyarország területén található ingatlannak e rendeletben rögzített eljárási rend szerint megállapított és a központi címregiszterbe bejegyzett címmel kell rendelke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 alapján az ingatlant el kell nev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közterületek elnevezésének rendjéről és a házszám-megállapítás szabályairól szóló 5/2015. (II. 27.) önkormányzati rendelet értelmében az elnevezésre a Levéltár véleményének kikérését követően a Bizottság tesz javaslatot a Képviselő-testületnek. Az elnevezésre vonatkozó előterjesztést annak benyújtása előtt 15 napra a városi honlapon és az önkormányzat hirdetőtábláján közzé kell tenni. Az elnevezéssel kapcsolatban benyújtott észrevételeket is a Képviselő-testület elé kell terjeszten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Bizottság a Kőszeg, 1113/6 hrsz-ú közútra - a Levéltár szakvéleményét elfogadva - a Malom utca elnevezést javasolta. (2. számú mellékle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 az önkormányzat hirdetőtábláján és honlapján közzétételre került. Határidőn belül a lakók részéről észrevétel nem érk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t megtárgyalni, és a határozati javaslatról dönteni szíveskedjen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Kiss Péter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9pt;margin-top:13.25pt;width:69.65pt;height:44.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Icon" ObjectID="_828981744" r:id="rId4"/>
        </w:object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pt;margin-top:6.9pt;width:80.25pt;height:51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Icon" ObjectID="_1944667625" r:id="rId6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707027246" r:id="rId8"/>
        </w:object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" ShapeID="ole_rId10" DrawAspect="Icon" ObjectID="_693581386" r:id="rId1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, 1113/6 hrsz.-ú közutat „Malom utca”- ként nevezi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azonna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color w:val="000000"/>
        <w:sz w:val="20"/>
        <w:szCs w:val="20"/>
      </w:rPr>
      <w:t>ELŐTERJESZTÉ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26:00Z</dcterms:created>
  <dc:creator>Iroda</dc:creator>
  <dc:description/>
  <cp:keywords/>
  <dc:language>en-US</dc:language>
  <cp:lastModifiedBy>Otthon</cp:lastModifiedBy>
  <cp:lastPrinted>2017-08-24T10:35:00Z</cp:lastPrinted>
  <dcterms:modified xsi:type="dcterms:W3CDTF">2017-08-25T10:20:00Z</dcterms:modified>
  <cp:revision>3</cp:revision>
  <dc:subject/>
  <dc:title>ELŐTERJESZTÉS</dc:title>
</cp:coreProperties>
</file>