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7. augusztus 31-i ülés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napirendi pontjáho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1818/2016. (XII. 22.) számú Kormányhatározat értelmében az Önkormányzat 100 millió forint vissza nem térítendő támogatást kapott a Kőszegi Önkormányzati Tűzoltóság új, korszerű épületének megépítéséhez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őszeg </w:t>
      </w:r>
      <w:r>
        <w:rPr>
          <w:sz w:val="22"/>
          <w:szCs w:val="22"/>
        </w:rPr>
        <w:t>Város Önkormányzata a 2017. július 28-án indult „</w:t>
      </w:r>
      <w:r>
        <w:rPr>
          <w:i/>
          <w:sz w:val="22"/>
          <w:szCs w:val="22"/>
        </w:rPr>
        <w:t>Tűzoltóság építése</w:t>
      </w:r>
      <w:r>
        <w:rPr>
          <w:sz w:val="22"/>
          <w:szCs w:val="22"/>
        </w:rPr>
        <w:t>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tárgyú közbeszerzési eljárást lefolytatt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megadott határidőig két ajánlattevő tette meg ajánlatá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számú ajánlattevő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jánlattevő neve: KG Invest 2008 Kf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székhelye/címe: 9028 Győr, Konini utca 1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z ajánlat: </w:t>
      </w:r>
      <w:r>
        <w:rPr>
          <w:b/>
          <w:sz w:val="22"/>
          <w:szCs w:val="22"/>
          <w:u w:val="single"/>
        </w:rPr>
        <w:t>érvényes</w:t>
      </w:r>
      <w:r>
        <w:rPr>
          <w:sz w:val="22"/>
          <w:szCs w:val="22"/>
        </w:rPr>
        <w:t xml:space="preserve"> / érvénytelen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kizáró okok felmerülése: igen / </w:t>
      </w:r>
      <w:r>
        <w:rPr>
          <w:b/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(ha igen, ezen okok megnevezése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lkalmassági követelményeknek való megfelelőség: </w:t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/ nem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(ha nem, ennek ok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- bírálati szempontok szerinti adatok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2"/>
          <w:szCs w:val="22"/>
        </w:rPr>
        <w:t>a. Összesített nettó ajánlati ár: 75.048.111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: 12 hónap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Kiszállási idő: 5 munka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számú ajánlattevő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jánlattevő neve: Szárnyasép Kf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jánlattevő székhelye/címe: 9730 Kőszeg, Alsó krt. 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z ajánlat: </w:t>
      </w:r>
      <w:r>
        <w:rPr>
          <w:b/>
          <w:sz w:val="22"/>
          <w:szCs w:val="22"/>
          <w:u w:val="single"/>
        </w:rPr>
        <w:t>érvényes</w:t>
      </w:r>
      <w:r>
        <w:rPr>
          <w:sz w:val="22"/>
          <w:szCs w:val="22"/>
        </w:rPr>
        <w:t xml:space="preserve"> / érvénytelen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kizáró okok felmerülése: igen / </w:t>
      </w:r>
      <w:r>
        <w:rPr>
          <w:b/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(ha igen, ezen okok megnevezése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- alkalmassági követelményeknek való megfelelőség: </w:t>
      </w:r>
      <w:r>
        <w:rPr>
          <w:b/>
          <w:sz w:val="22"/>
          <w:szCs w:val="22"/>
          <w:u w:val="single"/>
        </w:rPr>
        <w:t>igen</w:t>
      </w:r>
      <w:r>
        <w:rPr>
          <w:sz w:val="22"/>
          <w:szCs w:val="22"/>
        </w:rPr>
        <w:t xml:space="preserve"> / nem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>(ha nem, ennek ok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- bírálati szempontok szerinti adatok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2"/>
          <w:szCs w:val="22"/>
        </w:rPr>
        <w:t>a. Összesített nettó ajánlati ár: 72.390.994,- Ft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Jótállás: 12 hónap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Kiszállási idő: 5 munka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jánlatok tartalmi és formai szempontból történő átvizsgálása megtörtént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ajánlatok előzetes értékelését követően szükséges volt hiánypótlási felhívás kibocsátása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ánypótlás eredményesen zárult, a KG Invest 2008. Kft. határidőben pótolta hiányosságait, ezért ajánlata érvényesnek tekinthető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Mindkét ajánlattevő </w:t>
      </w:r>
      <w:r>
        <w:rPr>
          <w:bCs/>
          <w:sz w:val="22"/>
          <w:szCs w:val="22"/>
        </w:rPr>
        <w:t xml:space="preserve">felhívásra került a </w:t>
      </w:r>
      <w:r>
        <w:rPr>
          <w:sz w:val="22"/>
          <w:szCs w:val="22"/>
        </w:rPr>
        <w:t>Kbt. 69. § (4) bekezdése szerint a pénzügyi és szakmai alkalmasság igazolására szolgáló dokumentumok benyújtására. A benyújtott igazolások megfelelnek az ajánlattételi felhívásában meghatározott szempontoknak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Összegezve a leírtakat a Bírálóbizottság javasolja a Képviselő-testületnek, hogy az eljárás nyertesének a </w:t>
      </w:r>
      <w:r>
        <w:rPr>
          <w:b/>
          <w:bCs/>
          <w:sz w:val="22"/>
          <w:szCs w:val="22"/>
        </w:rPr>
        <w:t xml:space="preserve">Szárnyasép Kft.-t </w:t>
      </w:r>
      <w:r>
        <w:rPr>
          <w:bCs/>
          <w:sz w:val="22"/>
          <w:szCs w:val="22"/>
        </w:rPr>
        <w:t xml:space="preserve">(székhely: </w:t>
      </w:r>
      <w:r>
        <w:rPr>
          <w:b/>
          <w:bCs/>
          <w:sz w:val="22"/>
          <w:szCs w:val="22"/>
        </w:rPr>
        <w:t>9730 Kőszeg, Alsó krt. 6.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hirdesse k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választás indoka: mert az ajánlattevők ajánlata tartalmazta a részajánlatok tekintetében az összességében legelőnyösebb ellenszolgált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ertes ajánlatban szereplő ellenszolgáltatás díját teljes mértékben fedezi az 1818/2016. (XII. 22.) számú Kormányhatározat értelmében Kőszeg Város Önkormányzatnak megítélt 100 millió forint összegű vissza nem térítendő támogat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, megtárgyalni és jóváhagyni szíveskedje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Németh Ildikó s.k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lőkészítési munkacsoport 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851" w:footer="0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Kőszeg Város Önkormányzatának Képviselő-testülete a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Tűzoltóság építés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tárgyában kiírt közbeszerzési eljárás nyertesének kihirde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jánlattevő neve: </w:t>
      </w:r>
      <w:r>
        <w:rPr>
          <w:b/>
          <w:bCs/>
          <w:sz w:val="22"/>
          <w:szCs w:val="22"/>
        </w:rPr>
        <w:t>Szárnyasép Kft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jánlattevő székhelye/címe: </w:t>
      </w:r>
      <w:r>
        <w:rPr>
          <w:b/>
          <w:bCs/>
          <w:sz w:val="22"/>
          <w:szCs w:val="22"/>
        </w:rPr>
        <w:t>9730 Kőszeg, Alsó krt. 6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Összesített nettó ajánlati ár: </w:t>
      </w:r>
      <w:r>
        <w:rPr>
          <w:b/>
          <w:sz w:val="22"/>
          <w:szCs w:val="22"/>
        </w:rPr>
        <w:t>72.390.994,- Ft</w:t>
      </w:r>
    </w:p>
    <w:p>
      <w:pPr>
        <w:pStyle w:val="Normal"/>
        <w:suppressAutoHyphens w:val="true"/>
        <w:ind w:left="360"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ótállási garancia időtartama: </w:t>
      </w:r>
      <w:r>
        <w:rPr>
          <w:b/>
          <w:sz w:val="22"/>
          <w:szCs w:val="22"/>
        </w:rPr>
        <w:t xml:space="preserve">12 hónap </w:t>
      </w:r>
    </w:p>
    <w:p>
      <w:pPr>
        <w:pStyle w:val="Normal"/>
        <w:suppressAutoHyphens w:val="true"/>
        <w:ind w:left="360"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iszállási idő:</w:t>
      </w:r>
      <w:r>
        <w:rPr>
          <w:b/>
          <w:sz w:val="22"/>
          <w:szCs w:val="22"/>
        </w:rPr>
        <w:t xml:space="preserve"> 5 munkanap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Kőszeg Város Önkormányzata Képviselő-testülete felhatalmazza a polgármestert a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Tűzoltóság építés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tárgyában a vállalkozás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Felelős:   </w:t>
        <w:tab/>
        <w:t>Huber László polgármester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Határidő:   </w:t>
        <w:tab/>
        <w:t xml:space="preserve">értelemszerűe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b/>
      <w:bCs/>
      <w:sz w:val="22"/>
      <w:szCs w:val="22"/>
      <w:lang w:val="hu-HU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31:00Z</dcterms:created>
  <dc:creator>Schrott Tamás</dc:creator>
  <dc:description/>
  <cp:keywords/>
  <dc:language>en-US</dc:language>
  <cp:lastModifiedBy>Otthon</cp:lastModifiedBy>
  <cp:lastPrinted>2013-10-14T11:48:00Z</cp:lastPrinted>
  <dcterms:modified xsi:type="dcterms:W3CDTF">2017-08-30T11:49:00Z</dcterms:modified>
  <cp:revision>5</cp:revision>
  <dc:subject/>
  <dc:title>ELŐTERJESZTÉS</dc:title>
</cp:coreProperties>
</file>