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agyonügyek 19/b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trainé Guzs Eszter és férje vételi szándéknyilatkozatot nyújtott be, hogy korábban az önkormányzattól liciteljárás útján megvásárolt Egészségház melletti fejlesztési területen lévő 2975/101 hrsz-ú ingatlanjukhoz megvásárolhassák a szomszédos 2975/109 hrsz-ú 116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beépítetlen terü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gyi ingatlan értékesítéséről már a 2017. évi vagyonkoncepció tárgyalásánál döntött a képviselő-testület azzal, hogy a közművesítés és útépítés során a leendő tulajdonosokat is be kell vonni a költségek viselésébe.</w:t>
      </w:r>
    </w:p>
    <w:p>
      <w:pPr>
        <w:pStyle w:val="Normal"/>
        <w:jc w:val="both"/>
        <w:rPr/>
      </w:pPr>
      <w:r>
        <w:rPr>
          <w:sz w:val="22"/>
          <w:szCs w:val="22"/>
        </w:rPr>
        <w:t>Az ingatlanra akkor értékbecslés is készült, amely figyelembe vette a terület adottságait, és azt is, hogy jelen állapotában nem rendelkezik sem közművel sem pedig kiépített útkapcsolat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nek ismeretében az ingatlan értéke: 5.800.000,-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e a fejlesztési területre korábban már Szemes Tamás tervező ivóvíz-, és szennyvízelvezető hálózat kivitelezésére elkészítette a terveket és a jogerős vízjogi létesítési engedély is rendelkezésre áll. Előzetesen bekért árajánlat alapján a munka kivitelezése a teljes területre szennyvíz esetében bruttó 8.382.000,- Ft, míg ivóvíz esetében bruttó 8.763.000,-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78/2015. (IV. 28.) képviselő-testületi határozata alapján önkormányzati beruházás esetén az ingatlantulajdonosoknak közművesítésénél 80 %-ot kell visel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relmezők a 2975/109 hrsz-ú területet a saját tulajdonuk telek kiegészítésére kívánják használni, ezért kérelmezik, hogy ezen ingatlan esetében a közmű hozzájárulást ne kelljen megfizetniük. Az eredeti tervvel ellentétben külön csatlakozása nem lenne akkor ennek a telek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sőbbi ingatlanspekulációk elkerülése érdekében javasolt a vétel tárgyát képező ingatlant úgy értékesíteni, hogy az a kérelmezők ingatlanával összevonásra kerüljö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vóvízhálózat kiépítése két ütemben javasolt. Az I. ütem az egészségház elejétől a 2975/111 hrsz-ú ingatlan előtti tűzcsapig épülne ki, amelynek költsége bruttó: 3.047.940,- Ft. Ennek a költségnek a viselésébe a négy érintett ingatlanon túl a jégpálya üzemeltetője is bekapcsolódna, akiknek ugyan valamennyi rákötése a Deák Ferenc utcáról valósult meg, azonban a használatbavételi engedély megszerzéséhez szükséges egy megfelelő paraméterekkel rendelkező tűzcsap megléte is. Ennek ismeretében a kérelmezők költsége a 2975/101 hrsz-ú saját tulajdonú területükre, illetve a megvásárolni kívánt 2975/109 hrsz-ra ingatlanonként 487.670,- Ft (összesen: 975.340,- Ft) a jégpálya hozzájárulása szintén 487.670,- Ft összeget tesz ki. Az önkormányzatra eső hányad ebben az esetben 1.584.930,- Ft, amely az általános tartalék terhére biztosítható. Amennyiben az adásvétel nem jön létre, úgy az önkormányzatnak meg kell előlegezni a 2975/109 hrsz-ú ingatlanra eső részt is, így legfeljebb 2.072.600,- Ft-ot tesz ki a hozzájárulás mérté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 megtárgyalta és a határozati javaslatot egyhangúlag elfogadásra ajánlja azzal, hogy a kérelmező a megvásárolni kívánt 2975/109 hrsz-ú terület után is fizesse meg a közmű hozzájár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émeth Ildikó s. 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mb.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Kőszeg, 2975/109 hrsz-ú beépítetlen terület megnevezésű ingatlan értékesítését Tátrainé Guzs Eszter és Tátrai Péter kérelmezők részére az értékbecslésben szereplő 5.800.000,- Ft összegben azzal a kikötéssel, hogy a tárgyi ingatlan legkésőbb 2017. december 31. napjáig a kérelmezők tulajdonát képező 2975/101 hrsz-ú ingatlannal egy helyrajzi szám alatt kerüljön összevon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 a jogtanácsos által készített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z Egészségház melletti fejlesztési területen az ivóvízhálózat kiépítését két ütemben kívánja megvalósítani. Az I. ütem Szemes és Fia Kft. SzF-091/2016. munkaszámú helyszínrajzán jelölt tűzcsapig épül meg, amelynek az önkormányzatra eső </w:t>
      </w:r>
      <w:r>
        <w:rPr>
          <w:b/>
          <w:sz w:val="22"/>
          <w:szCs w:val="22"/>
        </w:rPr>
        <w:t>legfeljebb</w:t>
      </w:r>
      <w:r>
        <w:rPr>
          <w:sz w:val="22"/>
          <w:szCs w:val="22"/>
        </w:rPr>
        <w:t xml:space="preserve"> bruttó 2.100.000,- Ft összegű bekerülési költsége a 2017. évi költségvetésben az általános tartalékból történő átcsoportosítással biztos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Folyama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757228141" r:id="rId4"/>
        </w:object>
      </w: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181903131" r:id="rId6"/>
        </w:object>
      </w:r>
      <w:r>
        <w:rPr>
          <w:sz w:val="24"/>
          <w:szCs w:val="24"/>
        </w:rPr>
        <w:br w:type="textWrapping" w:clear="all"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30:00Z</dcterms:created>
  <dc:creator>Kriszta</dc:creator>
  <dc:description/>
  <cp:keywords/>
  <dc:language>en-US</dc:language>
  <cp:lastModifiedBy>Otthon</cp:lastModifiedBy>
  <cp:lastPrinted>2017-08-25T14:26:00Z</cp:lastPrinted>
  <dcterms:modified xsi:type="dcterms:W3CDTF">2017-08-25T12:28:00Z</dcterms:modified>
  <cp:revision>4</cp:revision>
  <dc:subject/>
  <dc:title>ELŐTERJESZTÉS</dc:title>
</cp:coreProperties>
</file>