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ek lejárt határidejű határozatokr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z átruházott hatáskörben hozott döntésekrő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(A képviselő-testület 2017. augusztus 31-i ülésére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rvezeti és működési szabályzatunkról szóló 27/2013. (IX. 27.) önkormányzati rendelet 12. §-a értelmében a lejárt képviselő-testületi határozatokról az alábbi jelentés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99/2017. (V. 25.)</w:t>
      </w:r>
      <w:r>
        <w:rPr/>
        <w:t xml:space="preserve"> határozatában a képviselő-testület jóváhagyta a Kőszegi Szociális Gondozási Központ alapító okiratának módosítását valamint a az egységes szerkezetbe foglalt alapító okiratát. A határozatra jelentem Bognár-Varga Szilvia pénzügyi osztályvezetővel együtt, hogy a Magyar Államkincstár bejegyezte nyilvántartásába az alapító okirat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102/2017. (V. 25.)</w:t>
      </w:r>
      <w:r>
        <w:rPr/>
        <w:t xml:space="preserve"> határozatával a képviselő-testület elrendelte a Honvédelmi Minisztérium Hadtörténeti Intézet és Múzeum által meghirdetett „Magyarországon található I. világháborús hadisírok és emlékművek felújítása” tárgyú HIM-HF16 kódszámú pályázaton történő részvételt. A sírhelyek felújítására, környezetük rendbetételére, valamint arculati, és információs elemek kihelyezésére Kőszeg Város Önkormányzata a benyújtott pályázat keretében 12.055.630 Ft vissza nem térítendő támogatást igényel.</w:t>
      </w:r>
    </w:p>
    <w:p>
      <w:pPr>
        <w:pStyle w:val="Normal"/>
        <w:rPr/>
      </w:pPr>
      <w:r>
        <w:rPr/>
        <w:t>A határozatra jelenti Németh Ildikó mb. városüzemeltetési osztályvezető, hogy a pályázat sikeres volt, a felújításhoz szükséges statikai terv elkészítése és a kivitelező kiválasztása folyam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106/2017. (V. 25.)</w:t>
      </w:r>
      <w:r>
        <w:rPr/>
        <w:t xml:space="preserve"> határozatában a képviselő-testület jóváhagyta az Írottkő Natúrparkért Egyesülettel az Alpannonia plus projekt kapcsán 2016. szeptember 16-án kötött együttműködési megállapodás 4.3. pontjában szereplő módosítását. Ez szerint az önkormányzata vállalta, hogy az Írottkő Natúrparkért Egyesület arányos, Kőszeg Város Önkormányzatára eső önerejét – 1.108.387 Ft-ot – nyertes pályázat esetén legkésőbb 2017. június 12-ig az Írottkő Natúrparkért Egyesület bankszámlájára átutalja.</w:t>
      </w:r>
    </w:p>
    <w:p>
      <w:pPr>
        <w:pStyle w:val="Normal"/>
        <w:rPr/>
      </w:pPr>
      <w:r>
        <w:rPr/>
        <w:t>A határozatra jelentem Németh Ildikó mb. városüzemeltetési és Bognár-Varga Szilvia pénzügyi osztályvezetővel együtt, hogy a szerződés megkötésre került, az átutalás megtört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ezeti és működési szabályzatunkról szóló 27/2013. (IX. 27.) önkormányzati rendelet 2. § (5) bekezdésében foglaltak értelmében az alábbiakban beszámolok az átruházott hatáskörben hozott döntés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meth Ildikó mb. városüzemeltetési osztályvezető jelentése alapj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ber László polgármester úr az SzMSz 5. mellékletének 6. pontja alapján – a 2016. augusztus 22. napján tett tulajdonosi nyilatkozattal összhangban – ingatlan használatra vonatkozó megállapodást írt alá az Őrségi Nemzeti Park Igazgatóságával (9941 Őriszentpéter, Siskaszer 26/A., a továbbiakban: Beruházó) a „Doroszlói rétek helyreállítása Kőszeghegyalján” elnevezésű, KEHOP-4.1.0-15-2015-0002 számú projekt keretében Kőszeg Város Önkormányzata (a továbbiakban: Tulajdonos) kizárólagos tulajdonát képező, Kőszeg külterület 0185/1 hrsz-u árok megnevezésű ingatlanra nézve, 6 m új áteresz építése és 50 m hosszúságú vízelvezető árok kitisztítása és burkolattal történő ellátása érdekében. A megállapodás alapján a Beruházó a Tulajdonossal szemben anyagi igényt nem érvényesít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ezei Virág</w:t>
      </w:r>
      <w:r>
        <w:rPr/>
        <w:t xml:space="preserve"> igazgatási és építéshatósági osztályvezető jelentése alapjá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lgármester nevében az osztály 2017. június 28. és augusztus 30. között összesen 73 települési támogatást, továbbá 10 lakásfenntartási támogatást állapított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SZMSZ 5. mellékletének 14. pontja alapján a polgármester dönt Kőszeg város zászlójának (lobo-gójának), címerének és nevének használatával kapcsolatos ügyekben.</w:t>
      </w:r>
    </w:p>
    <w:p>
      <w:pPr>
        <w:pStyle w:val="Normal"/>
        <w:rPr/>
      </w:pPr>
      <w:r>
        <w:rPr/>
        <w:t xml:space="preserve">Huber László polgármester úr a Kőszeg város jelképeiről és a Kőszegre utaló elnevezésekről, azok használatáról, valamint a középületek és közterületek fellobogózásának rendjéről szóló 3/2016. (II. 12.) önkormányzati rendelet értelmében – az 5473-2/2017. határozatában – Tóthné Márffy Ildikó egyéni vállalkozó (székhelye Kőszeg, Kórház u. 6.) számára engedélyezte a Kőszeg név használatát a Tóth Pincészet által kiadásra kerülő „Kőszeg 2018” néven megjelenő képes falinaptáron.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Kőszeg, 2017. augusztus 30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>Dr. Zalán Gábor s. k.</w:t>
      </w:r>
    </w:p>
    <w:p>
      <w:pPr>
        <w:pStyle w:val="Normal"/>
        <w:rPr/>
      </w:pPr>
      <w:r>
        <w:rPr/>
        <w:tab/>
        <w:tab/>
        <w:tab/>
        <w:t xml:space="preserve">          jegyző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JELENTÉSEK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2Times;Times New Roman" w:hAnsi="H2Times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H2Times;Times New Roman" w:hAnsi="H2Times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VgjegyzetszvegeChar">
    <w:name w:val="Végjegyzet szövege Char"/>
    <w:qFormat/>
    <w:rPr>
      <w:rFonts w:ascii="Calibri" w:hAnsi="Calibri" w:eastAsia="Calibri" w:cs="Calibri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ehz">
    <w:name w:val="behúz"/>
    <w:basedOn w:val="Normal"/>
    <w:qFormat/>
    <w:pPr>
      <w:tabs>
        <w:tab w:val="clear" w:pos="709"/>
        <w:tab w:val="left" w:pos="567" w:leader="none"/>
        <w:tab w:val="left" w:pos="851" w:leader="none"/>
      </w:tabs>
      <w:ind w:left="1304" w:hanging="737"/>
      <w:jc w:val="left"/>
    </w:pPr>
    <w:rPr>
      <w:sz w:val="24"/>
      <w:szCs w:val="24"/>
      <w:lang w:val="en-US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lang w:val="en-US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 w:val="24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>
      <w:sz w:val="24"/>
      <w:szCs w:val="24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</w:pPr>
    <w:rPr>
      <w:rFonts w:ascii="H2Times;Times New Roman" w:hAnsi="H2Times;Times New Roman" w:cs="H2Times;Times New Roman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</w:rPr>
  </w:style>
  <w:style w:type="paragraph" w:styleId="Norml">
    <w:name w:val="normál"/>
    <w:basedOn w:val="Normal"/>
    <w:qFormat/>
    <w:pPr/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Meiryo" w:cs="Verdan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Calibri" w:hAnsi="Calibri" w:eastAsia="Calibri" w:cs="Calibri"/>
    </w:rPr>
  </w:style>
  <w:style w:type="paragraph" w:styleId="CharCharCharCharCharChar">
    <w:name w:val=" Char Char Char Char Char Char"/>
    <w:basedOn w:val="Normal"/>
    <w:qFormat/>
    <w:pPr/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35:00Z</dcterms:created>
  <dc:creator>Ecker Eszter</dc:creator>
  <dc:description/>
  <cp:keywords/>
  <dc:language>en-US</dc:language>
  <cp:lastModifiedBy>Otthon</cp:lastModifiedBy>
  <cp:lastPrinted>2017-08-30T13:39:00Z</cp:lastPrinted>
  <dcterms:modified xsi:type="dcterms:W3CDTF">2017-08-30T11:41:00Z</dcterms:modified>
  <cp:revision>5</cp:revision>
  <dc:subject/>
  <dc:title>Jelentések</dc:title>
</cp:coreProperties>
</file>