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. november 28-i ülés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napirendi pontjá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 Csónakázó tó és a Téglagyári tó halászati jogára vonatkozóan Kőszeg Város Önkormányzata és a Kőszegi Sporthorgász Egyesület (a továbbiakban: Egyesület) között 2020. 05. 01. napjától 5 év határozott időre haszonbérleti szerződés jött létre, amely szerződésszerű teljesítés esetén további 5 évvel meghosszabbítható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22. évben Kőszeg Város Önkormányzatának Képviselő-testülete a 120/2022. (VI.10.) határozatában foglaltak szerint támogatta az Egyesület azon szándékát, hogy a TOP Plusz 1.1.3-21, a Helyi és térségi turizmusfejlesztés című felhívás keretében a kőszegi Csónakázó tó és Téglagyári tó körüli turisztikai fejlesztések tárgyában nyújtsa be pályázatát. A döntés arra is kiterjedt, hogy nyertesség esetén mindkét tóra létrejött halgazdálkodási szerződés felülvizsgálata történjen meg annak érdekében, hogy a projekt fenntartási időszak végéig a tavak használatára vonatkozó használat az Egyesület számára biztosított legy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2"/>
          <w:szCs w:val="22"/>
        </w:rPr>
        <w:t>Az Egyesület a pályázatot a Sporthorgász Egyesületek Vas Megyei Szövetségével konzorciumban nyújtotta be, amely pályázatuk időközben pozitív elbírálásban részesült. Az együttesen elnyert 199.915.797 Ft összegű támogatásból a kőszegi tavak 23.209.250 Ft értékben fejleszthetők. Ennek keretében kívánják megvalósítani az önkormányzati tulajdonú Csónakázó tónál az erózióval sújtott partoldali horgászhelyek kialakítását (24 db), új padok kihelyezését, valamint a Téglagyári tó környezetében esőbeálló és tűzrakóhely kialakítását terv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esületnek szükséges a fejlesztéssel érintett területek használati jogának tisztázása és igazolása, így a 2024. december 31-i mérföldkő eléréshez a tulajdonosi nyilatkozat benyújtásán túl az önkormányzatnak biztosítani kell, hogy a projekt ideje alatt és az azt követő kötelező 5 éves fenntartási időszakban az ingatlanok a fejlesztés céljára rendelkezésre állnak, ezért kérik a szerződések időtartamát 2030. december 31. napjáig meghosszabbítani.</w:t>
      </w:r>
    </w:p>
    <w:p>
      <w:pPr>
        <w:pStyle w:val="Normal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halgazdálkodásról és a hal védelméről szóló 2013. évi CII. törvény 22. § (2) bekezdése értelmében a halgazdálkodási jog haszonbérbe adható. Az erre vonatkozó szerződés határozott időtartamra, legalább 5-, legfeljebb 15 évre köthető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z Egyesület eddig is kifogástalanul látta el a szerződésben vállalt kötelezettségeket, ezen túlmenően kiemelt figyelmet fordít a horgászsport népszerűsítése mellett a táj és települési környezet harmonikus fejlesztésére, a természetes környezet megőrzésére, környezettudatos szemléletmód kialakítására, illetve a turisztikai fejlődés elősegítése érdekében kiemelt fejlesztéseket végzett. Az általuk színvonalasan karbantartott, kezelt területek mindenki számára nyitottak, számos esemény helyszínéül szolgálnak.</w:t>
      </w:r>
    </w:p>
    <w:p>
      <w:pPr>
        <w:pStyle w:val="Normal"/>
        <w:jc w:val="both"/>
        <w:rPr>
          <w:bCs/>
          <w:color w:val="000000"/>
          <w:sz w:val="22"/>
          <w:szCs w:val="22"/>
          <w:highlight w:val="yellow"/>
        </w:rPr>
      </w:pPr>
      <w:r>
        <w:rPr>
          <w:bCs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A nemzeti vagyonról szóló 2011. évi CXCVI. törvény 7. § (2) bekezdése szerint a nemzeti vagyongazdálkodás feladata a nemzeti vagyon rendeltetésének megfelelő, az állam, az önkormányzat mindenkori teherbíró képességéhez igazodó, elsődlegesen a közfeladatok ellátásához és a mindenkori társadalmi szükségletek kielégítéséhez szükséges, egységes elveken alapuló, átlátható, hatékony és költségtakarékos működtetés, értékének megőrzése, állagának védelme, értéknövelő használata, hasznosítása, gyarapítása. Ennek megfelelően a vagyon állagának védelme, értéknövelő használata, költségtakarékos működtetése a Kőszegi Sporthorgász Egyesület által biztosított.</w:t>
      </w:r>
    </w:p>
    <w:p>
      <w:pPr>
        <w:pStyle w:val="Normal"/>
        <w:jc w:val="both"/>
        <w:rPr>
          <w:bCs/>
          <w:color w:val="000000"/>
          <w:sz w:val="22"/>
          <w:szCs w:val="22"/>
          <w:highlight w:val="yellow"/>
        </w:rPr>
      </w:pPr>
      <w:r>
        <w:rPr>
          <w:bCs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Mindkét tavat érintően előkészítésre kerültek a módosított haszonbérleti szerződések. A haszonbér természetben jár az önkormányzatnak azzal, hogy az Egyesület a tavak környékét gondozza, elvégzi a szükséges állagmegóvási és karbantartási munkákat. </w:t>
      </w:r>
    </w:p>
    <w:p>
      <w:pPr>
        <w:pStyle w:val="Normal"/>
        <w:jc w:val="both"/>
        <w:rPr/>
      </w:pPr>
      <w:r>
        <w:rPr>
          <w:sz w:val="22"/>
          <w:szCs w:val="22"/>
        </w:rPr>
        <w:t>Az előterjesztést a Városfejlesztési, Idegenforgalmi, Környezetvédelmi és Vagyonügyi Bizottság, valamint a Pénzügyi, Jogi és Rendészeti Bizottság megtárgyalta. A határozati javaslatot mindkét bizottság egyhangúlag elfogadásra ajánlja a Képviselő-testület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előterjesztést megtárgyalni és a határozati javaslatot elfogad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4. november 2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1970882908" r:id="rId4"/>
        </w:object>
      </w:r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75pt" filled="f" o:ole="">
            <v:imagedata r:id="rId7" o:title=""/>
          </v:shape>
          <o:OLEObject Type="Embed" ProgID="" ShapeID="ole_rId6" DrawAspect="Icon" ObjectID="_972028695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pt;height:49.7pt" filled="f" o:ole="">
            <v:imagedata r:id="rId9" o:title=""/>
          </v:shape>
          <o:OLEObject Type="Embed" ProgID="" ShapeID="ole_rId8" DrawAspect="Icon" ObjectID="_948019841" r:id="rId8"/>
        </w:object>
      </w:r>
      <w:r>
        <w:rPr>
          <w:sz w:val="22"/>
          <w:szCs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6pt;height:49.7pt" filled="f" o:ole="">
            <v:imagedata r:id="rId11" o:title=""/>
          </v:shape>
          <o:OLEObject Type="Embed" ProgID="" ShapeID="ole_rId10" DrawAspect="Icon" ObjectID="_1342222823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6pt;height:49.7pt" filled="f" o:ole="">
            <v:imagedata r:id="rId13" o:title=""/>
          </v:shape>
          <o:OLEObject Type="Embed" ProgID="" ShapeID="ole_rId12" DrawAspect="Icon" ObjectID="_1097883079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6pt;height:49.7pt" filled="f" o:ole="">
            <v:imagedata r:id="rId15" o:title=""/>
          </v:shape>
          <o:OLEObject Type="Embed" ProgID="" ShapeID="ole_rId14" DrawAspect="Icon" ObjectID="_1543172014" r:id="rId14"/>
        </w:objec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Felels"/>
        <w:tabs>
          <w:tab w:val="clear" w:pos="1247"/>
        </w:tabs>
        <w:spacing w:lineRule="auto" w:line="240"/>
        <w:ind w:hanging="0"/>
        <w:jc w:val="center"/>
        <w:rPr>
          <w:b/>
          <w:b/>
          <w:sz w:val="22"/>
          <w:szCs w:val="22"/>
        </w:rPr>
      </w:pPr>
      <w:bookmarkStart w:id="0" w:name="_Hlk181952848"/>
      <w:bookmarkEnd w:id="0"/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81952848"/>
      <w:bookmarkStart w:id="2" w:name="_Hlk38822158"/>
      <w:bookmarkStart w:id="3" w:name="_Hlk38822094"/>
      <w:bookmarkStart w:id="4" w:name="_Hlk181952848"/>
      <w:bookmarkStart w:id="5" w:name="_Hlk38822158"/>
      <w:bookmarkStart w:id="6" w:name="_Hlk38822094"/>
      <w:bookmarkEnd w:id="4"/>
      <w:bookmarkEnd w:id="5"/>
      <w:bookmarkEnd w:id="6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kőszegi Téglagyári tó (Hrsz.: 0115) és a kőszegi Csónakázó tó (Hrsz.: 1112/3) halgazdálkodására vonatkozó, Kőszeg Város Önkormányzata és a Kőszegi Sporthorgász Egyesület között módosításokkal egységes szerkezetben foglalt halgazdálkodási jog haszonbérletéről szóló szerződéseket a melléklet szerinti tartalommal jóváhagyja és egyben felhatalmazza a polgármestert a szerződések és egyéb nyilatkozatok aláírásár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</w:t>
        <w:tab/>
        <w:tab/>
        <w:t>Básthy Bél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táridő: </w:t>
        <w:tab/>
        <w:t>azonnal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b/>
          <w:sz w:val="22"/>
          <w:szCs w:val="22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95pt;height:49.75pt" filled="f" o:ole="">
            <v:imagedata r:id="rId17" o:title=""/>
          </v:shape>
          <o:OLEObject Type="Embed" ProgID="" ShapeID="ole_rId16" DrawAspect="Icon" ObjectID="_1888575484" r:id="rId16"/>
        </w:objec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</w:rPr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95pt;height:49.75pt" filled="f" o:ole="">
            <v:imagedata r:id="rId19" o:title=""/>
          </v:shape>
          <o:OLEObject Type="Embed" ProgID="" ShapeID="ole_rId18" DrawAspect="Icon" ObjectID="_1354234867" r:id="rId18"/>
        </w:objec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w:bookmarkStart w:id="7" w:name="_Hlk38822158"/>
      <w:bookmarkStart w:id="8" w:name="_Hlk38822094"/>
      <w:bookmarkStart w:id="9" w:name="_Hlk38822158"/>
      <w:bookmarkStart w:id="10" w:name="_Hlk38822094"/>
      <w:bookmarkEnd w:id="9"/>
      <w:bookmarkEnd w:id="10"/>
    </w:p>
    <w:p>
      <w:pPr>
        <w:pStyle w:val="Felels"/>
        <w:tabs>
          <w:tab w:val="clear" w:pos="1247"/>
          <w:tab w:val="left" w:pos="3975" w:leader="none"/>
          <w:tab w:val="center" w:pos="4536" w:leader="none"/>
        </w:tabs>
        <w:spacing w:lineRule="auto" w:line="240"/>
        <w:ind w:hanging="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b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elels">
    <w:name w:val="felelős"/>
    <w:basedOn w:val="Normal"/>
    <w:qFormat/>
    <w:pPr>
      <w:tabs>
        <w:tab w:val="clear" w:pos="708"/>
        <w:tab w:val="left" w:pos="1247" w:leader="none"/>
      </w:tabs>
      <w:spacing w:lineRule="exact" w:line="280"/>
      <w:ind w:firstLine="170"/>
      <w:jc w:val="both"/>
    </w:pPr>
    <w:rPr>
      <w:sz w:val="24"/>
    </w:rPr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ehuz">
    <w:name w:val="behuz"/>
    <w:basedOn w:val="Normal"/>
    <w:qFormat/>
    <w:pPr>
      <w:tabs>
        <w:tab w:val="clear" w:pos="708"/>
        <w:tab w:val="left" w:pos="454" w:leader="none"/>
      </w:tabs>
      <w:spacing w:lineRule="exact" w:line="280"/>
      <w:ind w:left="454" w:hanging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52:00Z</dcterms:created>
  <dc:creator>Schrott Tamás</dc:creator>
  <dc:description/>
  <cp:keywords/>
  <dc:language>en-US</dc:language>
  <cp:lastModifiedBy>ecker</cp:lastModifiedBy>
  <cp:lastPrinted>2024-11-08T07:37:00Z</cp:lastPrinted>
  <dcterms:modified xsi:type="dcterms:W3CDTF">2024-11-22T11:57:00Z</dcterms:modified>
  <cp:revision>4</cp:revision>
  <dc:subject/>
  <dc:title>ELŐTERJESZTÉS</dc:title>
</cp:coreProperties>
</file>