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</w:rPr>
        <w:t>2024. november 28-i ülés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/a. napirendi pontj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40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A költségvetési rendelet módosítására az 1. információs táblában kimutatott javaslatok alapján került sor az alábbiak szerint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olás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özponti előirányzatok változásai az önkormányzat bevételi és kiadási főösszegét 9 151 256 Ft-tal növelik, mely teljes egészében működési célú támogatás.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űködési célú központi bevételek - a  Szociális ágazati pótlék 6 837 131 Ft, az állami támogatások májusi adatszolgáltatása alapján a köznevelési feladatok többlettámogatása 5 472 296 Ft, a szociális és bölcsődei feladatok csökkent támogatása -4 505 400 Ft és a gyermekétkeztetési feladatok többlettámogatása 1 347 229 Ft  - összességében 9 151 256  Ft-tal emelkedtek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özponti előirányzatok változásának jogcímek szerinti összegeit a 2. melléklet tartalmazza.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. Intézményi előirányzatok változás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Jurisics-vár Művelődési Központ és Várszínház</w:t>
      </w:r>
      <w:r>
        <w:rPr>
          <w:bCs/>
          <w:sz w:val="22"/>
          <w:szCs w:val="22"/>
        </w:rPr>
        <w:t xml:space="preserve"> kiadási és bevételi előirányzatai - a működési bevételek 35 000 400 Ft és a felhalmozási bevételek 500 000 Ft miatt – 35 500 400 Ft-tal növekedtek. A színházi támogatásokból a személyi juttatásokra 3 800 400 Ft,  munkáltatói járulékaira 390 000 Ft, a színházi pályázatok dologi kiadásira 30 810 000 Ft, a beruházási kiadásokra 500 000 Ft került beépítés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Kőszegi Városi Múzeum, Könyvtár</w:t>
      </w:r>
      <w:r>
        <w:rPr>
          <w:b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és Levéltár</w:t>
      </w:r>
      <w:r>
        <w:rPr>
          <w:bCs/>
          <w:sz w:val="22"/>
          <w:szCs w:val="22"/>
        </w:rPr>
        <w:t xml:space="preserve"> kiadási és bevételi előirányzatai - az működési célú támogatások 1 400 400 és a működési bevételek 4 764 833 Ft emelkedése miatt – 6 165 233 Ft-tal emelkedte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Kőszegi Közös Önkormányzati Hivatal</w:t>
      </w:r>
      <w:r>
        <w:rPr>
          <w:bCs/>
          <w:sz w:val="22"/>
          <w:szCs w:val="22"/>
        </w:rPr>
        <w:t xml:space="preserve"> kiadási és bevételi előirányzatai összességében 21 528 773 Ft-tal növekedtek. A választások miatt 20 826 266 Ft-tal, a többletbevétel miatt 702 507 Ft-tal emelkedte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 xml:space="preserve">Kőszegi Család- és Gyermekvédelmi Központ </w:t>
      </w:r>
      <w:r>
        <w:rPr>
          <w:bCs/>
          <w:sz w:val="22"/>
          <w:szCs w:val="22"/>
        </w:rPr>
        <w:t xml:space="preserve">költségvetése 6 837 131 Ft-tal emelkedett, a szociális ágazati pótléknak köszönhetően. A szociális ágazati pótlékból 6 091 742 Ft a személyi juttatásokra és 745 389 Ft a munkáltatói járulékokra került betervezésr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 xml:space="preserve">Kőszeg Meseváros Óvoda és Bölcsőde </w:t>
      </w:r>
      <w:r>
        <w:rPr>
          <w:bCs/>
          <w:sz w:val="22"/>
          <w:szCs w:val="22"/>
        </w:rPr>
        <w:t>költségvetése 5 108 635 Ft-tal emelkedett, a közfoglalkoztatás támogatása 852 426 Ft és a közvetített szolgáltatások többletbevétele 656 209 Ft miatt. A közfoglalkoztatási támogatás személyi juttatásaira 800 400 Ft, munkáltatói járulékaira 52 026 Ft, a JustFood által üzemeltetett melegítő konyhák dologi kiadásaira 656 209 Ft került beépítés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özponti támogatások változásából 9 151 256 Ft-ból az önkormányzat által fenntartott intézményeknél 7 804 027 Ft, az Önkormányzatnál 1 347 229 Ft került felhasználásr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özhatalmi bevételek előirányzata nem emelkedet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űködési bevételek előirányzata 187 148 Ft-tal nőtt, amely biztosító kártérítéséből adódot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működési célú átvett pénzeszközök előirányzata nem emelkedett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vagyonhasznosító bevételi előirányzata nem változot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elhalmozási célú támogatások előirányzata 366 229 050 Ft-tal emelkedett a Kőszegi Általános iskolák energetikai korszerűsítése TOP-PLUSZ-2.1.1-21-VS1-2022 és a Szőlőskert utca lakóinak 10 000 000 Ft összegű hozzájárulásának köszönhetőe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ok előirányzata 290 658 Ft-tal nő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adókat terhelő járulékok nem változ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 előirányzata 387 111 Ft-tal emelked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gyéb működési célú kiadások előirányzata 4 955 954 Ft-tal emelkedet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Ebből a tartalék összege 969 837 Ft-tal csökken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ruházási előirányzatok az Intézményeknél 4 100 000 Ft-tal nőttek, az Önkormányzatnál 322 709 408 Ft-tal csökkent, melyet a </w:t>
      </w:r>
      <w:r>
        <w:rPr>
          <w:bCs/>
          <w:sz w:val="22"/>
          <w:szCs w:val="22"/>
        </w:rPr>
        <w:t>TOP-PLUSZ</w:t>
      </w:r>
      <w:r>
        <w:rPr>
          <w:sz w:val="22"/>
          <w:szCs w:val="22"/>
        </w:rPr>
        <w:t xml:space="preserve"> pályázatok előleg visszafizetése indok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újítási előirányzat nem változott. Az Intézmények előirányzata változatl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felhalmozási célú kiadások előirányzata 698 938 458 Ft-tal emelkedett a TOP_PLUSZ pályázatok előleg visszafizetése mia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előirányzat változásai az előző módosításokat figyelembe véve 392 299 904 Ft-tal növelik a bevételi és a kiadási főösszeget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Összességében</w:t>
      </w:r>
      <w:r>
        <w:rPr>
          <w:sz w:val="22"/>
          <w:szCs w:val="22"/>
        </w:rPr>
        <w:t xml:space="preserve"> az előirányzat változások (I-III. pontok) irányító szervi támogatások nettósítása után 457 002 945 Ft-tal növelik a bevételek és a kiadások összegét, a költségvetési hiány 1 700 073 931 Ft, amelynek fedezete a maradványból biztosítot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enti módosító tételek értelmében az önkormányzat költségvetésének fő számai (Ft-ban):  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4 005 964 527 Ft költségvetési bevétel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5 706 038 458 Ft költségvetési kiadás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 700 073 931 Ft hiány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47 762 824 Ft finanszírozási kiadás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 747 836 755 Ft belső finanszírozási 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jc w:val="left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   bevétel</w:t>
      </w:r>
    </w:p>
    <w:p>
      <w:pPr>
        <w:pStyle w:val="Tab33a"/>
        <w:tabs>
          <w:tab w:val="left" w:pos="1440" w:leader="none"/>
          <w:tab w:val="right" w:pos="4820" w:leader="none"/>
          <w:tab w:val="left" w:pos="4933" w:leader="none"/>
        </w:tabs>
        <w:ind w:left="180" w:hanging="0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sz w:val="22"/>
          <w:szCs w:val="22"/>
        </w:rPr>
        <w:t>0 Ft  külső finanszírozási</w:t>
      </w:r>
    </w:p>
    <w:p>
      <w:pPr>
        <w:pStyle w:val="Tab33a"/>
        <w:tabs>
          <w:tab w:val="left" w:pos="144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bevéte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da-DK"/>
        </w:rPr>
      </w:pPr>
      <w:r>
        <w:rPr>
          <w:rFonts w:cs="Times New Roman"/>
          <w:b/>
          <w:sz w:val="22"/>
          <w:szCs w:val="22"/>
          <w:lang w:val="da-DK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 3. melléklet a fenti módosításokat intézményenkénti bontásban, kiemelt előirányzatonkénti részletezettséggel tartalmazza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 4. melléklet Kőszeg Város Önkormányzata fejlesztési bevételeinek, az 5. melléklet fejlesztési kiadásainak előirányzatait mutatja be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Pénzügyi, Jogi és Rendészeti Bizottság tárgyalta és 9 igen szavazattal egyhangúlag elfogadásra javasolja a Képviselő-testületnek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jc w:val="both"/>
        <w:rPr/>
      </w:pPr>
      <w:r>
        <w:rPr>
          <w:sz w:val="22"/>
          <w:szCs w:val="22"/>
        </w:rPr>
        <w:t>Kőszeg, 2024. november 21.</w:t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 polgármester nevében: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Cserkutiné Stipsics Edina s.k.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énzügyi és gazdálkodási osztályvezető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pt;height:49.75pt" filled="f" o:ole="">
            <v:imagedata r:id="rId4" o:title=""/>
          </v:shape>
          <o:OLEObject Type="Embed" ProgID="" ShapeID="ole_rId3" DrawAspect="Icon" ObjectID="_241891381" r:id="rId3"/>
        </w:object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pt;height:49.75pt" filled="f" o:ole="">
            <v:imagedata r:id="rId6" o:title=""/>
          </v:shape>
          <o:OLEObject Type="Embed" ProgID="" ShapeID="ole_rId5" DrawAspect="Icon" ObjectID="_1516554070" r:id="rId5"/>
        </w:objec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pt;height:49.75pt" filled="f" o:ole="">
            <v:imagedata r:id="rId8" o:title=""/>
          </v:shape>
          <o:OLEObject Type="Embed" ProgID="" ShapeID="ole_rId7" DrawAspect="Icon" ObjectID="_137706524" r:id="rId7"/>
        </w:object>
      </w:r>
      <w:r>
        <w:rPr>
          <w:b/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 Képviselő-testületének a 2024. évi költségvetésről szóló 1/2024. (II.16.) önkormányzati rendelet módosításáról szóló …./2024.(XI.   .) önkormányzati rendelet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Társadalmi hatáso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A rendeletben foglaltak végrehajtása hatással van a társadalom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Gazdasági ha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tervezet gazdasági hatással bír, mivel a 2024. évi költségvetés eredeti előirányzatainak változásait tartalmazza, mely további célok, esetleges problémák, vagy megoldásra váró feladatok forrás változásait eredményez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Költségvetési hatá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tervezet az önkormányzat és a fenntartása alá tartozó költségvetési szervek költségvetésének a rendeletmódosítást követően hozott központi és önkormányzati döntések, valamint saját hatáskörű módosítások miatti korrekciójá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Környezeti, egészségi következménye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nek környezeti és egészségügyi következménye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dminisztratív terheket befolyásoló hatások</w:t>
      </w:r>
    </w:p>
    <w:p>
      <w:pPr>
        <w:pStyle w:val="Normal"/>
        <w:jc w:val="both"/>
        <w:rPr/>
      </w:pPr>
      <w:r>
        <w:rPr>
          <w:sz w:val="22"/>
          <w:szCs w:val="22"/>
        </w:rPr>
        <w:t>A rendelet megalkotásának adminisztratív terhet befolyásoló hatása nincs, a költségvetés módosításához szükséges adminisztratív állomány önkormányzatra összesítve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A jogszabály megalkotásának szükségessége, a jogalkotás elmaradásának </w:t>
      </w:r>
      <w:r>
        <w:rPr>
          <w:sz w:val="22"/>
          <w:szCs w:val="22"/>
        </w:rPr>
        <w:t xml:space="preserve">várható következményei. Az államháztartásról szóló 2011. évi CXCV. törvény 34. § (4) bekezdése értelmében a Képviselő-testület az első negyedév kivételével negyedévente, de legkésőbb az éves költségvetési beszámoló elkészítés határidejéig – 2024. december 31-ei hatállyal – módosítja a költségvetési rendeletét. A rendelet megalkotásának elmaradása a Kormányhivatal törvényességi intézkedését vonja maga ut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A jogszabály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24. (XI…..) önkormányzati rendelete</w:t>
      </w:r>
    </w:p>
    <w:p>
      <w:pPr>
        <w:pStyle w:val="Normal"/>
        <w:jc w:val="center"/>
        <w:rPr/>
      </w:pPr>
      <w:r>
        <w:rPr>
          <w:b/>
        </w:rPr>
        <w:t>az önkormányzat 2024. évi költségvetéséről szóló</w:t>
      </w:r>
    </w:p>
    <w:p>
      <w:pPr>
        <w:pStyle w:val="Normal"/>
        <w:jc w:val="center"/>
        <w:rPr/>
      </w:pPr>
      <w:r>
        <w:rPr>
          <w:b/>
        </w:rPr>
        <w:t>1/2024. (II. 16.) önkormányzati rendelet módosításáról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 w:before="360" w:after="0"/>
        <w:ind w:left="0" w:hanging="0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1.§ </w:t>
      </w:r>
      <w:r>
        <w:rPr>
          <w:sz w:val="22"/>
          <w:szCs w:val="22"/>
        </w:rPr>
        <w:t>Kőszeg Város Önkormányzata Képviselő-testületének az önkormányzat 2024. évi költségvetéséről szóló 1/2024. (II. 16.) önkormányzati rendelete (a továbbiakban: Rendelet) 2.§-a helyébe a következő rendelkezés lép:</w:t>
      </w:r>
    </w:p>
    <w:p>
      <w:pPr>
        <w:pStyle w:val="Normal"/>
        <w:spacing w:before="120" w:after="0"/>
        <w:ind w:left="567" w:right="709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2.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épviselő-testület az önkormányzat és az irányított intézmények együttes 2024. évi költségvetését</w:t>
      </w:r>
    </w:p>
    <w:p>
      <w:pPr>
        <w:pStyle w:val="Normal"/>
        <w:ind w:left="567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4 005 964 527 forint költségvetési bevételle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b) 5 706 038 458 </w:t>
      </w:r>
      <w:r>
        <w:rPr>
          <w:sz w:val="22"/>
          <w:szCs w:val="22"/>
        </w:rPr>
        <w:t>forint költségveté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1 700 073 931 forint hiánny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47 762 824 forint finanszírozá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1 747 836 755 forint belső finanszírozási bevétellel,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f) 0 forint külső finanszírozási bevétellel</w:t>
      </w:r>
    </w:p>
    <w:p>
      <w:pPr>
        <w:pStyle w:val="Normal"/>
        <w:ind w:left="567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állapítja meg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2.§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Rendelet 3.§ (1)-(6) bekezdése helyébe a következő rendelkezések lépnek:</w:t>
      </w:r>
    </w:p>
    <w:p>
      <w:pPr>
        <w:pStyle w:val="Normal"/>
        <w:spacing w:before="120" w:after="0"/>
        <w:ind w:left="709" w:right="283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„ </w:t>
      </w:r>
      <w:r>
        <w:rPr>
          <w:bCs/>
          <w:sz w:val="22"/>
          <w:szCs w:val="22"/>
        </w:rPr>
        <w:t xml:space="preserve">(1) A képviselő-testület a működési célú költségvetési bevételeket </w:t>
      </w:r>
      <w:r>
        <w:rPr>
          <w:sz w:val="22"/>
          <w:szCs w:val="22"/>
        </w:rPr>
        <w:t>3 056 648 936 forint-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űködési célú támogatások államháztartáson belülről </w:t>
      </w:r>
      <w:r>
        <w:rPr>
          <w:bCs/>
          <w:sz w:val="22"/>
          <w:szCs w:val="22"/>
        </w:rPr>
        <w:t xml:space="preserve">1 928 599 188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özhatalmi bevételek </w:t>
      </w:r>
      <w:r>
        <w:rPr>
          <w:bCs/>
          <w:sz w:val="22"/>
          <w:szCs w:val="22"/>
        </w:rPr>
        <w:t>759 470 914</w:t>
      </w:r>
      <w:r>
        <w:rPr>
          <w:sz w:val="22"/>
          <w:szCs w:val="22"/>
        </w:rPr>
        <w:t xml:space="preserve">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működési bevételek </w:t>
      </w:r>
      <w:r>
        <w:rPr>
          <w:bCs/>
          <w:sz w:val="22"/>
          <w:szCs w:val="22"/>
        </w:rPr>
        <w:t xml:space="preserve">335 028 83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működési célú átvett pénzeszköz 33 550 000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felhalmozási célú költségvetési bevételeket 949 315 591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felhalmozási célú támogatások államháztartáson belülről </w:t>
      </w:r>
      <w:r>
        <w:rPr>
          <w:bCs/>
          <w:sz w:val="22"/>
          <w:szCs w:val="22"/>
        </w:rPr>
        <w:t xml:space="preserve">792 934 739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felhalmozási bevételek 146 017 672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felhalmozási célú átvett pénzeszközök 10 </w:t>
      </w:r>
      <w:r>
        <w:rPr>
          <w:bCs/>
          <w:sz w:val="22"/>
          <w:szCs w:val="22"/>
        </w:rPr>
        <w:t xml:space="preserve">363 180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 xml:space="preserve">(3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működési célú költségvetési kiadásokat 3 747 908 676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személyi jellegű kiadások 1 401 946 438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 munkaadókat terhelő járulékok </w:t>
      </w:r>
      <w:r>
        <w:rPr>
          <w:bCs/>
          <w:sz w:val="22"/>
          <w:szCs w:val="22"/>
        </w:rPr>
        <w:t xml:space="preserve">203 834 143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 dologi jellegű kiadások </w:t>
      </w:r>
      <w:r>
        <w:rPr>
          <w:bCs/>
          <w:sz w:val="22"/>
          <w:szCs w:val="22"/>
        </w:rPr>
        <w:t xml:space="preserve">1 757 687 846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ellátottak pénzbeli juttatásai 27 700 00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egyéb működési célú kiadások 356 740 249 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>(4) A képviselő-testület a felhalmozási célú költségvetési kiadásokat 1 958 129 782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beruházások </w:t>
      </w:r>
      <w:r>
        <w:rPr>
          <w:bCs/>
          <w:sz w:val="22"/>
          <w:szCs w:val="22"/>
        </w:rPr>
        <w:t xml:space="preserve">1 103 371 002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felújítások </w:t>
      </w:r>
      <w:r>
        <w:rPr>
          <w:bCs/>
          <w:sz w:val="22"/>
          <w:szCs w:val="22"/>
        </w:rPr>
        <w:t xml:space="preserve">63 362 32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egyéb felhalmozási célú kiadások 7</w:t>
      </w:r>
      <w:r>
        <w:rPr>
          <w:bCs/>
          <w:sz w:val="22"/>
          <w:szCs w:val="22"/>
        </w:rPr>
        <w:t xml:space="preserve">91 396 456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5) A képviselő-testület a költségvetés egyenlegét –1 700 073 931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működési bevételek és kiadások egyenlege -691 259 74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a felhalmozási bevételek és kiadások egyenlege -1 008 814 191 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6) A képviselő-testület a költségvetés finanszírozási egyenlegét 1 700 073 931 forintban állapítja meg, melyből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a) be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a) működési célú 2023. évi maradvány 641 498 713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b) fejlesztési célú 2023. évi maradvány 1 106 233 70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b) kü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a) működési célú hitelfelvétel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b) fejlesztési célú hitelfelvétel 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c) külső finanszírozás kiadása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a) a fejlesztési hitelek törlesztése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b) az államháztartáson belüli megelőlegezések elszámolása 47 762 824 forint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3. § </w:t>
      </w:r>
      <w:r>
        <w:rPr>
          <w:bCs/>
          <w:sz w:val="22"/>
          <w:szCs w:val="22"/>
        </w:rPr>
        <w:t>(1) A Rendelet 1. melléklete helyébe az 1. melléklet lép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(2) A Rendelet 2. melléklete helyébe a 2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3) A Rendelet 3. melléklete helyébe a 3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4) A Rendelet 4. melléklete helyébe a 4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5) A Rendelet 5. melléklete helyébe az 5. melléklet lép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(6) A Rendelet 8. melléklete helyébe az 6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4. § </w:t>
      </w:r>
      <w:r>
        <w:rPr>
          <w:bCs/>
          <w:sz w:val="22"/>
          <w:szCs w:val="22"/>
        </w:rPr>
        <w:t>Ez a rendelet a kihirdetését követő napon lép hatályba.</w:t>
      </w:r>
    </w:p>
    <w:p>
      <w:pPr>
        <w:pStyle w:val="Normal"/>
        <w:spacing w:before="1440" w:after="0"/>
        <w:jc w:val="center"/>
        <w:rPr>
          <w:sz w:val="22"/>
          <w:szCs w:val="22"/>
        </w:rPr>
      </w:pPr>
      <w:r>
        <w:rPr>
          <w:sz w:val="22"/>
          <w:szCs w:val="22"/>
        </w:rPr>
        <w:t>Dr. Zalán Gábor s. k.                                                                   Básthy Béla s. k.</w:t>
      </w:r>
    </w:p>
    <w:p>
      <w:pPr>
        <w:pStyle w:val="Normal"/>
        <w:spacing w:before="0" w:after="8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                                                                                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pt;height:49.75pt" filled="f" o:ole="">
            <v:imagedata r:id="rId10" o:title=""/>
          </v:shape>
          <o:OLEObject Type="Embed" ProgID="Excel.Sheet.12" ShapeID="ole_rId9" DrawAspect="Icon" ObjectID="_1392228111" r:id="rId9"/>
        </w:objec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33a">
    <w:name w:val="tab33a"/>
    <w:basedOn w:val="Normal"/>
    <w:next w:val="Normal"/>
    <w:qFormat/>
    <w:pPr>
      <w:tabs>
        <w:tab w:val="clear" w:pos="708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54:00Z</dcterms:created>
  <dc:creator>Relli</dc:creator>
  <dc:description/>
  <cp:keywords/>
  <dc:language>en-US</dc:language>
  <cp:lastModifiedBy>ecker</cp:lastModifiedBy>
  <cp:lastPrinted>2023-08-24T10:55:00Z</cp:lastPrinted>
  <dcterms:modified xsi:type="dcterms:W3CDTF">2024-11-22T09:03:00Z</dcterms:modified>
  <cp:revision>90</cp:revision>
  <dc:subject/>
  <dc:title>ELŐTERJESZTÉS</dc:title>
</cp:coreProperties>
</file>