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2025. március 27-i ülésének</w:t>
      </w:r>
    </w:p>
    <w:p>
      <w:pPr>
        <w:pStyle w:val="Normal"/>
        <w:jc w:val="center"/>
        <w:rPr/>
      </w:pPr>
      <w:r>
        <w:rPr>
          <w:b/>
          <w:bCs/>
        </w:rPr>
        <w:t>13. napirendi pontj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beszerzésekről szóló 2015. évi CXLIII. törvény (a továbbiakban: Kbt.) 42. § (1) bekezdése értelmében a Kbt. 5. § (1) bekezdésében meghatározott ajánlatkérők a költségvetési év elején, de legkésőbb március 31. napjáig éves közbeszerzési tervet kötelesek készíteni az adott évre tervezett közbeszerzésekről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kezésre álló információk alapján elkészítettük az Önkormányzat 2025. évre vonatkozó közbeszerzési tervét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beszerzési tervet az ajánlatkérőnek legalább öt évig meg kell őriznie. A közbeszerzési terv nyilvános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bt. 43.§ (2) bekezdés a) pontja előírja, hogy az ajánlatkérő a közbeszerzési tervet, valamint annak módosítását a terv vagy a terv módosításának elfogadását követően haladéktalanul köteles közzétenni a Közbeszerzési Hatóság által működtetett Elektronikus Közbeszerzési Rendszerben, valamint az Önkormányzat hivatalos honlapján. 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épviselő-testületet, hogy az előterjesztést megtárgyalni és a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ekete Balázs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ejlesztési iroda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Határozati javasla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Kőszeg Város Önkormányzatának Képviselő-testülete </w:t>
      </w:r>
      <w:r>
        <w:rPr>
          <w:sz w:val="22"/>
          <w:szCs w:val="22"/>
          <w:lang w:eastAsia="en-US"/>
        </w:rPr>
        <w:t>az Önkormányzat 2025. évi közbeszerzési tervét a melléklet szerinti tartalommal elfogadja, és egyben elrendeli annak közzétételét a Közbeszerzési Hatóság által működtetett Elektronikus Közbeszerzési Rendszerben (EKR), valamint az Önkormányzat hivatalos honlapjá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9.35pt" filled="f" o:ole="">
            <v:imagedata r:id="rId5" o:title=""/>
          </v:shape>
          <o:OLEObject Type="Embed" ProgID="" ShapeID="ole_rId4" DrawAspect="Icon" ObjectID="_906312922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atáridő:</w:t>
        <w:tab/>
        <w:tab/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6:00Z</dcterms:created>
  <dc:creator>Otthon</dc:creator>
  <dc:description/>
  <cp:keywords/>
  <dc:language>en-US</dc:language>
  <cp:lastModifiedBy>ecker</cp:lastModifiedBy>
  <cp:lastPrinted>2021-01-25T14:51:00Z</cp:lastPrinted>
  <dcterms:modified xsi:type="dcterms:W3CDTF">2025-03-21T12:02:00Z</dcterms:modified>
  <cp:revision>27</cp:revision>
  <dc:subject/>
  <dc:title>ELŐTERJESZTÉS</dc:title>
</cp:coreProperties>
</file>