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ének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2025. március 27-i ülése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9. napirendi pontjához</w:t>
      </w:r>
    </w:p>
    <w:p>
      <w:pPr>
        <w:pStyle w:val="Normal"/>
        <w:spacing w:lineRule="exac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árvári Tankerületi Központ 2025. március 5-én megkereste Kőszeg Város Önkormányzatát, mint a vagyonkezelésében lévő ingatlan tulajdonos önkormányzatot azzal a kéréssel, hogy a Kőszegi Béri Balog Ádám Általános Iskola szakmai alapdokumentumának módosítását tervezik és az alábbi átszervezéshez kérik az önkormányzat véleményé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talános iskolai nevelés-oktatás alapfeladatra felvehető maximális tanulói létszám növel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módosítás azért szükséges mert az utóbbi időben fokozatosan nő az iskola tanulói létszáma, emiatt szükség van a normál tanrendű, általános iskolai nevelés-oktatásra felvehető tanulók létszámának növelésére 180 főről 216 fő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 köznevelésről szóló 2011. évi CXC. törvény (a továbbiakban: köznevelési törvény) 83. § (3) bekezdés b) pontja és (4) bekezdés h) pontja szerint a fenntartó köznevelési intézmény átszervezésével összefüggő döntése előtt köteles beszerezni a vagyonkezelésében lévő ingatlan tulajdonos önkormányzatának vélemény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nevelési törvény 4. § 11. pontja szerint intézményátszervezésnek minősül minden olyan fenntartói döntés, amely az alapító okirat, illetve az állami fenntartású intézmények esetében a szakmai alapdokumentum tartalmát illetően a köznevelési törvény 21. § (3) bekezdé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)-j) pontjaiban felsoroltak bármelyikének módosulásával já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fenntartói döntés az intézmény szakmai alapdokumentumának módosításával jár, és ennek okán intézményátszervezésként értelmez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Kulturális, Oktatási, Szociális, Egészségügyi és Sport Bizottság megtárgyalta, azonban 3 igen és 3 nem szavazattal döntést nem hoz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rem a Tisztelt Képviselő-testületet, hogy a fenti intézményátszervezéssel kapcsolatos véleményét kialakítani szíveskedjé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Básthy Béla polgármester nevébe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ab/>
        <w:t>Dr. Dömötör Ramóna s.k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azgatási 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05pt;height:50pt" filled="f" o:ole="">
            <v:imagedata r:id="rId4" o:title=""/>
          </v:shape>
          <o:OLEObject Type="Embed" ProgID="" ShapeID="ole_rId3" DrawAspect="Icon" ObjectID="_71428981" r:id="rId3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Sárvári Tankerületi Központ által a Kőszegi Béri Balog Ádám Általános Iskola tekintetében a normál tanrendű általános iskolai nevelés-oktatásra felvehető tanulók létszámának növelése kapcsán a szakmai alapdokumentum módosításával járó intézményátszervezésével egyet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33:00Z</dcterms:created>
  <dc:creator>Zsuzsa</dc:creator>
  <dc:description/>
  <cp:keywords/>
  <dc:language>en-US</dc:language>
  <cp:lastModifiedBy>ecker</cp:lastModifiedBy>
  <cp:lastPrinted>2025-03-12T13:19:00Z</cp:lastPrinted>
  <dcterms:modified xsi:type="dcterms:W3CDTF">2025-03-21T11:45:00Z</dcterms:modified>
  <cp:revision>3</cp:revision>
  <dc:subject/>
  <dc:title>Kőszeg Város és Vonzáskörzete Többcélú Kistérségi Társulása</dc:title>
</cp:coreProperties>
</file>