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025. március 27-i ülésének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. napirendi pontjához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0"/>
        <w:ind w:hanging="0"/>
        <w:jc w:val="both"/>
        <w:rPr>
          <w:b/>
          <w:b/>
          <w:sz w:val="22"/>
          <w:szCs w:val="22"/>
          <w:lang w:eastAsia="hu-HU" w:bidi="ar-SA"/>
        </w:rPr>
      </w:pPr>
      <w:r>
        <w:rPr>
          <w:b/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z Építési és Közlekedési Minisztérium beruházásában folyik a 87-89. sz. főút Szombathely elkerülő út, valamint a Szombathely és Kőszeg közötti országos közúti kapcsolat fejlesztésének előkészítése, az M87 gyorsforgalmi út, Szombathely és Kőszeg közötti szakasz, valamint a 87. számú főút, Kőszeg (M87 gyorsforgalmi út) és Kőszeg, országhatár közötti szakasz megvalósításának előkészítése.</w:t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NIF Zrt. 2019-ben a 87-89. sz. főút Szombathely elkerülő út, valamint a Szombathely és Kőszeg közötti országos közúti kapcsolat fejlesztéséhez szükséges tanulmánytervet, megvalósíthatósági tanulmányt  és környezetvédelmi hatástanulmányt készíttetett. 2020-2021  években a tanulmányterv alapján az M87 gyorsforgalmi út, Szombathely-Kőszeg közötti szakaszára elkészültek az engedélyezési tervek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ormány az 1342/2023. (VII.31.) Korm. határozattal döntött a 87-89. sz. főutak Szombathely északkeleti elkerülő, valamint M87 gyorsforgalmi út kiviteli terveinek elkészítése tárgyú beruházás 1281/2022. (VI. 4.) Korm. határozat 2. pontja szerinti felfüggesztés alkalmazása alóli mentesítésről, valamint a vonatkozó tárgyi közbeszerzési eljáráshoz és az eredményeképp létrejövő szerződés teljesítéséhez is finanszírozási forrást biztosított ezen hivatkozott határozatával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projekt célja a települések elkerülése mellett azok gyorsforgalmi úthálózatba való csatlakoztatása, a települési, térségi elérhetőség javítása, valamint kapcsolódva az osztrák oldalon épülő B61 jelű úthoz, a nemzetközi elérhetőség javítása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iviteli tervek elkészítésére a TURA-terv Mérnökiroda Kft-vel tervezési szerződés került aláírásra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iviteli tervek szerint a 8627 j. út (Csepregi út) és a 87 sz. főút jelenleg meglévő csomópontjában új, körforgalmú csomópont készül a megrendelői diszpozíció alapján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hu-HU" w:bidi="ar-SA"/>
        </w:rPr>
        <w:t>A beruházással érintett területeket a projekt előkészítése során kell megszerezni a a Magyar Állam javára. A területszerzés érdekében a beruházás Kőszeg Város Településrendezési eszközeivel való összhangjának megteremtése szükséges. A tervezési feladat részeként a Tervező feladataként és költségviselése mellett került előírásra a Településrendezési eszközök módosításához szükséges tervek elkészítése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hu-HU" w:bidi="ar-SA"/>
        </w:rPr>
        <w:t>A projekt nemzetgazdasági szempontból kiemelt jelentőségű beruházás, szerepel az egyes közlekedésfejlesztési projektekkel összefüggő közigazgatási hatósági ügyek nemzetgazdasági szempontból kiemelt jelentőségű üggyé nyilvánításáról és az eljáró hatóságok kijelöléséről szóló 345/2012. (XII. 6.) Korm.rendelet 1. melléklet 1.1.65. valamint 1.2.67. pontjában az M87 gyorsforgalmi út, Szombathely és Kőszeg közötti szakasz megvalósítása, továbbá a 87. számú főút, Kőszeg (M87 gyorsforgalmi út) és Kőszeg, országhatár és Rattersdorf (Rőtfalva) közötti szakasz megvalósítása címen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</w:t>
      </w:r>
      <w:r>
        <w:rPr/>
        <w:t xml:space="preserve"> </w:t>
      </w:r>
      <w:r>
        <w:rPr>
          <w:sz w:val="22"/>
          <w:szCs w:val="22"/>
          <w:lang w:eastAsia="hu-HU" w:bidi="ar-SA"/>
        </w:rPr>
        <w:t>Csepregi út nyomvonalának módosítása és a 87-es főút és Csepregi út kereszteződésében építendő körforgalom előzmények során vázolt fejlesztés akkor valósítható meg, ha az említett övezeti előírásban lévő értékek módosításra kerülnek, amely csak a Rendezési Terv módosítása során valósítható meg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hu-HU" w:bidi="ar-SA"/>
        </w:rPr>
        <w:t>A településtervek tartalmáról, elkészítésének és elfogadásának rendjéről, valamint egyes településrendezési sajátos jogintézményekről szóló 419/2021. (VII. 15.) Korm. rendelet (a továbbiakban: Korm.rendelet) 59.§ (2) bekezdés szerint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„</w:t>
      </w:r>
      <w:r>
        <w:rPr>
          <w:sz w:val="22"/>
          <w:szCs w:val="22"/>
          <w:lang w:eastAsia="hu-HU" w:bidi="ar-SA"/>
        </w:rPr>
        <w:t>A településterv, kézikönyv készítését és módosítását, valamint a településképi rendelet módosítását az önkormányzat képviselő-testületének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) a készítés vagy módosítás tényét,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d) a 7. § (7) bekezdése szerinti feljegyzés, a kézikönyv és a településképi rendelet esetében a szakmai összefoglaló elfogadását tartalmazó döntése alapozza meg.”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orm.rendelet 7.§-a szerint a településterv módosítása megalapozó vizsgálat alapján készül, és településtervet alátámasztó javaslat készíti elő, melyek tartalmát – az Korm. rendeletben meghatározottak figyelembevételével – a település önkormányzati főépítésze határozza meg a képviselő-testületnek címzett feljegyzésben. A feljegyzést a képviselő-testületnek jóvá kell hagynia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Mivel a projekt nemzetgazdasági szempontból kiemelt jelentőségű beruházás, a Rendezési Terv módosítása a Korm. rendelet 68. § (1) bekezdés szerinti egyszerűsített eljárásban történhet.</w:t>
      </w:r>
    </w:p>
    <w:p>
      <w:pPr>
        <w:pStyle w:val="Normal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megtárgyalta a Városfejlesztési, Idegenforgalmi, Környezetvédelmi és Vagyonügyi Bizottság és a képviselő-testületnek egyhangúlag elfogadásra ajánlotta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/>
      </w:pPr>
      <w:r>
        <w:rPr>
          <w:sz w:val="22"/>
          <w:szCs w:val="22"/>
        </w:rPr>
        <w:t>Kérem az előterjesztést megtárgyalni, az előterjesztéshez csatolt határozati javaslatot elfogadni szíveskedjen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widowControl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0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left="1418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rtók Sándor s.k. </w:t>
      </w:r>
    </w:p>
    <w:p>
      <w:pPr>
        <w:pStyle w:val="Normal"/>
        <w:spacing w:before="0" w:after="0"/>
        <w:ind w:left="709" w:firstLine="70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őszeg Város Főépítés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185391116" r:id="rId4"/>
        </w:object>
      </w:r>
      <w:r>
        <w:rPr>
          <w:rFonts w:cs="Arial" w:ascii="Arial" w:hAnsi="Arial"/>
          <w:b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505370723" r:id="rId6"/>
        </w:object>
      </w:r>
      <w:r>
        <w:rPr>
          <w:rFonts w:cs="Arial" w:ascii="Arial" w:hAnsi="Arial"/>
          <w:b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686848244" r:id="rId8"/>
        </w:objec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 w:val="22"/>
          <w:szCs w:val="22"/>
        </w:rPr>
        <w:tab/>
        <w:tab/>
      </w:r>
      <w:r>
        <w:rPr>
          <w:b/>
          <w:szCs w:val="22"/>
        </w:rPr>
        <w:t>HATÁROZATI  JAVASLAT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Kőszeg Város Önkormányzatának Képviselő-testülete a Kőszeg Város Önkormányzata Képviselő-testületének Kőszeg Város Helyi Építési Szabályzatáról szóló 33/2014. (X.3.) önkormányzati rendelet (a továbbiakban: HÉSZ) módosításához szükséges - megalapozó vizsgálat és az alátámasztó javaslat tartalmát meghatározó - főépítészi feljegyzést a melléklet szerinti tartalommal jóváhagyj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Kőszeg Város Önkormányzatának Képviselő-testülete a HÉSZ 1. pont szerinti módosítása vonatkozásában Kőszeg város településfejlesztési tervét változatlan tartalommal alkalmazz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Kőszeg Város Önkormányzatának Képviselő-testülete felkéri a polgármestert, hogy </w:t>
      </w:r>
      <w:r>
        <w:rPr>
          <w:sz w:val="22"/>
          <w:szCs w:val="22"/>
          <w:lang w:eastAsia="hu-HU" w:bidi="ar-SA"/>
        </w:rPr>
        <w:t xml:space="preserve">a </w:t>
      </w:r>
      <w:r>
        <w:rPr>
          <w:sz w:val="22"/>
          <w:szCs w:val="22"/>
        </w:rPr>
        <w:t xml:space="preserve">településtervek tartalmáról, elkészítésének és elfogadásának rendjéről, valamint egyes településrendezési sajátos jogintézményekről szóló 419/2021. (VII.15.) Korm.rendelet 68. § (1) bekezdésnek megfelelő egyszerűsített eljárás során készíttesse el a HÉSZ módosítását az 1. pont alapján a </w:t>
      </w:r>
      <w:r>
        <w:rPr>
          <w:sz w:val="22"/>
          <w:szCs w:val="22"/>
          <w:lang w:eastAsia="hu-HU" w:bidi="ar-SA"/>
        </w:rPr>
        <w:t>Csepregi út nyomvonalának módosítása és a 87-es fő út és Csepregi út kereszteződésében építendő körforgalom vonatkozásában</w:t>
      </w:r>
      <w:r>
        <w:rPr>
          <w:sz w:val="22"/>
          <w:szCs w:val="22"/>
        </w:rPr>
        <w:t xml:space="preserve"> és a kidolgozott terveket elfogadásra terjessze a Képviselő-testület elé.</w:t>
      </w:r>
    </w:p>
    <w:p>
      <w:pPr>
        <w:pStyle w:val="Normal"/>
        <w:ind w:hanging="0"/>
        <w:jc w:val="both"/>
        <w:rPr>
          <w:sz w:val="22"/>
          <w:szCs w:val="22"/>
        </w:rPr>
      </w:pPr>
      <w:bookmarkStart w:id="0" w:name="_1803298163"/>
      <w:bookmarkEnd w:id="0"/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85pt" filled="f" o:ole="">
            <v:imagedata r:id="rId11" o:title=""/>
          </v:shape>
          <o:OLEObject Type="Embed" ProgID="Word.Document.12" ShapeID="ole_rId10" DrawAspect="Icon" ObjectID="_1086238694" r:id="rId10"/>
        </w:objec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1-2. pont tekintetében azonnal</w:t>
      </w:r>
    </w:p>
    <w:p>
      <w:pPr>
        <w:pStyle w:val="Normal"/>
        <w:spacing w:before="0" w:after="0"/>
        <w:ind w:hanging="0"/>
        <w:rPr/>
      </w:pPr>
      <w:r>
        <w:rPr>
          <w:sz w:val="22"/>
          <w:szCs w:val="22"/>
        </w:rPr>
        <w:tab/>
        <w:t xml:space="preserve">     3. pont tekintetében 2025. június 30.</w:t>
      </w:r>
    </w:p>
    <w:p>
      <w:pPr>
        <w:pStyle w:val="Normal"/>
        <w:spacing w:before="0" w:after="20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Cambria" w:hAnsi="Cambria" w:cs="Cambria"/>
      <w:sz w:val="22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bidi="en-US"/>
    </w:rPr>
  </w:style>
  <w:style w:type="character" w:styleId="LlbChar">
    <w:name w:val="Élőláb Char"/>
    <w:qFormat/>
    <w:rPr>
      <w:sz w:val="24"/>
      <w:szCs w:val="24"/>
      <w:lang w:bidi="en-US"/>
    </w:rPr>
  </w:style>
  <w:style w:type="character" w:styleId="LbjegyzetszvegChar">
    <w:name w:val="Lábjegyzetszöveg Char"/>
    <w:qFormat/>
    <w:rPr/>
  </w:style>
  <w:style w:type="character" w:styleId="LfejChar">
    <w:name w:val="Élőfej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mbria" w:hAnsi="Cambria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sz w:val="20"/>
      <w:szCs w:val="20"/>
      <w:lang w:bidi="ar-SA"/>
    </w:rPr>
  </w:style>
  <w:style w:type="paragraph" w:styleId="NormlWeb">
    <w:name w:val="Normál (Web)"/>
    <w:basedOn w:val="Normal"/>
    <w:qFormat/>
    <w:pPr>
      <w:spacing w:before="280" w:after="280"/>
      <w:ind w:hanging="0"/>
    </w:pPr>
    <w:rPr>
      <w:color w:val="000000"/>
      <w:lang w:bidi="ar-SA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 w:before="0" w:after="0"/>
      <w:ind w:left="454" w:hanging="284"/>
      <w:jc w:val="both"/>
    </w:pPr>
    <w:rPr>
      <w:szCs w:val="20"/>
      <w:lang w:bidi="ar-SA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firstLine="17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9:00Z</dcterms:created>
  <dc:creator>Krizmanich</dc:creator>
  <dc:description/>
  <cp:keywords/>
  <dc:language>en-US</dc:language>
  <cp:lastModifiedBy>ecker</cp:lastModifiedBy>
  <cp:lastPrinted>2021-08-18T14:26:00Z</cp:lastPrinted>
  <dcterms:modified xsi:type="dcterms:W3CDTF">2025-03-21T09:00:00Z</dcterms:modified>
  <cp:revision>13</cp:revision>
  <dc:subject/>
  <dc:title>ELŐTERJESZTÉS</dc:title>
</cp:coreProperties>
</file>