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március 27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gazdálkodásról szóló 1995. évi LVII. törvény (a továbbiakban: Vgtv.) 4. § (2) bekezdés d) pontja és 44/C. § (1) bekezdése alapján, a települési önkormányzat kötelező közszolgáltatásként gondoskodik a településen található szennyvízbekötés nélküli ingatlanok esetében a nem közművel összegyűjtött háztartási szennyvíz begyűjtésének szervezéséről és ellenőrzésé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közszolgáltatás ellátására, Kőszeg Város Önkormányzata a 38/2022. (II. 24.) képviselő-testületi határozat alapján kijelölt Kőszegi Városüzemeltető és Kommunális Szolgáltató Nonprofit Kft-vel (továbbiakban: Közszolgáltató) 2022. február 28. napján közszolgáltatási szerződést kötött. A szerződés III. pontjában kerültek rögzítésre a közszolgáltatás finanszírozásával kapcsolatos rendelkez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Eszerint, a közszolgáltatás finanszírozásának (a díjfizetésnek) az elveit és szabályait a mindenkori hatályos jogszabályok, a szippantott szennyvízre vonatkozó rezsicsökkentésről, valamint egyes törvényeknek a további rezsicsökkentéssel összefüggő módosításáról szóló 2013. évi CXIV. törvény (a továbbiakban: Szrt.) és a Vgtv. 44/D. §-ban foglaltaknak megfelelően határozzák meg. A </w:t>
      </w:r>
      <w:r>
        <w:rPr>
          <w:b/>
          <w:bCs/>
          <w:sz w:val="22"/>
          <w:szCs w:val="22"/>
        </w:rPr>
        <w:t xml:space="preserve">természetes személy ingatlanhasználók által fizetendő </w:t>
      </w:r>
      <w:r>
        <w:rPr>
          <w:sz w:val="22"/>
          <w:szCs w:val="22"/>
        </w:rPr>
        <w:t xml:space="preserve">díj mértékét az Szrt., és a Vgtv. rendelkezései figyelembevételével alkotott, a nem közművel összegyűjtött háztartási szennyvíz begyűjtéséről és ártalommentes elhelyezéséről szóló 12/2014. (III.28.) önkormányzati rendelet (a továbbiakban: Rendelet) 1. mellékletének I. pontja tartalmazza, mely kimondja, hogy a  </w:t>
      </w:r>
      <w:r>
        <w:rPr>
          <w:bCs/>
          <w:sz w:val="22"/>
          <w:szCs w:val="22"/>
        </w:rPr>
        <w:t xml:space="preserve">természetes személy ingatlantulajdonosok, vagyonkezelők, vagy egyéb jogcímen használók, valamint a költségvetési szerv és más tulajdonában álló ingatlant – a lakások és helyiségek bérletére, valamint az elidegenítésükre vonatkozó egyes szabályokról szóló törvény szerinti – lakásbérleti jogviszony keretében bérlő természetes személyek esetén a közszolgáltatás díja </w:t>
      </w:r>
      <w:r>
        <w:rPr>
          <w:b/>
          <w:bCs/>
          <w:sz w:val="22"/>
          <w:szCs w:val="22"/>
        </w:rPr>
        <w:t>1.714,- Ft/m</w:t>
      </w:r>
      <w:r>
        <w:rPr>
          <w:b/>
          <w:bCs/>
          <w:sz w:val="22"/>
          <w:szCs w:val="22"/>
          <w:vertAlign w:val="superscript"/>
        </w:rPr>
        <w:t xml:space="preserve">3 </w:t>
      </w:r>
      <w:r>
        <w:rPr>
          <w:b/>
          <w:bCs/>
          <w:sz w:val="22"/>
          <w:szCs w:val="22"/>
        </w:rPr>
        <w:t>+ ÁF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további bruttó 100,- 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összeggel egészítette ki 2024. évben a díjat kompenzáció címén normatív állami támogatás útján, ezáltal a Közszolgáltatóhoz befolyó összeg (természetes személy által fizetendő díj bruttó 2.177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100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</w:rPr>
        <w:t>bruttó 2.277,- Ft/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Ezen kompenzációval kiegészített „rezsicsökkentett” díj azonban nem fedezi a közszolgáltatás ellátásának tényleges költségét. A Közszolgáltató tájékoztatása alapján, a </w:t>
      </w:r>
      <w:r>
        <w:rPr>
          <w:b/>
          <w:bCs/>
          <w:sz w:val="22"/>
          <w:szCs w:val="22"/>
        </w:rPr>
        <w:t>természetes személy ingatlanhasználók számára nyújtott</w:t>
      </w:r>
      <w:r>
        <w:rPr>
          <w:bCs/>
          <w:sz w:val="22"/>
          <w:szCs w:val="22"/>
        </w:rPr>
        <w:t xml:space="preserve"> közszolgáltatás tényleges költsége </w:t>
      </w:r>
      <w:r>
        <w:rPr>
          <w:b/>
          <w:sz w:val="22"/>
          <w:szCs w:val="22"/>
        </w:rPr>
        <w:t>8.617,- Ft/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+ ÁFA, azaz bruttó 10.944,-Ft/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zolgáltatást igénybevevő, a Rendelet 1. melléklet I. pontja szerinti ingatlanhasználók által fizetett „rezsicsökkentett” díj és a tényleges költség közötti </w:t>
      </w:r>
      <w:r>
        <w:rPr>
          <w:b/>
          <w:bCs/>
          <w:sz w:val="22"/>
          <w:szCs w:val="22"/>
        </w:rPr>
        <w:t>különbség így bruttó 8.767,- Ft/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ország 2025. évi központi költségvetéséről szóló 2024. évi XC. törvény (a továbbiakban: Költségvetési tv.) 2. mellékletének II/10. 1.1.2. pontjában foglaltak értelmében, a települési önkormányzatok a tárgyi közszolgáltatás ellátásához támogatást igényelhetnek. A támogatás összege, </w:t>
      </w:r>
      <w:r>
        <w:rPr>
          <w:b/>
          <w:bCs/>
          <w:sz w:val="22"/>
          <w:szCs w:val="22"/>
        </w:rPr>
        <w:t xml:space="preserve">a hatályos közszolgáltatási szerződésben szereplő szolgáltatási díj köbméterenkénti összege </w:t>
      </w:r>
      <w:r>
        <w:rPr>
          <w:sz w:val="22"/>
          <w:szCs w:val="22"/>
        </w:rPr>
        <w:t>és az önkormányzati rendeletben szereplő természetes személy ingatlanhasználóra (lakosságra) vonatkozó közszolgáltatási díj köbméterenkénti összege különbözetének 50%-a, legfeljebb 500 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A vízgazdálkodásért felelős miniszter az államháztartásért felelős miniszterrel egyetértésben azonban, az önkormányzatok adatszolgáltatása és a rendelkezésre álló forrás figyelembevételével az 500 forin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korlátot megemel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Kőszeg Város Önkormányzatának 100 %-os tulajdonában álló Közszolgáltató költségvetésében, a tárgyi kötelező közszolgáltatás adott kör részére történő biztosítása a fent részletezettek alapján veszteséget eredményez, a város vezetése a veszteség csökkentése érdekében a Költségvetési tv. szerinti támogatás igénybevételét java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ltségvetési tv. vonatkozó rendelkezései értelmében, a támogatás számításának alapja – azaz egyik eleme – a közszolgáltatási szerződésben szereplő szolgáltatási díj köbméterenkénti összege. Mivel jelenleg a Kőszeg Város Önkormányzata és a Közszolgáltató között létrejött szerződés nem tartalmazza a közszolgáltatás ellátásának tényleges költségét, illetve annak pontos számítását, ahhoz, hogy a támogatás igényelhető legyen, ezen adatokkal a szerződést módosítani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i támogatás a nem természetes személy ingatlanhasználók számára nyújtott közszolgáltatást nem érinti, tekintettel arra, hogy ezen ingatlanhasználókat nem illeti meg a „rezsicsökkentés”, így ők egyébként is a tényleges díj megfizetésére kötelesek. (A díj mértéke a Rendelet 1. mellékletének II. pontjában került rögzítésre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 határozati javaslatot mindkét Bizottság egyhangúlag ajánlja elfogadásra a Képviselő-testületnek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fent körülírt állami támogatás igénylése érdekében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1166869549" r:id="rId3"/>
        </w:object>
      </w:r>
      <w:bookmarkStart w:id="0" w:name="_1803387966"/>
      <w:bookmarkEnd w:id="0"/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Word.Document.12" ShapeID="ole_rId5" DrawAspect="Icon" ObjectID="_1786120364" r:id="rId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a Kőszeg Város Önkormányzata és a Kőszegi Városüzemeltető és Kommunális Szolgáltató Nonprofit Kft., mint Közszolgáltató között Kőszegen, 2022. február 28. napján, a nem közművel összegyűjtött háztartási szennyvíz begyűjtése tárgyában létrejött közszolgáltatási szerződés módosítását azzal, hogy a szerződés a nem közművel összegyűjtött háztartási szennyvíz mennyisége után fizetendő tényleges szolgáltatási díj 2025. évre 8.617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Áfa összeggel kerüljön kiegészítésre, míg 2026. évtől minden évben a KSH által közzétett fogyasztói árindex mértékével növelten kerüljön meghatároz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Közszolgáltató évi 2 alkalommal, május 31. és december 15. napjáig jogosult Kőszeg Város Önkormányzata részére kiszámlázni a ténylegesen elszállított szennyvíz mennyiséget, amelyet igazolással szükséges alátámasztania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07:00Z</dcterms:created>
  <dc:creator>.</dc:creator>
  <dc:description/>
  <cp:keywords/>
  <dc:language>en-US</dc:language>
  <cp:lastModifiedBy>ecker</cp:lastModifiedBy>
  <cp:lastPrinted>2025-03-14T08:24:00Z</cp:lastPrinted>
  <dcterms:modified xsi:type="dcterms:W3CDTF">2025-03-21T11:47:00Z</dcterms:modified>
  <cp:revision>3</cp:revision>
  <dc:subject/>
  <dc:title>SZERZŐDÉS-TERVEZET</dc:title>
</cp:coreProperties>
</file>