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ek lejárt határidejű határozatokr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z átruházott hatáskörben hozott döntésekrő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A képviselő-testület 2011. március 29-i ülésére.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vezeti és működési szabályzatunkról szóló 8/2007. (IV. 1.) önkormányzati rendelet 20. §-a értelmében a lejárt képviselő-testületi határozatokról az alábbi jelentés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4/2012. (I. 26.) határozatával fogadta el a 2012. évi munkatervét. </w:t>
      </w:r>
    </w:p>
    <w:p>
      <w:pPr>
        <w:pStyle w:val="Normal"/>
        <w:rPr/>
      </w:pPr>
      <w:r>
        <w:rPr/>
        <w:t xml:space="preserve">A munkaterv a március 29-i ülésre irányozta elő </w:t>
      </w:r>
      <w:r>
        <w:rPr>
          <w:i/>
        </w:rPr>
        <w:t>az egyes önkormányzati rendeletek szabálysértési záradékainak hatályon kívül helyezését</w:t>
      </w:r>
      <w:r>
        <w:rPr/>
        <w:t xml:space="preserve">. </w:t>
      </w:r>
      <w:r>
        <w:rPr>
          <w:b/>
          <w:i/>
        </w:rPr>
        <w:t>Dr. Nagy Edina</w:t>
      </w:r>
      <w:r>
        <w:rPr/>
        <w:t xml:space="preserve"> osztályvezető jelenti, hogy a szabálysértési törvény még várható módosításaira tekintettel az áprilisi ülésre kerül az anyag beterjesztésre. </w:t>
      </w:r>
    </w:p>
    <w:p>
      <w:pPr>
        <w:pStyle w:val="Normal"/>
        <w:rPr/>
      </w:pPr>
      <w:r>
        <w:rPr/>
        <w:t xml:space="preserve">A Vas Megyei Kormányhivatal Kulturális Örökségvédelmi Irodájának vezetője, </w:t>
      </w:r>
      <w:r>
        <w:rPr>
          <w:b/>
          <w:i/>
        </w:rPr>
        <w:t xml:space="preserve">dr. Zágorhidi Czigány Balázs </w:t>
      </w:r>
      <w:r>
        <w:rPr/>
        <w:t xml:space="preserve">is kérte a polgármester úrtól, hogy </w:t>
      </w:r>
      <w:r>
        <w:rPr>
          <w:i/>
        </w:rPr>
        <w:t>„A műemlékvédelem helyzete Kőszegen”</w:t>
      </w:r>
      <w:r>
        <w:rPr/>
        <w:t xml:space="preserve"> c. előterjesztés későbbi időpontban kerüljön megtárgyalásra, mivel akkor már átfogóbb anyagot tud a képviselő-testület számára készíteni. Mivel az áprilisi ülésen nem tudna jelen lenni, így kéri, hogy a május végi ülésre készíthesse el az előterjesztését.</w:t>
      </w:r>
    </w:p>
    <w:p>
      <w:pPr>
        <w:pStyle w:val="Normal"/>
        <w:rPr/>
      </w:pPr>
      <w:r>
        <w:rPr/>
        <w:t>Ugyancsak erre az ülésre volt ütemezve „</w:t>
      </w:r>
      <w:r>
        <w:rPr>
          <w:i/>
        </w:rPr>
        <w:t>A képviselő-testület gazdasági programjának elfogadása”</w:t>
      </w:r>
      <w:r>
        <w:rPr/>
        <w:t xml:space="preserve"> is. Indokolt lenne ennek előterjesztését is későbbre halasztani, mert a közigazgatás átszervezése, az intézmények fenntartásának jövőbeni helyzete még nagyon bizonytalan. Ugyanígy nem tudni biztosat további fejlesztési lehetőségekről, prioritásokról sem. Vannak jelentős városfejlesztési elképzelések, amelyeknek megvalósíthatósága a következő 1-2 hónapban eldőlhet. Ezért a cselekvési program jóváhagyása a mai ismereteink alapján nem lenne még megalapozott. </w:t>
      </w:r>
      <w:r>
        <w:rPr>
          <w:b/>
          <w:i/>
        </w:rPr>
        <w:t>Huber László</w:t>
      </w:r>
      <w:r>
        <w:rPr/>
        <w:t xml:space="preserve"> polgármester úr kéri, hogy a cselekvési program elfogadása a júniusi ülésre kerüljön 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</w:rPr>
        <w:t>5/2012. (I. 26.)</w:t>
      </w:r>
      <w:r>
        <w:rPr/>
        <w:t xml:space="preserve"> határozatban a képviselő-testület a „Nyugat-dunántúli Regionális Hulladékgazdálkodási Program” KEOP-7.1.1.1/09-2009-0009 számú projekt a 2. fordulós pályázatához adott hozzájárulást. egyúttal elfogadta a Részletes Megvalósíthatósági Tanulmányban bemutatott üzemeltetési koncepciót, díjpolitikát, díjképzést és annak betartását a támogatás visszafizetésének terhe mellett vállalta a projekt befejezését követő minimum öt évig.</w:t>
      </w:r>
    </w:p>
    <w:p>
      <w:pPr>
        <w:pStyle w:val="Normal"/>
        <w:rPr/>
      </w:pPr>
      <w:r>
        <w:rPr/>
        <w:t xml:space="preserve">A határozatra jelenti Rimányi Krisztina városfejlesztési és üzemeltetési osztályvezető, hogy a döntést megküldték a hulladékgazdálkodási társulás rész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7/2012. (I. 26.)</w:t>
      </w:r>
      <w:r>
        <w:rPr/>
        <w:t xml:space="preserve"> határozatában a képviselő-testület a 92/2011. (V. 26.) határozatát a vagyonrendelet 7. § (5) bekezdésében foglalt jogkörével élve úgy módosította, hogy jóváhagyta a Kőszeg Város Önkormányzatának tulajdonában lévő 1761/A/2 hrsz-ú, Kőszeg, Várkör 39. sz. alatti 84 m2 nagyságú üzlethelyiségnek a bérlő részére történő értékesítését az igazságügyi szakértő által meghatározott 16.600.000,-Ft vételáron.</w:t>
      </w:r>
    </w:p>
    <w:p>
      <w:pPr>
        <w:pStyle w:val="Normal"/>
        <w:rPr/>
      </w:pPr>
      <w:r>
        <w:rPr/>
        <w:t>A határozatra jelenti Rimányi Krisztina osztályvezető, hogy a szerződés megkötése és a vételár kifizetése megtört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i és működési szabályzatunkról szóló 8/2007. (IV. 1.) önkormányzati rendelet 7. § (4) bekezdésében foglaltak értelmében az alábbiakban beszámolok az átruházott hatáskörben hozott döntés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imányi Krisztina</w:t>
      </w:r>
      <w:r>
        <w:rPr/>
        <w:t xml:space="preserve"> városfejlesztési és üzemeltetési osztályvezető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Városfejlesztési, Idegenforgalmi, Környezetvédelmi és Rendészeti Bizottság</w:t>
      </w:r>
      <w:r>
        <w:rPr/>
        <w:t xml:space="preserve"> márciusi ülésén a Kőszegi Sporthorgász Egyesület kezdeményezése alapján elrendelte a kőszegi 0115 hrsz-ú, ún „Téglagyári tó” bevezető útjához „Mindkét irányból behajtani tilos” jelzőtábla (KRESZ 14. § (1) bek n) pontja, 40. ábra) és „kivéve célforgalom” (KRESZ 14.§  (3) bek) kiegészítő tábla kihelyez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r. Tóthné Dolgos Zsanett</w:t>
      </w:r>
      <w:r>
        <w:rPr/>
        <w:t xml:space="preserve"> gyámügyi és szociális osztályvezetője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gármester nevében a Gyámügyi és Szociális Osztály az előző jelentés óta eltelt időszakban (2012.02.28 - 2012.03.27.) az egészségügyi szolgáltatásra való jogosultság megállapításához 6 db hatósági bizonyítványt adott ki, 72 db átmeneti segélyt, 41 db eseti gyógyszersegélyt, 2 db rendkívüli gyermekvédelmi támogatást, 3 db gyermekintézményi étkezési térítési díjat, 3 db temetési segélyt, 1 db méltányos ápolási díjat és 201 db utazási támogatást állapított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ájékoztatásom szíves elfogadás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2. márciu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. Tóth László s. k.</w:t>
      </w:r>
    </w:p>
    <w:p>
      <w:pPr>
        <w:pStyle w:val="Normal"/>
        <w:rPr/>
      </w:pPr>
      <w:r>
        <w:rPr/>
        <w:tab/>
        <w:tab/>
        <w:tab/>
        <w:t xml:space="preserve">          jegyző</w:t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JELENTÉSEK</w:t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ehz">
    <w:name w:val="behúz"/>
    <w:basedOn w:val="Normal"/>
    <w:qFormat/>
    <w:pPr>
      <w:tabs>
        <w:tab w:val="clear" w:pos="709"/>
        <w:tab w:val="left" w:pos="567" w:leader="none"/>
        <w:tab w:val="left" w:pos="851" w:leader="none"/>
      </w:tabs>
      <w:ind w:left="1304" w:hanging="737"/>
      <w:jc w:val="left"/>
    </w:pPr>
    <w:rPr>
      <w:sz w:val="24"/>
      <w:szCs w:val="24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0:00Z</dcterms:created>
  <dc:creator>Ecker Eszter</dc:creator>
  <dc:description/>
  <cp:keywords/>
  <dc:language>en-US</dc:language>
  <cp:lastModifiedBy>Polg Hiv</cp:lastModifiedBy>
  <cp:lastPrinted>2012-03-28T15:27:00Z</cp:lastPrinted>
  <dcterms:modified xsi:type="dcterms:W3CDTF">2012-03-28T13:40:00Z</dcterms:modified>
  <cp:revision>2</cp:revision>
  <dc:subject/>
  <dc:title>Jelentések</dc:title>
</cp:coreProperties>
</file>