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jékoztató az önkormányzatot érintő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skör változást tartalmazó jogszabályok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(A képviselő-testület 2011. március 29-i ülésére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2012. január 26-i ülésén, a munkaterv elfogadásakor került szóba, hogy a közigazgatás átalakítása során – főleg a járások kialakításával kapcsolatban – milyen feladat csökkenés vagy bővülés várható a hivatalban. Az ülésen elhangzottak értelmében ezekről a hatáskör változást tartalmazó jogszabály változásokról folyamatosan tájékoztatom a képviselő-testületet.</w:t>
      </w:r>
    </w:p>
    <w:p>
      <w:pPr>
        <w:pStyle w:val="Normal"/>
        <w:rPr/>
      </w:pPr>
      <w:r>
        <w:rPr/>
        <w:t>Az elmúlt időszakban – az osztályvezetőktől kapott tájékoztatás alapján – az alábbi, e körbe tartozó jogszabály-változás törté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árosfejlesztési és Üzemeltetési Osztály – Rimányi Kriszti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enetrendszerinti helyi tömegközlekedési díjak megállapításával kapcsolatban hatályba lépett az egyes törvények Alaptörvénnyel összefüggő módosításáról szóló 2011. évi CCI. tv, amely 2012. április 1-jei hatállyal módosította az árak megállapításáról szóló 1990. évi LXXXVII. tv-t és az autóbusszal végzett menetrend szerinti személyszállításról szóló 2004. évi XXXIII. tv-t. </w:t>
      </w:r>
    </w:p>
    <w:p>
      <w:pPr>
        <w:pStyle w:val="Normal"/>
        <w:rPr>
          <w:b/>
          <w:b/>
        </w:rPr>
      </w:pPr>
      <w:r>
        <w:rPr/>
        <w:t>A módosítás értelmében a képviselő-testület nem állapíthatja meg rendeletben a helyi közösségi közlekedési szolgáltatások díjait. Az erre vonatkozó rendelettervezet és a közszolgáltatási szerződés módosítása a mai ülés napirendjén szerep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rem a tájékoztatásom szíves elfogadás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12. márci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r. Zalán Gábor  s. k.</w:t>
      </w:r>
    </w:p>
    <w:p>
      <w:pPr>
        <w:pStyle w:val="Normal"/>
        <w:rPr/>
      </w:pPr>
      <w:r>
        <w:rPr/>
        <w:tab/>
        <w:tab/>
        <w:tab/>
        <w:t xml:space="preserve">         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TÁJÉKOZTATÓ</w:t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ehz">
    <w:name w:val="behúz"/>
    <w:basedOn w:val="Normal"/>
    <w:qFormat/>
    <w:pPr>
      <w:tabs>
        <w:tab w:val="clear" w:pos="709"/>
        <w:tab w:val="left" w:pos="567" w:leader="none"/>
        <w:tab w:val="left" w:pos="851" w:leader="none"/>
      </w:tabs>
      <w:ind w:left="1304" w:hanging="737"/>
      <w:jc w:val="left"/>
    </w:pPr>
    <w:rPr>
      <w:sz w:val="24"/>
      <w:szCs w:val="24"/>
      <w:lang w:val="en-US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1:00Z</dcterms:created>
  <dc:creator>Ecker Eszter</dc:creator>
  <dc:description/>
  <cp:keywords/>
  <dc:language>en-US</dc:language>
  <cp:lastModifiedBy>Polg Hiv</cp:lastModifiedBy>
  <cp:lastPrinted>2012-03-28T10:25:00Z</cp:lastPrinted>
  <dcterms:modified xsi:type="dcterms:W3CDTF">2012-03-28T08:28:00Z</dcterms:modified>
  <cp:revision>5</cp:revision>
  <dc:subject/>
  <dc:title>Jelentések</dc:title>
</cp:coreProperties>
</file>