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. július 30-i rendkívül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5. július 21-én megállapodás jött létre Kőszeg Város Önkormányzata és a Nemzeti Ipari Park Fejlesztő Zrt. (NIPF Zrt.) között a Kőszegi Ipari Park cím elnyerésével kapcsola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pari park cím megszerzésével kapcsolatban az alábbi képviselő-testületi döntések meghozatala szükség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pari park cím elnyerését az önkormányzat támogatj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azon önkormányzati ingatlanok megnevezése, melyek a kialakítandó ipari park részei lesznek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talmazás a pályázathoz szükséges nyilatkozatok megtételér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elhatalmazás a nem önkormányzati tulajdonú 2875 és 2880 hrsz-ú ingatlan tulajdonosaival való tárgyalásokra annak érdekében, hogy ezen ingatlanok is az ipari parkhoz csatlakozzanak. (Az ingatlanokra Kőszeg Város Önkormányzata javára elővásárlási jog van bejegyezve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5. július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Rimányi Krisztin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támogatja a Jurisics Miklós Ipari Park –Kőszeg létesítését, az Kőszeg Város fejlesztési tervével összhangban van. Erősíti a város versenyképességét, a hazai és nemzetközi befektetők számára beruházási lehetőséget biztosít és jelentősen hozzájárul az új munkahelyek teremt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nyilatkozik, hogy a Jurisics Miklós Ipari Parkot meg kívánja valósítani, ennek érdekében, mint pályázó a Nemzetgazdasági Minisztérium által meghirdetett „Ipari park” címet el kívánja nye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</w:rPr>
        <w:t>Kőszeg Város Önkormányzatának Képviselő-testülete az 50.000,- Ft pályázati díjat a városüzemeltetési kere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nyilatkozik, hogy a Jurisics Miklós Ipari Parkhoz az alábbi, tulajdonában lévő ingatlanokkal kíván csatlakozn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12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414 h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19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760 h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22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126 h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34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0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25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76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28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17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29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91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17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20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43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58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93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32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81 h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     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012 ha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/30 hr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77 h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 a Jurisics Miklós Ipari Park cím pályázathoz szükséges támogató nyilatkozato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, hogy a Jurisics Miklós Ipari Park cím pályázathoz kapcsolódó betelepülési szerződéseket, csatlakozási nyilatkozatokat, hasznosítási szerződéseket, a „tulajdonos, egyben pályázó” oldaláról aláír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nyilatkozik, hogy a létesítendő Jurisics Miklós Ipari Park területén a nem a tulajdonában lévő 2880 hrsz-ú és 2875-hrsz-ú földterületek tekintetében minden tőle telhetőt megtesz annak érdekében, hogy azok csatlakozzanak az ipari parkhoz, vagy azok Kőszeg Város Önkormányzatának tulajdonába kerüljenek. A Képviselő-testület felhatalmazza a polgármestert az érintett tulajdonosokkal való tárgyalások megkezd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11:00Z</dcterms:created>
  <dc:creator>Iroda</dc:creator>
  <dc:description/>
  <cp:keywords/>
  <dc:language>en-US</dc:language>
  <cp:lastModifiedBy>Edina</cp:lastModifiedBy>
  <dcterms:modified xsi:type="dcterms:W3CDTF">2015-07-24T07:24:00Z</dcterms:modified>
  <cp:revision>3</cp:revision>
  <dc:subject/>
  <dc:title>ELŐTERJESZTÉS</dc:title>
</cp:coreProperties>
</file>