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Tisztelt Polgármester Úr és Képviselőtestület!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Telefonon értesültünk a Jurisics téri pályázat sorsáról. </w:t>
      </w:r>
    </w:p>
    <w:p>
      <w:pPr>
        <w:pStyle w:val="Normal"/>
        <w:spacing w:lineRule="auto" w:line="312"/>
        <w:jc w:val="both"/>
        <w:rPr/>
      </w:pPr>
      <w:r>
        <w:rPr/>
        <w:t>Nem értjük, hogy lehet két olyan tervet összevetni amelyik közül az egyik kidolgozza és megoldja a tér problémáját, a másik meg nem is fogalalkozik vele.</w:t>
      </w:r>
    </w:p>
    <w:p>
      <w:pPr>
        <w:pStyle w:val="Normal"/>
        <w:spacing w:lineRule="auto" w:line="312"/>
        <w:jc w:val="both"/>
        <w:rPr/>
      </w:pPr>
      <w:r>
        <w:rPr/>
        <w:t>Nem értjük, hogy a nem megoldott tervet – hozzák ki nyertesnek azzal, hogy abból bármi is lehet, ahelyett hogy a kidolgozott tervről írták volna le észrevételüket, amit a továbbtervezésnél figyelembe lehet venni.</w:t>
      </w:r>
    </w:p>
    <w:p>
      <w:pPr>
        <w:pStyle w:val="Normal"/>
        <w:spacing w:lineRule="auto" w:line="312"/>
        <w:jc w:val="both"/>
        <w:rPr/>
      </w:pPr>
      <w:r>
        <w:rPr/>
        <w:t>Nem értjük, hogy a bíráló bizottság építész tagjai ugyanúgy, mint a pályázó nem vették maguknak a fáradtságot, hogy az általuk elképzelt lépcső nélküli térmegoldást kiszerkesszék és beméretezzék, megvizsgálják, hogy egyáltalán megvalósítható-e.</w:t>
      </w:r>
    </w:p>
    <w:p>
      <w:pPr>
        <w:pStyle w:val="Normal"/>
        <w:spacing w:lineRule="auto" w:line="312"/>
        <w:jc w:val="both"/>
        <w:rPr/>
      </w:pPr>
      <w:r>
        <w:rPr/>
        <w:t>Különösen zavar hogy a lépcső nélküli megoldás kívánsága sem a kiírásban nem szerepelt, sem a bemutató során, amíg mi ott voltunk nem merült fel,- így nem volt lehetőség, hogy az általunk javasolt megoldás előnyeit bemutassuk a lépcső nélküli megoldásokkal szemben, ugyanis a tervezés folyamán ezt is részletesen kiszerkesztettük és megvizsgáltuk.</w:t>
      </w:r>
    </w:p>
    <w:p>
      <w:pPr>
        <w:pStyle w:val="Normal"/>
        <w:spacing w:lineRule="auto" w:line="312"/>
        <w:jc w:val="both"/>
        <w:rPr/>
      </w:pPr>
      <w:r>
        <w:rPr/>
        <w:t>Felháborító, hogy miért hátrány hogy mi a tervet elkészítettük és előny hogy a másik pályázó fel sem vetette és meg sem oldotta a tér problematikus pontjait nevezetesen a két templom körüli térséget, a lábasház előtti Kelcz-Adelffy utcába vezető térrészt, sem az épületek akadálymentes megközelítését. Építészeti koncepciót sem a tér síkjára, sem a tér oldalfalaira és élővé tételére nem adott. A Pirk Ambrus által készített terv legalább foglalkozott vele.</w:t>
      </w:r>
    </w:p>
    <w:p>
      <w:pPr>
        <w:pStyle w:val="Normal"/>
        <w:spacing w:lineRule="auto" w:line="312"/>
        <w:jc w:val="both"/>
        <w:rPr/>
      </w:pPr>
      <w:r>
        <w:rPr/>
        <w:t>Nem fogadjuk el a döntést, mert a kiíró nem rögzítette a beadandó tervek léptékét és tartalmát ezáltal hozzájárult e lehetetlen helyzet létrejöttéhez.</w:t>
      </w:r>
    </w:p>
    <w:p>
      <w:pPr>
        <w:pStyle w:val="Normal"/>
        <w:spacing w:lineRule="auto" w:line="312"/>
        <w:jc w:val="both"/>
        <w:rPr/>
      </w:pPr>
      <w:r>
        <w:rPr/>
        <w:t>Nem értjük azt az indokot sem, hogy az idő rövidsége miatt kellett sürgősen szavazással dönteni – ráadásul azon pályázó javára, aki egyáltalán nem dolgozta be magát a feladatba.</w:t>
      </w:r>
    </w:p>
    <w:p>
      <w:pPr>
        <w:pStyle w:val="Normal"/>
        <w:spacing w:lineRule="auto" w:line="312"/>
        <w:jc w:val="both"/>
        <w:rPr/>
      </w:pPr>
      <w:r>
        <w:rPr/>
        <w:t>Nem fogadjuk el a szavazás végeredményét végső döntésnek, mert e lehetetlen helyzet megoldása helyett, ami a másik változat megfelelő részletességű kidolgozása és vizsgálata lett volna szavazott.</w:t>
      </w:r>
    </w:p>
    <w:p>
      <w:pPr>
        <w:pStyle w:val="Normal"/>
        <w:spacing w:lineRule="auto" w:line="312"/>
        <w:jc w:val="both"/>
        <w:rPr/>
      </w:pPr>
      <w:r>
        <w:rPr/>
        <w:t xml:space="preserve">Mint régi kőszegiek nem járulunk hozzá, hogy a tér sorsát ilyen felületesen intézzék a továbbiakban. A térre nézve méltatlannak, személyünkre és a szakmára nézve pedig megalázónak tartjuk a döntést. Ezért ha nincs mód a felülbírálásra ezennel részvételünket a pályázatban tekintsék visszamondottnak, pályázati tiszteletdíjunkkal együtt. </w:t>
      </w:r>
    </w:p>
    <w:p>
      <w:pPr>
        <w:pStyle w:val="Normal"/>
        <w:spacing w:lineRule="auto" w:line="312"/>
        <w:jc w:val="both"/>
        <w:rPr/>
      </w:pPr>
      <w:r>
        <w:rPr/>
        <w:t>A tér megoldására készített terveinket összeállítjuk és a városnak átadjuk.</w:t>
      </w:r>
    </w:p>
    <w:p>
      <w:pPr>
        <w:pStyle w:val="Normal"/>
        <w:spacing w:lineRule="auto" w:line="312"/>
        <w:jc w:val="both"/>
        <w:rPr/>
      </w:pPr>
      <w:r>
        <w:rPr/>
        <w:t>A Főépítész a két megoldás közül az általunk részletesen kidolgozott és koncepcióval rendelkező megoldást támogatta. Véleményét külön felkérésre hajlandó írásban is közölni. Bariska István Főlevéltáros bírálatának rövid kivonatát pedig csatoljuk.</w:t>
      </w:r>
    </w:p>
    <w:p>
      <w:pPr>
        <w:pStyle w:val="Normal"/>
        <w:spacing w:lineRule="auto" w:line="312"/>
        <w:jc w:val="both"/>
        <w:rPr/>
      </w:pPr>
      <w:r>
        <w:rPr/>
        <w:t xml:space="preserve">Kérjük a Tisztelt Képviselőtestületet a szavazás eredményét a fentiek miatt ne hagyja jóvá, ne tekintse végső döntésnek a beadott terveket és műleírásokat alaposan tanulmányozza át. </w:t>
      </w:r>
    </w:p>
    <w:p>
      <w:pPr>
        <w:pStyle w:val="Normal"/>
        <w:spacing w:lineRule="auto" w:line="312"/>
        <w:jc w:val="both"/>
        <w:rPr/>
      </w:pPr>
      <w:r>
        <w:rPr/>
        <w:t>Amennyiben segítségre van szükség rendelkezésre állunk.</w:t>
      </w:r>
    </w:p>
    <w:p>
      <w:pPr>
        <w:pStyle w:val="Normal"/>
        <w:spacing w:lineRule="auto" w:line="360"/>
        <w:jc w:val="both"/>
        <w:rPr/>
      </w:pPr>
      <w:r>
        <w:rPr/>
        <w:t>Budapest 2008.01.1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zövényi István </w:t>
        <w:tab/>
        <w:tab/>
        <w:tab/>
        <w:tab/>
        <w:t xml:space="preserve">  Szövényi Anna    </w:t>
        <w:tab/>
        <w:t xml:space="preserve">  </w:t>
        <w:tab/>
        <w:tab/>
        <w:t xml:space="preserve"> Farkas Mária</w:t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55:00Z</dcterms:created>
  <dc:creator>Gipsz-Lak</dc:creator>
  <dc:description/>
  <dc:language>en-US</dc:language>
  <cp:lastModifiedBy>Gipsz-Lak</cp:lastModifiedBy>
  <cp:lastPrinted>2008-01-22T07:54:00Z</cp:lastPrinted>
  <dcterms:modified xsi:type="dcterms:W3CDTF">2008-01-22T07:27:00Z</dcterms:modified>
  <cp:revision>4</cp:revision>
  <dc:subject/>
  <dc:title>Tisztelt Polgármester Úr</dc:title>
</cp:coreProperties>
</file>