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029186" r:id="rId2"/>
        </w:object>
      </w:r>
      <w:r>
        <w:rPr>
          <w:rFonts w:cs="Garamond" w:ascii="Garamond" w:hAnsi="Garamond"/>
        </w:rPr>
        <w:t>Szám: K/1416-2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5. február 13-á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1.</w:t>
        <w:tab/>
        <w:t>Az önkormányzati képviselők, a bizottságok elnökei és tagjai tiszteletdíjáról szóló 37/2014. (X. 22.) önkormányzati rendelet módos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jc w:val="both"/>
        <w:rPr>
          <w:b w:val="false"/>
          <w:b w:val="false"/>
          <w:sz w:val="24"/>
        </w:rPr>
      </w:pPr>
      <w:r>
        <w:rPr>
          <w:sz w:val="24"/>
        </w:rPr>
        <w:t>2.</w:t>
        <w:tab/>
        <w:t>A bölcsőde intézményi térítési díjának megállap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terjesztő: Kövesdi Gáborné főigazgató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A Kőszegi Közös Önkormányzati Hivatal 2025. évi költségvetésének jóváhagy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Cserkutiné Stipsics Edina pénzügyi és gazdálkod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  <w:t>A 2026-2028. évekre vonatkozó középtávú tervezés keretszámainak jóváhagy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Cserkutiné Stipsics Edina pénzügyi és gazdálkodási osztályvezető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 xml:space="preserve">Az Írottkő Natúrparkért Egyesülettel kötött feladatátvállalási megállapodás módosítása </w:t>
      </w:r>
      <w:r>
        <w:rPr>
          <w:b w:val="false"/>
          <w:i/>
          <w:iCs/>
          <w:sz w:val="24"/>
        </w:rPr>
        <w:t>(rendkívüli előterjesztés, az anyagot később küldjük)</w:t>
      </w:r>
      <w:r>
        <w:rPr>
          <w:bCs w:val="false"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b w:val="false"/>
          <w:b w:val="false"/>
          <w:i/>
          <w:i/>
          <w:iCs/>
          <w:sz w:val="24"/>
        </w:rPr>
      </w:pPr>
      <w:r>
        <w:rPr>
          <w:bCs w:val="false"/>
          <w:sz w:val="24"/>
        </w:rPr>
        <w:t>6.</w:t>
        <w:tab/>
        <w:t>Kőszeg Város Önkormányzata 2025. évi költségvetéséről szóló rendeletének megalkotása</w:t>
      </w:r>
      <w:r>
        <w:rPr>
          <w:bCs w:val="false"/>
          <w:i/>
          <w:iCs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7.</w:t>
        <w:tab/>
        <w:t>A szociális igazgatásról és az egyes szociális ellátási formák szabályairól szóló 21/2021. (VIII. 27.) önkormányzati rendelet mód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A környezet- és természetvédelem helyi szabályairól szóló 17/2014 (IV. 30.) önkormányzati rendelet módosítás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A közterület-használatról és a városkép védelméről szóló 1/2000. (II. 1.) önkormányzati rendelet módosítás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Behuz1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10. Vagyongazdálkodási koncepció.</w:t>
      </w:r>
    </w:p>
    <w:p>
      <w:pPr>
        <w:pStyle w:val="Behuz1"/>
        <w:rPr/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1.</w:t>
        <w:tab/>
        <w:t>A Kőszegi Közös Önkormányzati Hivatal működési rendjéről szóló szabályzat módosít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bookmarkStart w:id="0" w:name="_Hlk189739279"/>
      <w:bookmarkEnd w:id="0"/>
      <w:r>
        <w:rPr>
          <w:sz w:val="24"/>
          <w:szCs w:val="24"/>
        </w:rPr>
        <w:t>Előadó a jegyző nevében: dr. Nagy Edina aljegyző.</w:t>
      </w:r>
    </w:p>
    <w:p>
      <w:pPr>
        <w:pStyle w:val="Napirendemelttisztzott"/>
        <w:rPr>
          <w:i/>
          <w:i/>
          <w:iCs/>
          <w:sz w:val="24"/>
        </w:rPr>
      </w:pPr>
      <w:bookmarkStart w:id="1" w:name="_Hlk189739279"/>
      <w:bookmarkEnd w:id="1"/>
      <w:r>
        <w:rPr>
          <w:sz w:val="24"/>
        </w:rPr>
        <w:t>12.</w:t>
        <w:tab/>
        <w:t>A Kőszeg Meseváros Óvoda és Bölcsőde átszervezésével kapcsolatos döntések meghozatal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3.</w:t>
        <w:tab/>
        <w:t>Az óvodai beiratkozás időpontjának és az óvodai körzetek meghatározása a 2025/2026. nevelési évre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4.</w:t>
        <w:tab/>
        <w:t>A Fitt-Boksz Ökölvívó Egyesület ingyenes helyiséghasználati kérelme.</w:t>
      </w:r>
    </w:p>
    <w:p>
      <w:pPr>
        <w:pStyle w:val="Behuz1"/>
        <w:rPr/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15.</w:t>
        <w:tab/>
        <w:t>A polgármester 2025. évi szabadságtervének jóváhagyás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nyilvános ülés keretében megtárgyalt napirend után: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i felvilágosítás kérés, közérdekű bejelentések, javaslat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pirendemelttisztzott"/>
        <w:rPr>
          <w:i/>
          <w:i/>
          <w:iCs/>
          <w:sz w:val="24"/>
        </w:rPr>
      </w:pPr>
      <w:r>
        <w:rPr>
          <w:i/>
          <w:iCs/>
          <w:sz w:val="24"/>
        </w:rPr>
        <w:t>Zárt ülés keretében:</w:t>
      </w:r>
    </w:p>
    <w:p>
      <w:pPr>
        <w:pStyle w:val="Napirendemelttisztzott"/>
        <w:numPr>
          <w:ilvl w:val="0"/>
          <w:numId w:val="6"/>
        </w:numPr>
        <w:rPr>
          <w:i/>
          <w:i/>
          <w:iCs/>
          <w:sz w:val="24"/>
        </w:rPr>
      </w:pPr>
      <w:r>
        <w:rPr>
          <w:sz w:val="24"/>
        </w:rPr>
        <w:t>Döntés lakásbérleti szerződéssel kapcsolatban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terjesztő: Básthy Béla polgármester.</w:t>
      </w:r>
    </w:p>
    <w:p>
      <w:pPr>
        <w:pStyle w:val="Napirendemelttisztzot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5. február 7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3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5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4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42:00Z</dcterms:created>
  <dc:creator>ecker</dc:creator>
  <dc:description/>
  <cp:keywords/>
  <dc:language>en-US</dc:language>
  <cp:lastModifiedBy>ecker</cp:lastModifiedBy>
  <cp:lastPrinted>2025-02-07T08:43:00Z</cp:lastPrinted>
  <dcterms:modified xsi:type="dcterms:W3CDTF">2025-02-07T10:57:00Z</dcterms:modified>
  <cp:revision>8</cp:revision>
  <dc:subject/>
  <dc:title>1235/1998</dc:title>
</cp:coreProperties>
</file>