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ZÉTÉTELI ADATLA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z önkormányzat 5 millió forintot elérő vagy azt meghaladó értékű szerződéseiről az 1992. évi XXXVIII. törvény 15/A. – 15/B. §-aiban foglalt kötelezettség alapján.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976"/>
        <w:gridCol w:w="2829"/>
        <w:gridCol w:w="28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ződés típu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tárgy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ő felek ne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érték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ződés időpontja</w:t>
            </w:r>
          </w:p>
        </w:tc>
      </w:tr>
      <w:tr>
        <w:trPr>
          <w:trHeight w:val="52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Vagyonértékesít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őszeg 2917/14 hrsz.-ú 6846 m2, 2917/15 hrsz-ú 10671 m2, 2917/16 hrsz-ú 8329 m2, 2917/17 hrsz-ú 32759 m2, 2917/18 hrsz-ú 149 m2, 2917/19 hrsz-ú 167 m2 területű, telephely megnevezésű, természetben Kőszeg, Rákóczi F. u. 122. sz. alatti ingatlan adásvéte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őszeg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(9730 Kőszeg, Jurisics tér 8.; képviseletében: Huber László polgármester)</w:t>
            </w:r>
          </w:p>
          <w:p>
            <w:pPr>
              <w:pStyle w:val="Normal"/>
              <w:jc w:val="center"/>
              <w:rPr/>
            </w:pPr>
            <w:r>
              <w:rPr/>
              <w:t>mint elad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AM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novációs Park Kőszeg Kft. </w:t>
            </w:r>
            <w:r>
              <w:rPr/>
              <w:t>(9730 Kőszeg, Liszt F. u. 29.)</w:t>
            </w:r>
          </w:p>
          <w:p>
            <w:pPr>
              <w:pStyle w:val="Normal"/>
              <w:jc w:val="center"/>
              <w:rPr/>
            </w:pPr>
            <w:r>
              <w:rPr/>
              <w:t>mint vevő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8.400.024</w:t>
            </w:r>
            <w:r>
              <w:rPr/>
              <w:t>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. szeptember 12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özzététel napja: 2007. október 2.</w:t>
      </w:r>
    </w:p>
    <w:p>
      <w:pPr>
        <w:pStyle w:val="Normal"/>
        <w:spacing w:lineRule="auto" w:line="360"/>
        <w:rPr/>
      </w:pPr>
      <w:r>
        <w:rPr/>
        <w:t xml:space="preserve">A közzétevő megnevezése: </w:t>
      </w:r>
      <w:r>
        <w:rPr>
          <w:b/>
        </w:rPr>
        <w:t>Huber László</w:t>
      </w:r>
      <w:r>
        <w:rPr/>
        <w:t xml:space="preserve"> polgármester</w:t>
      </w:r>
    </w:p>
    <w:p>
      <w:pPr>
        <w:pStyle w:val="Normal"/>
        <w:spacing w:lineRule="auto" w:line="360"/>
        <w:rPr/>
      </w:pPr>
      <w:r>
        <w:rPr/>
        <w:t>Az 1992. évi XXXVIII. törvény 15/A. §.(1) bek. értelmében a honlapon közzétett szerződési adatok 5 évig hozzáférhetőek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1:41:00Z</dcterms:created>
  <dc:creator>judit</dc:creator>
  <dc:description/>
  <cp:keywords/>
  <dc:language>en-US</dc:language>
  <cp:lastModifiedBy>Hivatal</cp:lastModifiedBy>
  <cp:lastPrinted>2007-08-16T14:02:00Z</cp:lastPrinted>
  <dcterms:modified xsi:type="dcterms:W3CDTF">2008-03-21T11:41:00Z</dcterms:modified>
  <cp:revision>2</cp:revision>
  <dc:subject/>
  <dc:title>KÖZZÉTÉTELI ADATLAP</dc:title>
</cp:coreProperties>
</file>