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/2013. (VI. 7.) önkormányzati rendelete</w:t>
      </w:r>
    </w:p>
    <w:p>
      <w:pPr>
        <w:pStyle w:val="Normal"/>
        <w:jc w:val="center"/>
        <w:rPr/>
      </w:pPr>
      <w:r>
        <w:rPr>
          <w:b/>
        </w:rPr>
        <w:t>a 2013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3. (III. 1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7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Kőszeg Város Önkormányzatának Képviselő-testülete a Magyarország helyi önkormányzatairól szóló 2011. évi CLXXXIX. törvény 143. § (4) bekezdés b) és h) pontjaiban, valamint az államháztartásról szóló 2011. évi CXCV. törvény 23. § (1) bekezdésében kapott felhatalmazás alapján az Alaptörvény 32. cikk (1) bekezdés a) és f) pontjaiban meghatározott feladatkörében eljárva a következőket rendeli el:</w:t>
      </w:r>
    </w:p>
    <w:p>
      <w:pPr>
        <w:pStyle w:val="Szvegtrzsbehzssal2"/>
        <w:tabs>
          <w:tab w:val="clear" w:pos="709"/>
          <w:tab w:val="left" w:pos="7020" w:leader="none"/>
        </w:tabs>
        <w:ind w:left="0" w:firstLine="17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70"/>
        <w:jc w:val="both"/>
        <w:rPr/>
      </w:pPr>
      <w:r>
        <w:rPr>
          <w:sz w:val="20"/>
          <w:szCs w:val="20"/>
        </w:rPr>
        <w:t>Kőszeg Város Önkormányzata Képviselő-testületének a 2013. évi költségvetésről szóló 4/2013. (III. 1.) önkormányzati rendelete (a továbbiakban: Rendelet) 2. §-a helyébe a következő rendelkezés lép:</w:t>
      </w:r>
    </w:p>
    <w:p>
      <w:pPr>
        <w:pStyle w:val="Normal"/>
        <w:tabs>
          <w:tab w:val="clear" w:pos="709"/>
          <w:tab w:val="left" w:pos="360" w:leader="none"/>
          <w:tab w:val="left" w:pos="702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  <w:t xml:space="preserve">A képviselő-testület az önkormányzat és az irányított intézmények együttes 2012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1899 444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099 311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199 867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15 855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15 722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0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 A költségvetési főösszegek változásait az 1. számú melléklet tartalmazza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81" w:firstLine="153"/>
        <w:jc w:val="both"/>
        <w:rPr/>
      </w:pPr>
      <w:r>
        <w:rPr>
          <w:b/>
          <w:i/>
          <w:sz w:val="20"/>
          <w:szCs w:val="20"/>
        </w:rPr>
        <w:t>Működé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74 78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369 67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>28 59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80 787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953 839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és tőkejellegű bevételek</w:t>
        <w:tab/>
        <w:t>164 52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764 78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>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16 29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945 605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Költségvetési bevételek összesen:</w:t>
        <w:tab/>
        <w:t>1 899 444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  <w:t>A 3. §-ban megállapított bevételek intézményenkénti részletezését a 2. számú melléklet, a fejlesztési bevételek célonkénti részletezését a 4. számú melléklet tartalmazza.</w:t>
      </w:r>
    </w:p>
    <w:p>
      <w:pPr>
        <w:pStyle w:val="Szvegtrzsbehzssal3"/>
        <w:rPr>
          <w:szCs w:val="20"/>
        </w:rPr>
      </w:pPr>
      <w:r>
        <w:rPr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236 21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62 70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629 48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184 61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 xml:space="preserve">   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16 3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5 780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123 590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6 76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896 38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2 45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kölcsönnyújtás, értékpapír vásárlás</w:t>
        <w:tab/>
        <w:t xml:space="preserve">  4 69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5 78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29 654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975 721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099 311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69 751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30 116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199 867 E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2. évi pénzmaradvány </w:t>
        <w:tab/>
        <w:t>169 58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2. évi pénzmaradvány </w:t>
        <w:tab/>
        <w:t>46 136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0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15 855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- 15 855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Finanszírozási célú műveletek egyenlege:</w:t>
        <w:tab/>
        <w:t>199 867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/>
      </w:pPr>
      <w:r>
        <w:rPr>
          <w:szCs w:val="20"/>
        </w:rPr>
        <w:t>A 3. §-ban megállapított kiadások intézményenkénti részletezését a 3. számú melléklet, a fejlesztési kiadások célonkénti részletezését az 5. számú melléklet tartalmazza.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z a rendelet a kihirdetését követő napon lép hatályba, majd az e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>Kőszeg, 2013. június 6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Huber László</w:t>
        <w:tab/>
        <w:tab/>
        <w:tab/>
        <w:tab/>
        <w:tab/>
        <w:t>Dr. Zalán Gábor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 xml:space="preserve">        jegyző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360"/>
        <w:jc w:val="center"/>
        <w:rPr>
          <w:sz w:val="24"/>
        </w:rPr>
      </w:pPr>
      <w:r>
        <w:rPr>
          <w:sz w:val="24"/>
        </w:rPr>
        <w:t>INDOKOLÁS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sz w:val="20"/>
        </w:rPr>
        <w:t>A költségvetési rendelet módosítására az 1. számú mellékletben kimutatott javaslatok alapján kerül sor az alábbiak szerint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Módosító tételek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/>
          <w:bCs/>
          <w:sz w:val="20"/>
        </w:rPr>
        <w:t xml:space="preserve">I. Központi előirányzatok változásai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A központi előirányzatok változásai az önkormányzat bevételi főösszegét 70 266 E Ft-tal, kiadási főösszegét 22 128 E Ft-tal növelik, a működési hiány szintje 48 138 E Ft-tal csökken. Ugyanakkor mivel a múzeumi, közgyűjteményi feladatok támogatása, a lakott külterületekkel kapcsolatos feladatok támogatása, valamint a működőképesség megőrzését szolgáló kiegészítő támogatás az önkormányzatnál eredeti előirányzatként szerepelt a támogatás értékű bevételek között, így ott a működési hiány szintje emelkedik (III/4. pont). Mivel a kiegészítő támogatás összegét az oktatási intézmények működtetési hozzájárulásának mértéke indokolta, ezért a befizetési kötelezettség csökkenésével (-81 216 E Ft) a kiegészítő támogatás összege is csökkenthető. A múzeumi feladatok támogatásának korrekciója a II/2.1. pontban, a lakott külterületekkel kapcsolatos támogatás korrekciója pedig a III/15. pontban található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Az egyéb központi támogatások szintén kötött felhasználásúak. </w:t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36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/>
          <w:bCs/>
          <w:sz w:val="20"/>
        </w:rPr>
        <w:t xml:space="preserve">II. Intézményi előirányzatok változása felügyeleti hatáskörben: 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sz w:val="20"/>
        </w:rPr>
        <w:t>A könyvtár 2012. évi pénzmaradványa 1 163 E Ft volt, felhasználása a zárszámadási rendelet alapján történi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2.1. A múzeumi feladatok támogatásának korrekciója -112 E Ft).</w:t>
      </w:r>
    </w:p>
    <w:p>
      <w:pPr>
        <w:pStyle w:val="Normal"/>
        <w:jc w:val="both"/>
        <w:rPr/>
      </w:pPr>
      <w:r>
        <w:rPr>
          <w:bCs/>
          <w:sz w:val="20"/>
        </w:rPr>
        <w:t>3.1. A hivatalnál a 2012. évi pénzmaradvány átvétele 3 009 E Ft, felhasználása a zárszámadási rendelet alapján történik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</w:rPr>
      </w:pPr>
      <w:r>
        <w:rPr>
          <w:bCs/>
          <w:sz w:val="20"/>
        </w:rPr>
        <w:t>pontban átcsoportosításról van szó az önkormányzat és a hivatal között (4 707 E Ft), ezért az önkormányzatnál ezek a tételek ellentétesen jelentkeznek (III/14.). A finanszírozási szükséglet emelkedése miatt a társult települések hozzájárulása is emelkedik (293 E Ft)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A módosítások következtében a bevételi  főösszeg 3 302  E Ft-tal, a kiadási főösszeg 9 060 E Ft-tal emelkedik, a működési hiány pedig 5 758 E Ft-tal emelkedik. </w:t>
      </w:r>
    </w:p>
    <w:p>
      <w:pPr>
        <w:pStyle w:val="Normal"/>
        <w:ind w:firstLine="360"/>
        <w:jc w:val="both"/>
        <w:rPr/>
      </w:pPr>
      <w:r>
        <w:rPr>
          <w:b/>
          <w:bCs/>
          <w:sz w:val="20"/>
        </w:rPr>
        <w:t>III. Kőszeg Város Önkormányzata előirányzat változásai az alábbiak:</w:t>
      </w:r>
    </w:p>
    <w:p>
      <w:pPr>
        <w:pStyle w:val="Normal"/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360"/>
        <w:jc w:val="both"/>
        <w:rPr>
          <w:bCs/>
          <w:sz w:val="20"/>
        </w:rPr>
      </w:pPr>
      <w:r>
        <w:rPr>
          <w:bCs/>
          <w:sz w:val="20"/>
        </w:rPr>
        <w:t xml:space="preserve">1-3. A Vasivíz Zrt. Kifizetendő osztaléka 8 079 E Ft, amelyből a képviselő-testület 2 625 E Ft működési hozzájárulást nyújt a vállalkozásnak. A fennmaradó 5 454 E Ft fejlesztési bevétel a Városüzemeltető Kft-től vissza nem folyó pénzeszközök pótlását szolgálja, továbbá ugyanennek fedezetéül a kötvénytartalékból 3 086 E Ft felhasználásra kerül (III/13. pont). </w:t>
      </w:r>
    </w:p>
    <w:p>
      <w:pPr>
        <w:pStyle w:val="Szvegtrzsbehzssal3"/>
        <w:numPr>
          <w:ilvl w:val="0"/>
          <w:numId w:val="4"/>
        </w:numPr>
        <w:rPr>
          <w:bCs/>
        </w:rPr>
      </w:pPr>
      <w:r>
        <w:rPr>
          <w:bCs/>
        </w:rPr>
        <w:t>Az eredetileg támogatás értékű bevételek között tervezett előirányzatok átcsoportosítása a központi bevételek közé. (I. pont, részletesen 1. számú információs tábla)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5-8. Az oktatási intézmények működtetési hozzájárulásának csökkenése miatti megtakarítás (81 216 E Ft), valamint a többcélú társulás 2012. évi pénzmaradványának elszámolásából származó bevétel (33 665 E Ft) felosztását részletesen a 3. számú információs tábla tartalmazza.</w:t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>9-10. pontban A képviselő-testület döntésének megfelelően a sportegyesületeknek nyújtott támogatási kölcsön valamint ennek visszatérülését tartalmazza (1 644 E Ft és 300 E Ft)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  <w:szCs w:val="20"/>
        </w:rPr>
        <w:t>11-12.</w:t>
      </w:r>
      <w:r>
        <w:rPr>
          <w:bCs/>
        </w:rPr>
        <w:t xml:space="preserve"> </w:t>
      </w:r>
      <w:r>
        <w:rPr>
          <w:bCs/>
          <w:sz w:val="20"/>
        </w:rPr>
        <w:t>Az önkormányzat 2012. évi pénzmaradványának felhasználása a zárszámadási rendelet alapján történik, a bevételi és a kiadási főösszeg emelkedése jelen rendeletben 39 418 E Ft, mivel 175 141 E Ft maradvány az eredeti költségvetésben már szerepelt.</w:t>
      </w:r>
    </w:p>
    <w:p>
      <w:pPr>
        <w:pStyle w:val="Szvegtrzsbehzssal3"/>
        <w:ind w:lef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Szvegtrzsbehzssal3"/>
        <w:ind w:left="0" w:hanging="0"/>
        <w:rPr>
          <w:bCs/>
        </w:rPr>
      </w:pPr>
      <w:r>
        <w:rPr>
          <w:bCs/>
        </w:rPr>
        <w:t xml:space="preserve">13. – 17. pontok a különböző tartalékok változását mutatják a felhasználással arányosan, illetve a képviselő-testület döntéseinek megfelelően. </w:t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Szvegtrzsbehzssal3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Az önkormányzat előirányzat változásai (1-17. pontok) 69 752 E Ft-tal  csökkentik a  bevételi és 13 209 E Ft-tal növelik a kiadási főösszeget, a  hiány pedig  82 961 E Ft-tal emelkedik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Összességében az előirányzat változások (I-III. pontok)  3 816 E Ft-tal  növelik a  bevételek  és    44 397 E Ft-tal a kiadások összegét, a költségvetési hiány 40 581 E Ft-tal emelkedik. 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Szvegtrzsbehzssal3"/>
        <w:ind w:left="0" w:hanging="0"/>
        <w:rPr/>
      </w:pPr>
      <w:r>
        <w:rPr/>
        <w:t xml:space="preserve">Fenti módosító tételek értelmében az önkormányzat költségvetésének fő számai (E Ft-ban):  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bevétel:</w:t>
        <w:tab/>
        <w:t>1 899 444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öltségvetési kiadás:</w:t>
        <w:tab/>
        <w:t>2 099 311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Hiány:</w:t>
        <w:tab/>
        <w:t>199 867</w:t>
      </w:r>
    </w:p>
    <w:p>
      <w:pPr>
        <w:pStyle w:val="Heading1"/>
        <w:ind w:firstLine="360"/>
        <w:rPr/>
      </w:pPr>
      <w:r>
        <w:rPr/>
        <w:t>Finanszírozási kiadás:           15 855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lső fin. bevétel:</w:t>
        <w:tab/>
        <w:t>215 722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Külső fin. bevétel:</w:t>
        <w:tab/>
        <w:t>0</w:t>
      </w:r>
    </w:p>
    <w:p>
      <w:pPr>
        <w:pStyle w:val="Szvegtrzsbehzssal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2. és 3. számú melléklet a fenti módosításokat intézményenkénti bontásban, kiemelt előirányzatonkénti részletezettséggel tartalmazza.</w:t>
      </w:r>
    </w:p>
    <w:p>
      <w:pPr>
        <w:pStyle w:val="Normal"/>
        <w:tabs>
          <w:tab w:val="clear" w:pos="709"/>
          <w:tab w:val="right" w:pos="3402" w:leader="none"/>
        </w:tabs>
        <w:ind w:firstLine="360"/>
        <w:jc w:val="both"/>
        <w:rPr>
          <w:sz w:val="20"/>
        </w:rPr>
      </w:pPr>
      <w:r>
        <w:rPr>
          <w:sz w:val="20"/>
        </w:rPr>
        <w:t>A 4. számú melléklet Kőszeg Város Önkormányzata fejlesztési bevételeinek, az 5. számú melléklet fejlesztési kiadásainak előirányzatait mutatja be.</w:t>
      </w:r>
    </w:p>
    <w:p>
      <w:pPr>
        <w:pStyle w:val="Normal"/>
        <w:tabs>
          <w:tab w:val="clear" w:pos="709"/>
          <w:tab w:val="right" w:pos="3402" w:leader="none"/>
        </w:tabs>
        <w:jc w:val="both"/>
        <w:rPr/>
      </w:pPr>
      <w:r>
        <w:rPr>
          <w:sz w:val="20"/>
        </w:rPr>
        <w:t xml:space="preserve">Kőszeg, 2013. június 6. </w:t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A polgármester nevében: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ab/>
        <w:t xml:space="preserve">  Sőbér Aurélia s.k.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  <w:tab/>
        <w:t>pénzügyi és gazdálkodás osztályvezető</w:t>
      </w:r>
    </w:p>
    <w:p>
      <w:pPr>
        <w:pStyle w:val="Normal"/>
        <w:tabs>
          <w:tab w:val="clear" w:pos="709"/>
          <w:tab w:val="right" w:pos="4253" w:leader="none"/>
        </w:tabs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Excel.Sheet.12" ShapeID="ole_rId4" DrawAspect="Icon" ObjectID="_113212497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37:00Z</dcterms:created>
  <dc:creator>Lakatos János</dc:creator>
  <dc:description/>
  <cp:keywords/>
  <dc:language>en-US</dc:language>
  <cp:lastModifiedBy>Otthon</cp:lastModifiedBy>
  <cp:lastPrinted>2013-06-13T11:55:00Z</cp:lastPrinted>
  <dcterms:modified xsi:type="dcterms:W3CDTF">2013-06-13T10:41:00Z</dcterms:modified>
  <cp:revision>10</cp:revision>
  <dc:subject/>
  <dc:title>INDOKOLÁS</dc:title>
</cp:coreProperties>
</file>