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/2014. (III. 28.) önkormányzati rendelete</w:t>
      </w:r>
    </w:p>
    <w:p>
      <w:pPr>
        <w:pStyle w:val="Normal"/>
        <w:jc w:val="center"/>
        <w:rPr/>
      </w:pPr>
      <w:r>
        <w:rPr>
          <w:b/>
        </w:rPr>
        <w:t>a 2013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3. (III. 1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/>
      </w:pPr>
      <w:r>
        <w:rPr>
          <w:b w:val="false"/>
          <w:sz w:val="20"/>
          <w:szCs w:val="20"/>
        </w:rPr>
        <w:t>Kőszeg Város Önkormányzatának Képviselő-testülete az Alaptörvény 32. cikk (2) bekezdésében meghatározott eredeti jogalkotó hatáskörében az Alaptörvény 32. cikk (1) bekezdés a) és f) pontjaiban meghatározott feladatkörében eljárva a következőket rendeli el:</w:t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Kőszeg Város Önkormányzata Képviselő-testületének a 2013. évi költségvetéséről szóló 4/2013. (III. 1.) önkormányzati rendelete (a továbbiakban:  Rendelet)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3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073 126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268 234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195 108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72 026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5 722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51 412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81" w:firstLine="153"/>
        <w:jc w:val="both"/>
        <w:rPr/>
      </w:pPr>
      <w:r>
        <w:rPr>
          <w:b/>
          <w:i/>
          <w:sz w:val="20"/>
          <w:szCs w:val="20"/>
        </w:rPr>
        <w:t>Működé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93 27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862 5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 xml:space="preserve">  28 594 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136 142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520 598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05 5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428 3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1 60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17 0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552 528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Költségvetési bevételek összesen:</w:t>
        <w:tab/>
        <w:t>2 073 126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>
          <w:szCs w:val="20"/>
        </w:rPr>
      </w:pPr>
      <w:r>
        <w:rPr>
          <w:szCs w:val="20"/>
        </w:rPr>
        <w:t>A 3. §-ban megállapított bevételek intézményenkénti részletezését a 3. melléklet, a fejlesztési bevételek célonkénti részletezését a 4. melléklet tartalmazza.</w:t>
      </w:r>
    </w:p>
    <w:p>
      <w:pPr>
        <w:pStyle w:val="Szvegtrzsbehzssal3"/>
        <w:rPr>
          <w:szCs w:val="20"/>
        </w:rPr>
      </w:pPr>
      <w:r>
        <w:rPr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253 51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67 58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693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283 28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>65 64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 xml:space="preserve"> 332 56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3  30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692 487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6 76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519 44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2 27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5 4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3 30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8 520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575 747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268 23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71 889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23 219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195 108 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2. évi pénzmaradvány </w:t>
        <w:tab/>
        <w:t>169 5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2. évi pénzmaradvány </w:t>
        <w:tab/>
        <w:t>46 13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51 41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72 026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- 20 614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195 108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>
          <w:szCs w:val="20"/>
        </w:rPr>
      </w:pPr>
      <w:r>
        <w:rPr>
          <w:szCs w:val="20"/>
        </w:rPr>
        <w:t>A 3. §-ban megállapított kiadások intézményenkénti részletezését a 3. melléklet, a fejlesztési kiadások célonkénti részletezését az 5. melléklet tartalmazza.”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1) A Rendelet 1. melléklete helyébe az 1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2) A Rendelet 2. melléklete helyébe a 2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3) A Rendelet 3. melléklete helyébe a 3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4) A Rendelet 4. melléklete helyébe a 4. melléklet lé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5) A Rendelet 5. melléklete helyébe az 5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6) A Rendelet 7. melléklete helyébe a 6. melléklet lé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z a rendelet a kihirdetését követő napon lép hatályba, és az a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őszeg, 2014. március 28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ber László</w:t>
        <w:tab/>
        <w:tab/>
        <w:tab/>
        <w:tab/>
        <w:tab/>
        <w:t>Dr. Zalán Gábor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lgármester</w:t>
        <w:tab/>
        <w:tab/>
        <w:tab/>
        <w:tab/>
        <w:tab/>
        <w:t xml:space="preserve">     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6339618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Excel.Sheet.12" ShapeID="ole_rId4" DrawAspect="Icon" ObjectID="_12332018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Excel.Sheet.12" ShapeID="ole_rId6" DrawAspect="Icon" ObjectID="_18275509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6:00Z</dcterms:created>
  <dc:creator>Lakatos János</dc:creator>
  <dc:description/>
  <cp:keywords/>
  <dc:language>en-US</dc:language>
  <cp:lastModifiedBy>Otthon</cp:lastModifiedBy>
  <cp:lastPrinted>2014-03-24T09:13:00Z</cp:lastPrinted>
  <dcterms:modified xsi:type="dcterms:W3CDTF">2014-11-20T09:41:00Z</dcterms:modified>
  <cp:revision>9</cp:revision>
  <dc:subject/>
  <dc:title>INDOKOLÁS</dc:title>
</cp:coreProperties>
</file>