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/2012. (IV. 6.) rendelete</w:t>
      </w:r>
    </w:p>
    <w:p>
      <w:pPr>
        <w:pStyle w:val="Normal"/>
        <w:jc w:val="center"/>
        <w:rPr/>
      </w:pPr>
      <w:r>
        <w:rPr>
          <w:b/>
        </w:rPr>
        <w:t>a 2012. évi költségvetés megállapításáról szóló</w:t>
      </w:r>
    </w:p>
    <w:p>
      <w:pPr>
        <w:pStyle w:val="Normal"/>
        <w:jc w:val="center"/>
        <w:rPr/>
      </w:pPr>
      <w:r>
        <w:rPr>
          <w:b/>
        </w:rPr>
        <w:t>4/2012. (III. 5.) önkormányzati rendelete módosításáról</w:t>
      </w:r>
    </w:p>
    <w:p>
      <w:pPr>
        <w:pStyle w:val="Normal"/>
        <w:ind w:left="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Az önkormányzat képviselő-testülete 4/2012. (III.5.) önkormányzati rendeletét (a továbbiakban:  Rendelet) az alábbiak szerint módosítja: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§</w:t>
      </w:r>
    </w:p>
    <w:p>
      <w:pPr>
        <w:pStyle w:val="Normal"/>
        <w:tabs>
          <w:tab w:val="clear" w:pos="709"/>
          <w:tab w:val="left" w:pos="360" w:leader="none"/>
          <w:tab w:val="left" w:pos="702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rendelet 2. §-a helyébe a következő rendelkezés lép: 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 költségvetés bevételeinek és kiadásainak főösszege, és finanszírozásának módja</w:t>
      </w:r>
    </w:p>
    <w:p>
      <w:pPr>
        <w:pStyle w:val="Normal"/>
        <w:ind w:left="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142"/>
        <w:rPr/>
      </w:pPr>
      <w:r>
        <w:rPr>
          <w:sz w:val="20"/>
          <w:szCs w:val="20"/>
        </w:rPr>
        <w:t xml:space="preserve">A képviselő-testület az önkormányzat és az irányított intézmények együttes 2012. évi költségvetését 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 423 301 E Ft</w:t>
        <w:tab/>
        <w:t>költségvetési bevételle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 708 230 E Ft</w:t>
        <w:tab/>
        <w:t>költségvetési kiadással</w:t>
      </w:r>
    </w:p>
    <w:p>
      <w:pPr>
        <w:pStyle w:val="Tab33a"/>
        <w:ind w:left="567" w:hanging="0"/>
        <w:jc w:val="left"/>
        <w:rPr/>
      </w:pPr>
      <w:r>
        <w:rPr/>
        <w:tab/>
        <w:t>284 929 E Ft</w:t>
        <w:tab/>
        <w:t>hiánnyal</w:t>
      </w:r>
    </w:p>
    <w:p>
      <w:pPr>
        <w:pStyle w:val="Tab33a"/>
        <w:ind w:left="567" w:hanging="0"/>
        <w:jc w:val="left"/>
        <w:rPr/>
      </w:pPr>
      <w:r>
        <w:rPr/>
        <w:tab/>
        <w:t>28 393 E Ft</w:t>
        <w:tab/>
        <w:t>finanszírozási kiadássa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126 709 E Ft</w:t>
        <w:tab/>
        <w:t>belső finanszírozási bevételle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186 613 E Ft</w:t>
        <w:tab/>
        <w:t>külső finanszírozási bevétellel</w:t>
      </w:r>
    </w:p>
    <w:p>
      <w:pPr>
        <w:pStyle w:val="Tab33a"/>
        <w:ind w:left="567" w:hanging="0"/>
        <w:jc w:val="left"/>
        <w:rPr/>
      </w:pPr>
      <w:r>
        <w:rPr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állapítja meg. A költségvetési főösszegek változásait az 1. számú melléklet tartalmazza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. 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rendelet 3. §-a helyébe a következő rendelkezés lép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z önkormányzat bevételi és kiadási főösszegének megoszlása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81" w:firstLine="153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Működési célú  bevétele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űködési célú saját bevételek</w:t>
        <w:tab/>
        <w:t>445 686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űködési célú központi bevételek</w:t>
        <w:tab/>
        <w:t xml:space="preserve"> 365 022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átengedett központi bevételek</w:t>
        <w:tab/>
        <w:t>424 132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működési célú átvett pénzeszköz, tám. ért. bevétel </w:t>
        <w:tab/>
        <w:t>63 033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Működési bevételek összesen:</w:t>
        <w:tab/>
        <w:t>1 297 873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</w:t>
      </w:r>
      <w:r>
        <w:rPr>
          <w:b/>
          <w:i/>
          <w:sz w:val="20"/>
          <w:szCs w:val="20"/>
        </w:rPr>
        <w:t>Felhalmozási célú bevétele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felhalmozási és tőkejellegű bevételek</w:t>
        <w:tab/>
        <w:t>99 199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célú átvett pénzeszköz, tám. ért. bevétel</w:t>
        <w:tab/>
        <w:t>996 029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felhalmozási célú központi bevételek</w:t>
        <w:tab/>
        <w:t xml:space="preserve">-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kölcsön visszatérülés</w:t>
        <w:tab/>
        <w:t>30 2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áfa bevételek</w:t>
        <w:tab/>
        <w:t xml:space="preserve"> </w:t>
      </w:r>
    </w:p>
    <w:p>
      <w:pPr>
        <w:pStyle w:val="Normal"/>
        <w:tabs>
          <w:tab w:val="clear" w:pos="709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Felhalmozási bevételek összesen:</w:t>
        <w:tab/>
        <w:t xml:space="preserve">1 125 428 E Ft 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/>
      </w:pPr>
      <w:r>
        <w:rPr>
          <w:b/>
          <w:i/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>Költségvetési bevételek összesen:</w:t>
        <w:tab/>
        <w:t>2 423 301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zvegtrzsbehzssal3"/>
        <w:rPr/>
      </w:pPr>
      <w:r>
        <w:rPr>
          <w:szCs w:val="20"/>
        </w:rPr>
        <w:t>A 3. §-ban megállapított bevételek intézményenkénti részletezését a 2. számú melléklet, a fejlesztési bevételek célonkénti részletezését a 4. számú melléklet tartalmazza.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</w:t>
      </w:r>
      <w:r>
        <w:rPr>
          <w:b/>
          <w:i/>
          <w:sz w:val="20"/>
          <w:szCs w:val="20"/>
        </w:rPr>
        <w:t xml:space="preserve">Működési célú  kiadások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a személyi jellegű kiadások</w:t>
        <w:tab/>
        <w:t>426 678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a munkaadókat terhelő járulékok</w:t>
        <w:tab/>
        <w:t xml:space="preserve">    113 65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a dologi jellegű kiadások</w:t>
        <w:tab/>
        <w:t>508 253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pénzeszköz átadás, támogatás ért. kiadás</w:t>
        <w:tab/>
        <w:t xml:space="preserve">     387 646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ellátottak pénzbeli juttatásai</w:t>
        <w:tab/>
        <w:t xml:space="preserve">   16 54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céltartalék</w:t>
        <w:tab/>
        <w:t>6 3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fejlesztési célú áfabefizetés és kamat</w:t>
        <w:tab/>
        <w:t>- 6 350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Működési kiadások összesen:</w:t>
        <w:tab/>
        <w:t>1 452 721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</w:t>
      </w:r>
      <w:r>
        <w:rPr>
          <w:b/>
          <w:i/>
          <w:sz w:val="20"/>
          <w:szCs w:val="20"/>
        </w:rPr>
        <w:t>Felhalmozási célú kiadáso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felújítási kiadások</w:t>
        <w:tab/>
        <w:t xml:space="preserve">    35 766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jlesztési kiadások</w:t>
        <w:tab/>
        <w:t xml:space="preserve">  1 157 15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pénzeszközátadás, támogatás ért. kiadás </w:t>
        <w:tab/>
        <w:t>25 343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kölcsönnyújtás, értékpapír vásárlás</w:t>
        <w:tab/>
        <w:t xml:space="preserve">  13 20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áfabefizetés, kamatfizetés</w:t>
        <w:tab/>
        <w:t>6 35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céltartalék</w:t>
        <w:tab/>
        <w:t> 17 700 E Ft.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Felhalmozási kiadások összesen:</w:t>
        <w:tab/>
        <w:t xml:space="preserve">     1 255 509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öltségvetési kiadások összesen:</w:t>
        <w:tab/>
        <w:t>2 708 230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567" w:firstLine="153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      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öltségvetési bevételek és kiadások különböze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működési költségvetés hiánya</w:t>
        <w:tab/>
        <w:t xml:space="preserve">- 154 848 E Ft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költségvetés hiánya </w:t>
        <w:tab/>
        <w:t>- 130 081 E 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öltségvetési bevételek és kiadások különbözete összesen:</w:t>
        <w:tab/>
        <w:t>- 284 929 E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Belső finanszírozás bevétele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működési célú 2011. évi pénzmaradvány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célú 2011. évi pénzmaradvány </w:t>
        <w:tab/>
        <w:t>126 709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ülső finanszírozás bevétele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működési célú hitelfelvétel</w:t>
        <w:tab/>
        <w:t>154 848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célú hitelfelvétel </w:t>
        <w:tab/>
        <w:t>31 765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ülső finanszírozás kiadása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fejlesztési hitelek törlesztése</w:t>
        <w:tab/>
        <w:t>28 393 E 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ülső finanszírozás egyenlege(bevétel-kiadás):</w:t>
        <w:tab/>
        <w:t>158 220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Finanszírozási célú műveletek egyenlege:</w:t>
        <w:tab/>
        <w:t>284 929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zvegtrzsbehzssal3"/>
        <w:ind w:left="360" w:hanging="0"/>
        <w:rPr/>
      </w:pPr>
      <w:r>
        <w:rPr>
          <w:szCs w:val="20"/>
        </w:rPr>
        <w:t>A 3. §-ban megállapított kiadások intézményenkénti részletezését a 3. számú melléklet, a fejlesztési kiadások célonkénti részletezését az 5. számú melléklet tartalmazza.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3. §</w:t>
      </w:r>
    </w:p>
    <w:p>
      <w:pPr>
        <w:pStyle w:val="Normal"/>
        <w:rPr/>
      </w:pPr>
      <w:r>
        <w:rPr>
          <w:sz w:val="20"/>
          <w:szCs w:val="20"/>
        </w:rPr>
        <w:t>Jelen rendelet 2012. április 6-án lép hatályb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>Kőszeg, 2012. április 5.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/>
      </w:pPr>
      <w:r>
        <w:rPr>
          <w:sz w:val="20"/>
          <w:szCs w:val="20"/>
        </w:rPr>
        <w:t>Huber László</w:t>
        <w:tab/>
        <w:tab/>
        <w:tab/>
        <w:tab/>
        <w:tab/>
        <w:t>Dr. Tóth László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polgármester</w:t>
        <w:tab/>
        <w:tab/>
        <w:tab/>
        <w:tab/>
        <w:tab/>
        <w:t xml:space="preserve">      jegyző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36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1"/>
        <w:ind w:firstLine="360"/>
        <w:jc w:val="center"/>
        <w:rPr>
          <w:sz w:val="24"/>
        </w:rPr>
      </w:pPr>
      <w:r>
        <w:rPr>
          <w:sz w:val="24"/>
        </w:rPr>
        <w:t>INDOKOL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sz w:val="20"/>
        </w:rPr>
      </w:pPr>
      <w:r>
        <w:rPr>
          <w:sz w:val="20"/>
        </w:rPr>
        <w:t>A költségvetési rendelet módosítására az 1. számú mellékletben kimutatott javaslatok alapján kerül sor az alábbiak szerint: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Módosító tételek: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/>
          <w:bCs/>
          <w:sz w:val="20"/>
        </w:rPr>
        <w:t xml:space="preserve">I. Kőszeg Város Önkormányzata előirányzat változásai: </w:t>
      </w:r>
    </w:p>
    <w:p>
      <w:pPr>
        <w:pStyle w:val="Normal"/>
        <w:ind w:firstLine="360"/>
        <w:jc w:val="both"/>
        <w:rPr/>
      </w:pPr>
      <w:r>
        <w:rPr>
          <w:bCs/>
          <w:sz w:val="20"/>
        </w:rPr>
        <w:t xml:space="preserve">A gimnázium kollégium épületére benyújtott KEOP pályázaton az önkormányzat 212 432 E Ft támogatásban részesül, így a támogatás összegét a 2012. évi költségvetésbe be kell építeni. Az önkormányzat bevételi és kiadási főösszege is 212 432 E Ft-tal emelkedik, a fejlesztési és </w:t>
      </w:r>
      <w:r>
        <w:rPr>
          <w:sz w:val="20"/>
        </w:rPr>
        <w:t xml:space="preserve">a működési hiány szintje változatlan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Szvegtrzsbehzssal3"/>
        <w:ind w:left="0" w:hanging="0"/>
        <w:rPr/>
      </w:pPr>
      <w:r>
        <w:rPr/>
        <w:t xml:space="preserve">Fenti módosító tételek értelmében az önkormányzat költségvetésének fő száma:  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öltségvetési bevétel:</w:t>
        <w:tab/>
        <w:t>2 423 301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öltségvetési kiadás:</w:t>
        <w:tab/>
        <w:t>2 708 230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Hiány:</w:t>
        <w:tab/>
        <w:t>284 929</w:t>
      </w:r>
    </w:p>
    <w:p>
      <w:pPr>
        <w:pStyle w:val="Heading1"/>
        <w:ind w:firstLine="360"/>
        <w:rPr/>
      </w:pPr>
      <w:r>
        <w:rPr/>
        <w:t>Finanszírozási kiadás:            28 393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Belső fin. bevétel:</w:t>
        <w:tab/>
        <w:t>126 709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ülső fin. bevétel:</w:t>
        <w:tab/>
        <w:t>186 613</w:t>
      </w:r>
    </w:p>
    <w:p>
      <w:pPr>
        <w:pStyle w:val="Szvegtrzsbehzssal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/>
      </w:pPr>
      <w:r>
        <w:rPr>
          <w:sz w:val="20"/>
        </w:rPr>
        <w:t>A 2. és 3. számú melléklet a fenti módosításokat intézményenkénti bontásban, kiemelt előirányzatonkénti részletezettséggel tartalmazza.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  <w:t>A 4. számú melléklet Kőszeg Város Önkormányzata fejlesztési bevételeinek, az 5. számú melléklet fejlesztési kiadásainak előirányzatait mutatja be.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  <w:t>Kőszeg, 2012. április 5.</w:t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  <w:t>A polgármester nevében: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 xml:space="preserve">  Sőbér Aurélia s.k.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  <w:t>pénzügyi osztályvezető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8pt" filled="f" o:ole="">
            <v:imagedata r:id="rId5" o:title=""/>
          </v:shape>
          <o:OLEObject Type="Embed" ProgID="Excel.Sheet.12" ShapeID="ole_rId4" DrawAspect="Icon" ObjectID="_1920976833" r:id="rId4"/>
        </w:object>
      </w:r>
    </w:p>
    <w:p>
      <w:pPr>
        <w:pStyle w:val="Normal"/>
        <w:ind w:firstLine="360"/>
        <w:jc w:val="both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2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ÖNKORMÁNYZATI  RENDE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3402" w:leader="none"/>
      </w:tabs>
      <w:ind w:firstLine="360"/>
      <w:jc w:val="both"/>
      <w:outlineLvl w:val="0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b/>
      <w:bCs/>
    </w:rPr>
  </w:style>
  <w:style w:type="paragraph" w:styleId="Szvegtrzsbehzssal3">
    <w:name w:val="Szövegtörzs behúzással 3"/>
    <w:basedOn w:val="Normal"/>
    <w:qFormat/>
    <w:pPr>
      <w:ind w:left="720" w:hanging="360"/>
      <w:jc w:val="both"/>
    </w:pPr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33a">
    <w:name w:val="tab33a"/>
    <w:basedOn w:val="Normal"/>
    <w:next w:val="Normal"/>
    <w:qFormat/>
    <w:pPr>
      <w:tabs>
        <w:tab w:val="clear" w:pos="709"/>
        <w:tab w:val="right" w:pos="4820" w:leader="none"/>
        <w:tab w:val="left" w:pos="4933" w:leader="none"/>
      </w:tabs>
      <w:spacing w:lineRule="exact" w:line="240"/>
      <w:ind w:firstLine="170"/>
      <w:jc w:val="both"/>
    </w:pPr>
    <w:rPr>
      <w:rFonts w:ascii="H2Times;Times New Roman" w:hAnsi="H2Times;Times New Roman" w:eastAsia="H2Times;Times New Roman" w:cs="H2Times;Times New Roman"/>
      <w:sz w:val="20"/>
      <w:szCs w:val="20"/>
      <w:lang w:val="da-D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8:34:00Z</dcterms:created>
  <dc:creator>Lakatos János</dc:creator>
  <dc:description/>
  <cp:keywords/>
  <dc:language>en-US</dc:language>
  <cp:lastModifiedBy>Polg Hiv</cp:lastModifiedBy>
  <cp:lastPrinted>2012-04-20T10:33:00Z</cp:lastPrinted>
  <dcterms:modified xsi:type="dcterms:W3CDTF">2012-04-20T08:48:00Z</dcterms:modified>
  <cp:revision>8</cp:revision>
  <dc:subject/>
  <dc:title>INDOKOLÁS</dc:title>
</cp:coreProperties>
</file>