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12. (VI. 4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50 295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35 224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284 929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26 709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0 40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8 7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7 676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21 01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99 88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29 281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50 29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0 82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4 5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08 73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4 79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6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67 123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újítási kiadások</w:t>
        <w:tab/>
        <w:t xml:space="preserve">    35 76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60 69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6 4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17 382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68 10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35 22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46 109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38 8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 összesen:</w:t>
        <w:tab/>
        <w:t>- 284 929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26 70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284 92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elen rendelet kihirdetést követő napo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május 31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Huber László 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  jegyző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és kiadási főösszegét 3 777 E Ft-tal növelik, a működési hiány szintje változatlan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A központi támogatások között legjelentősebb összeggel a bérkompenzáció támogatása (2 994 E Ft) szerepel. A központilag szabályozott előirányzatok 2 994 E Ft-tal az intézmények, 783 E Ft-tal pedig az önkormányzat kiadásait növelik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könyvtárnál saját bevételek (47 E Ft), a hivatalnál saját bevételek és átvett pénzeszközök (161 E Ft) felhasználásával került sor, az önkormányzat bevételi és kiadási főösszege 208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Az előirányzatok módosítására a hivatalnál került sor, a módosítás következtében a bevételi főösszeg 300 E Ft-tal csökken, a kiadási főösszeg 591 E Ft-tal, a működési hiány pedig 891 E Ft-tal emelkedik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Mivel az 1-3. pontban átcsoportosításokról van szó a hivatal és az önkormányzat között, ezért az önkormányzatnál ezek a tételek ellentétesen jelentkeznek (IV/1-3. pontok). A mozgáskorlátozottak közlekedési támogatása, a tartásdíj megelőlegezés, illetve az otthonteremtési támogatás kifizetése a hivatalnál történik, így a kiadási főösszeg és a működési hiány 3 652 E Ft-tal emelkedik (bevétele az önkormányzatnál IV/4. pont)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zvegtrzsbehzssal3"/>
        <w:rPr/>
      </w:pPr>
      <w:r>
        <w:rPr/>
        <w:t xml:space="preserve">1-3. pontokban a hivatal és az önkormányzat közötti átcsoportosítások szerepelnek. </w:t>
      </w:r>
    </w:p>
    <w:p>
      <w:pPr>
        <w:pStyle w:val="Szvegtrzsbehzssal3"/>
        <w:rPr/>
      </w:pPr>
      <w:r>
        <w:rPr>
          <w:bCs/>
        </w:rPr>
        <w:t>4. A mozgáskorlátozottak közlekedési támogatása, a tartásdíj megelőlegezés, illetve az otthonteremtési támogatás bevétele miatt a bevételi főösszeg 3 652 E Ft-tal emelkedik és a működési hiány csökken.</w:t>
      </w:r>
    </w:p>
    <w:p>
      <w:pPr>
        <w:pStyle w:val="Szvegtrzsbehzssal3"/>
        <w:rPr/>
      </w:pPr>
      <w:r>
        <w:rPr/>
        <w:t xml:space="preserve">5. A XXI. századi könyvtári szolgáltatások pályázat megvalósítása teljes egészében pályázati támogatásból történik, az önkormányzat bevételi, és a felhasználás következtében a kiadási főösszege egyaránt 499 E Ft-tal emelkedik. </w:t>
      </w:r>
    </w:p>
    <w:p>
      <w:pPr>
        <w:pStyle w:val="Szvegtrzsbehzssal3"/>
        <w:rPr/>
      </w:pPr>
      <w:r>
        <w:rPr/>
        <w:t>6.  Közfoglalkoztatás megvalósításához az önkormányzat 900 E Ft támogatásban részesült.</w:t>
      </w:r>
    </w:p>
    <w:p>
      <w:pPr>
        <w:pStyle w:val="Szvegtrzsbehzssal3"/>
        <w:rPr/>
      </w:pPr>
      <w:r>
        <w:rPr/>
        <w:t xml:space="preserve">7.   </w:t>
      </w:r>
      <w:r>
        <w:rPr>
          <w:bCs/>
        </w:rPr>
        <w:t>A Vasivíz Zrt-vel vízdíj kompenzációra 11 112 E Ft összegben került sor.</w:t>
      </w:r>
    </w:p>
    <w:p>
      <w:pPr>
        <w:pStyle w:val="Szvegtrzsbehzssal3"/>
        <w:rPr>
          <w:bCs/>
        </w:rPr>
      </w:pPr>
      <w:r>
        <w:rPr>
          <w:bCs/>
        </w:rPr>
        <w:t>8.   A tekepálya, és a teniszpálya bérleti díja a megállapodás alapján a sportegyesület támogatását növeli (3 492 E Ft).</w:t>
      </w:r>
    </w:p>
    <w:p>
      <w:pPr>
        <w:pStyle w:val="Szvegtrzsbehzssal3"/>
        <w:rPr/>
      </w:pPr>
      <w:r>
        <w:rPr/>
        <w:t>9. pont a vagyonhasznosítási tartalék felhasználása (318 E Ft) felhasználás arányosan.</w:t>
      </w:r>
    </w:p>
    <w:p>
      <w:pPr>
        <w:pStyle w:val="Szvegtrzsbehzssal3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9. pontok) 19 955 E Ft-tal növelik a bevételi és 19 064 E Ft-tal a kiadási főösszeget, a működési hiány 891 E Ft-tal csökke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23 640 E Ft-tal növelik a bevételek és a kiadások összegét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50 29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35 224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284 929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26 70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rendelettervezetet a Pénzügyi, Jogi és Vagyonügyi Bizottság megtárgyalta,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május 31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Sőbér Aurélia s. 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492160164" r:id="rId4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áradék: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 xml:space="preserve">A rendelet kihirdetve a Városháza hirdetőtábláján, a városi könyvtárban és a kőszegi honlapon. 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 xml:space="preserve">A rendelet kihirdetésének napja: 2012. június 4. 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>A rendelet hatályba lépésnek a napja: 2012. június 5.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spacing w:before="120" w:after="0"/>
        <w:ind w:firstLine="142"/>
        <w:jc w:val="both"/>
        <w:rPr/>
      </w:pPr>
      <w:r>
        <w:rPr>
          <w:i/>
          <w:sz w:val="20"/>
          <w:szCs w:val="20"/>
        </w:rPr>
        <w:t>Kőszeg, 2012. június 4.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spacing w:before="120" w:after="0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ab/>
        <w:tab/>
        <w:tab/>
        <w:tab/>
        <w:t>Dr. Tóth László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 xml:space="preserve">      jegyző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3:00Z</dcterms:created>
  <dc:creator>Lakatos János</dc:creator>
  <dc:description/>
  <cp:keywords/>
  <dc:language>en-US</dc:language>
  <cp:lastModifiedBy>Polg Hiv</cp:lastModifiedBy>
  <cp:lastPrinted>2012-06-04T09:20:00Z</cp:lastPrinted>
  <dcterms:modified xsi:type="dcterms:W3CDTF">2012-06-04T07:39:00Z</dcterms:modified>
  <cp:revision>6</cp:revision>
  <dc:subject/>
  <dc:title>INDOKOLÁS</dc:title>
</cp:coreProperties>
</file>