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/2012. (IX. 3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37 006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66 219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9 213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44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9 9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26 9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34 09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35 05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10 3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61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201 95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37 00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3 46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1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27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7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9 3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96 81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7 7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22 80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7 1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3 956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69 40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866 21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61 764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67 44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9 213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29 21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kihirdetésének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augusztus 30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jegyző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>
          <w:bCs/>
        </w:rPr>
        <w:t>1. és 3. pont: A történelmi belváros rekonstrukciója projekt esetében az áfa mértékének emelkedése (25%-ról 27%-ra) 1 031 E Ft kiadási többletet eredményez, amelyből 862 E Ft támogatásként elszámolható, 169 E Ft-ot pedig saját forrásból kell biztosítani. A támogatás a bevételi és a kiadási főösszeget 862 E Ft-tal növeli, a saját erő pedig a kötvénybevétel terhére a tartalékból biztosítható.</w:t>
      </w:r>
    </w:p>
    <w:p>
      <w:pPr>
        <w:pStyle w:val="Szvegtrzsbehzssal3"/>
        <w:rPr/>
      </w:pPr>
      <w:r>
        <w:rPr>
          <w:bCs/>
        </w:rPr>
        <w:t>2. és 4. pont: A Jurisics vár turisztikai fejlesztése projekt esetében az áfa mértékének emelkedése (25%-ról 27%-ra) 8 732 E Ft kiadási többletet eredményez, amelyből 7 227 E Ft támogatásként elszámolható, 1 505 E Ft-ot pedig saját forrásból kell biztosítani. A támogatás a bevételi és a kiadási főösszeget 7 227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4. pontok) 8 089 E Ft-tal növelik a bevételi és a kiadási főösszeget, a működési hiány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. pont) a bevételek és a kiadások összege 8 089 E Ft-tal emelkedik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37 00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866 21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9 213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44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augusztus 2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730290448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4:00Z</dcterms:created>
  <dc:creator>Lakatos János</dc:creator>
  <dc:description/>
  <cp:keywords/>
  <dc:language>en-US</dc:language>
  <cp:lastModifiedBy>Polg Hiv</cp:lastModifiedBy>
  <cp:lastPrinted>2012-09-04T07:56:00Z</cp:lastPrinted>
  <dcterms:modified xsi:type="dcterms:W3CDTF">2012-09-04T06:08:00Z</dcterms:modified>
  <cp:revision>5</cp:revision>
  <dc:subject/>
  <dc:title>INDOKOLÁS</dc:title>
</cp:coreProperties>
</file>