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/2012. (IV. 6.)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Az önkormányzat képviselő-testülete 4/2012. (III.5.) önkormányzati rendeletét (a továbbiakban: 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423 301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708 230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284 929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28 393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26 709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86 613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45 68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365 02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63 03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297 87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és tőkejellegű bevételek</w:t>
        <w:tab/>
        <w:t>99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996 02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125 428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423 301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/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személyi jellegű kiadások</w:t>
        <w:tab/>
        <w:t>426 67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munkaadókat terhelő járulékok</w:t>
        <w:tab/>
        <w:t xml:space="preserve">    113 65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dologi jellegű kiadások</w:t>
        <w:tab/>
        <w:t>508 25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87 64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céltartalék</w:t>
        <w:tab/>
        <w:t>6 3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jlesztési célú áfabefizetés és kamat</w:t>
        <w:tab/>
        <w:t>- 6 35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52 721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újítási kiadások</w:t>
        <w:tab/>
        <w:t xml:space="preserve">    35 76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157 15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25 34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befizetés, kamatfizetés</w:t>
        <w:tab/>
        <w:t>6 35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céltartalék</w:t>
        <w:tab/>
        <w:t> 17 700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255 509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708 23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54 848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30 081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 összesen:</w:t>
        <w:tab/>
        <w:t>- 284 929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26 70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31 765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28 393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284 92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§</w:t>
      </w:r>
    </w:p>
    <w:p>
      <w:pPr>
        <w:pStyle w:val="Normal"/>
        <w:rPr/>
      </w:pPr>
      <w:r>
        <w:rPr>
          <w:sz w:val="20"/>
          <w:szCs w:val="20"/>
        </w:rPr>
        <w:t>Jelen rendelet 2012. április 6-án lép hatály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április 5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 jegy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0"/>
        </w:rPr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őszeg Város Önkormányzata előirányzat változásai: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gimnázium kollégium épületére benyújtott KEOP pályázaton az önkormányzat 212 432 E Ft támogatásban részesül, így a támogatás összegét a 2012. évi költségvetésbe be kell építeni. Az önkormányzat bevételi és kiadási főösszege is 212 432 E Ft-tal emelkedik, a fejlesztési és </w:t>
      </w:r>
      <w:r>
        <w:rPr>
          <w:sz w:val="20"/>
        </w:rPr>
        <w:t xml:space="preserve">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: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423 301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708 23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284 929</w:t>
      </w:r>
    </w:p>
    <w:p>
      <w:pPr>
        <w:pStyle w:val="Heading1"/>
        <w:ind w:firstLine="360"/>
        <w:rPr/>
      </w:pPr>
      <w:r>
        <w:rPr/>
        <w:t>Finanszírozási kiadás:            28 3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26 709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186 613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április 5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456048692" r:id="rId4"/>
        </w:object>
      </w:r>
    </w:p>
    <w:p>
      <w:pPr>
        <w:pStyle w:val="Normal"/>
        <w:ind w:firstLine="360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34:00Z</dcterms:created>
  <dc:creator>Lakatos János</dc:creator>
  <dc:description/>
  <cp:keywords/>
  <dc:language>en-US</dc:language>
  <cp:lastModifiedBy>Polg Hiv</cp:lastModifiedBy>
  <cp:lastPrinted>2012-04-20T10:33:00Z</cp:lastPrinted>
  <dcterms:modified xsi:type="dcterms:W3CDTF">2012-04-20T08:48:00Z</dcterms:modified>
  <cp:revision>8</cp:revision>
  <dc:subject/>
  <dc:title>INDOKOLÁS</dc:title>
</cp:coreProperties>
</file>