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/2012. (VIII. 31.)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Az önkormányzat Képviselő-testülete 4/2012. (III.5.) önkormányzati rendeletét (a továbbiakban: 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528 917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858 130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329 213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58 220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70 993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16 440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61 02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426 91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34 09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346 16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és tőkejellegű bevételek</w:t>
        <w:tab/>
        <w:t>99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1 053 35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182 754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528 917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3 46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5 11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27 13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99 78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5 3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4 60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92 737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37 73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213 04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7 10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4 6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59 708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365 39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858 13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46 574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82 639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329 213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  <w:t>4 93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66 06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61 592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58 220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329 213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len rendelet a kihirdetése napján lép hatályba, majd az e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augusztus 30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</w:t>
        <w:tab/>
        <w:t xml:space="preserve">        jegyző</w:t>
      </w:r>
      <w:r>
        <w:br w:type="page"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központi előirányzatok változásai az önkormányzat bevételi főösszegét 58 115 E Ft-tal, kiadási főösszegét 21 365 E Ft-tal növelik, a működési hiány szintje 36 750 E Ft-tal csökken. Ugyanakkor mivel az Arany J. program támogatása az önkormányzatnál eredeti előirányzatként szerepelt a támogatás értékű bevételek között, így ott a működési hiány szintje ugyanezen összeggel emelkedik (IV/5. pont).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>A központi támogatások között legjelentősebb összegű a várszínház programjainak támogatása (15 000 E Ft). A központilag szabályozott előirányzatok 19 369 E Ft-tal az intézmények, 1 996 E Ft-tal pedig az önkormányzat kiadásait növelik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/>
          <w:bCs/>
          <w:sz w:val="20"/>
        </w:rPr>
        <w:t xml:space="preserve">II. Intézményi előirányzatok változásai saját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z előirányzatok módosítására a művelődési központnál (1 601 Ft), és a polgármesteri hivatalnál (655 E Ft) támogatás értékű bevételek felhasználásával került sor, az önkormányzat bevételi és kiadási főösszege 2 256 E Ft-tal emelkedik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I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0"/>
        </w:rPr>
        <w:t>A 2011. évi pénzmaradvány a gimnáziumnál felhasználásra került, a bevételi és kiadási főösszeg 599 E Ft-tal emelkedik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</w:rPr>
      </w:pPr>
      <w:r>
        <w:rPr>
          <w:bCs/>
          <w:sz w:val="20"/>
        </w:rPr>
        <w:t xml:space="preserve">A művelődési központnál a 2011. év negatívum (5 723 E Ft) kigazdálkodása miatt előirányzat elvonásra került sor. Az önkormányzatnál a IV/1. pontban szerepel a pénzmaradvány korrekciója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0"/>
        </w:rPr>
        <w:t>Az önkormányzat az intézmény érdekeltségnövelő pályázatához 1 000 E Ft saját erőt biztosít a vis maior tartalék terhére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és 3.1. pontban átcsoportosításokról van szó a művelődési központ és az önkormányzat, valamint a hivatal és az önkormányzat között, ezért az önkormányzatnál ezek a tételek ellentétesen jelentkeznek (IV/3. pont).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>A mozgáskorlátozottak közlekedési támogatása, és a tartásdíj megelőlegezés kifizetése a hivatalnál történik, így a kiadási főösszeg és a működési hiány 729 E Ft-tal emelkedik (bevétele az önkormányzatnál IV/4. pont).</w:t>
      </w:r>
    </w:p>
    <w:p>
      <w:pPr>
        <w:pStyle w:val="Normal"/>
        <w:jc w:val="both"/>
        <w:rPr/>
      </w:pPr>
      <w:r>
        <w:rPr>
          <w:bCs/>
          <w:sz w:val="20"/>
        </w:rPr>
        <w:t xml:space="preserve">A módosítások következtében a bevételi főösszeg 599 E Ft-tal emelkedik, a kiadási főösszeg 3 286 E Ft-tal, a működési hiány pedig 3 885 E Ft-tal csökken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V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1.  A művelődési központ 2011. évi negatívuma miatt a pénzmaradvány korrekciójára került sor (5 723 E Ft).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</w:rPr>
        <w:t>2. A</w:t>
      </w:r>
      <w:r>
        <w:rPr>
          <w:sz w:val="20"/>
          <w:szCs w:val="20"/>
        </w:rPr>
        <w:t xml:space="preserve"> használatba adott ingatlanok közüzemi díjai továbbszámlázásra kerülnek a használók felé (620 E Ft).</w:t>
      </w:r>
    </w:p>
    <w:p>
      <w:pPr>
        <w:pStyle w:val="Szvegtrzsbehzssal3"/>
        <w:numPr>
          <w:ilvl w:val="0"/>
          <w:numId w:val="4"/>
        </w:numPr>
        <w:rPr>
          <w:bCs/>
        </w:rPr>
      </w:pPr>
      <w:r>
        <w:rPr>
          <w:bCs/>
        </w:rPr>
        <w:t>Az intézményekhez a közfoglalkoztatás saját erő részének átcsoportosítása az önkormányzatnál tervezett keretből történt (109 E Ft).</w:t>
      </w:r>
    </w:p>
    <w:p>
      <w:pPr>
        <w:pStyle w:val="Szvegtrzsbehzssal3"/>
        <w:numPr>
          <w:ilvl w:val="0"/>
          <w:numId w:val="4"/>
        </w:numPr>
        <w:rPr/>
      </w:pPr>
      <w:r>
        <w:rPr>
          <w:bCs/>
        </w:rPr>
        <w:t>A mozgáskorlátozottak közlekedési támogatása, és a tartásdíj megelőlegezés bevétele miatt a bevételi főösszeg 729 E Ft-tal emelkedik és a működési hiány csökken.</w:t>
      </w:r>
    </w:p>
    <w:p>
      <w:pPr>
        <w:pStyle w:val="Szvegtrzsbehzssal3"/>
        <w:numPr>
          <w:ilvl w:val="0"/>
          <w:numId w:val="4"/>
        </w:numPr>
        <w:rPr>
          <w:bCs/>
        </w:rPr>
      </w:pPr>
      <w:r>
        <w:rPr>
          <w:bCs/>
        </w:rPr>
        <w:t>Az Arany J. program támogatása az önkormányzatnál eredeti előirányzatként a támogatás értékű bevételek között szerepelt, így a bevételi főösszeg 36 750 E Ft-tal csökken, a működési hiány szintje ugyanezen összeggel emelkedik.</w:t>
      </w:r>
    </w:p>
    <w:p>
      <w:pPr>
        <w:pStyle w:val="Szvegtrzsbehzssal3"/>
        <w:numPr>
          <w:ilvl w:val="0"/>
          <w:numId w:val="4"/>
        </w:numPr>
        <w:rPr>
          <w:bCs/>
        </w:rPr>
      </w:pPr>
      <w:r>
        <w:rPr>
          <w:bCs/>
        </w:rPr>
        <w:t>A belváros projekt pályázati támogatása a tervezett előirányzatnál 53 098 E Ft-tal várhatóan magasabb lesz, felhasználása a projekthez kapcsolódó kifizetésekre történik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7-8. pontok belváros rekonstrukciós és a vár felújítás projektnél az áfa különbözet pályázati támogatásból biztosított (862 E Ft és 7 227 E Ft). Jelen módosítással technikailag a 2012. június 30-i állapotnak megfelelően összegben szerepelnek az előirányzatok, és a következő módosítással épülnek be a költségvetésbe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9. A Gyöngyös szabadidőpark építésére 2012. évben 375 E Ft pályázati támogatás érkezett (utófinanszírozott rész), amely a kötvény kibocsátási tartalékot növeli, mivel a projekthez kapcsolódó kifizetés idén már nem történt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10-12. pontok a különböző tartalékok felhasználását és növelését tartalmazzák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13. Az Alpannónia projekt finanszírozásához 29 827 E Ft támogatás megelőlegező hitel felvételére került sor, a bevételi és a kiadási főösszeg is emelkedik.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13. pontok) 4 260 E Ft-tal növelik a bevételi és 74 722 E Ft-tal a kiadási főösszeget, a fejlesztési hitel 29 827 E Ft-tal, a működési hiány pedig 40 635 E Ft-tal emelkedik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V. pontok) 65 230 E Ft-tal növelik a bevételek és 95 057 E Ft-tal a kiadások összegét, a fejlesztési hitel 29 827 E Ft-tal emelkedik, 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i (E Ft-ban):  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528 917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858 13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329 213</w:t>
      </w:r>
    </w:p>
    <w:p>
      <w:pPr>
        <w:pStyle w:val="Heading1"/>
        <w:ind w:firstLine="360"/>
        <w:rPr/>
      </w:pPr>
      <w:r>
        <w:rPr/>
        <w:t>Finanszírozási kiadás:           58 22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b/>
          <w:bCs/>
          <w:sz w:val="20"/>
        </w:rPr>
        <w:t>Belső fin. bevétel:</w:t>
        <w:tab/>
        <w:t>170 9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216 440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rendelettervezetet a Pénzügyi, Jogi és Vagyonügyi Bizottság megtárgyalta, és a képviselő-testületnek elfogadásra ajánlj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augusztus 24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8477947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03:00Z</dcterms:created>
  <dc:creator>Lakatos János</dc:creator>
  <dc:description/>
  <cp:keywords/>
  <dc:language>en-US</dc:language>
  <cp:lastModifiedBy>Polg Hiv</cp:lastModifiedBy>
  <cp:lastPrinted>2012-09-03T12:10:00Z</cp:lastPrinted>
  <dcterms:modified xsi:type="dcterms:W3CDTF">2012-09-03T10:43:00Z</dcterms:modified>
  <cp:revision>5</cp:revision>
  <dc:subject/>
  <dc:title>INDOKOLÁS</dc:title>
</cp:coreProperties>
</file>