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3/2013. (III. 1.) önkormányzati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Kőszeg Város Önkormányzatának Képviselő-testülete a Magyarország helyi önkormányzatairól szóló 2011. évi CLXXXIX. törvény 143. § (4) bekezdés b) és h) pontjaiban, valamint az államháztartásról szóló 2011. évi CXCV. törvény 23. § (1) bekezdésében kapott felhatalmazás alapján az Alaptörvény 32. cikk (1) bekezdés a) és f) pontjaiban meghatározott feladatkörében eljárva az önkormányzat képviselő-testülete a 4/2012. (III.5.) önkormányzati rendeletét (a továbbiakban: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/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847 351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955 816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108 465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224 365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70 993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61 837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1" w:firstLine="15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84 62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791 63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68 636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769 026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és tőkejellegű bevételek</w:t>
        <w:tab/>
        <w:t>88 07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959 68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>1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55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078 325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847 351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>
          <w:szCs w:val="20"/>
        </w:rPr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439 55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117 79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577 40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412 91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7 91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147 91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5 672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707 825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újítási kiadások</w:t>
        <w:tab/>
        <w:t xml:space="preserve">    38 33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091 16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58 78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kölcsönnyújtás, értékpapír vásárlás</w:t>
        <w:tab/>
        <w:t xml:space="preserve">  13 93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5 67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40 102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247 991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955 816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többlete</w:t>
        <w:tab/>
        <w:t xml:space="preserve"> 61 201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69 666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bevételek és kiadások különbözete összesen:</w:t>
        <w:tab/>
        <w:t>- 108 465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  <w:t>4 93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66 06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32 01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29 827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hitelek törlesztése</w:t>
        <w:tab/>
        <w:t>166 14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58 22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- 62 528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Finanszírozási célú műveletek egyenlege:</w:t>
        <w:tab/>
        <w:t>108 465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len rendelet kihirdetését követő napon lép hatályba, majd az ezt követő napon hatályát vesz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3. február 28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Huber László</w:t>
        <w:tab/>
        <w:tab/>
        <w:tab/>
        <w:tab/>
        <w:tab/>
        <w:t>Dr. Zalán Gábor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   aljegyző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0"/>
        </w:rPr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özponti előirányzatok változásai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 központi előirányzatok változásai az önkormányzat bevételi főösszegét 343 857 E Ft-tal, kiadási főösszegét 305 385 E Ft-tal növelik, a működési hiány szintje 38 472 E Ft-tal csökken. Ugyanakkor mivel az egyszeri gyermekvédelmi támogatás az önkormányzatnál eredeti előirányzatként szerepelt a támogatás értékű bevételek között, így ott a működési hiány szintje ugyanezen összeggel emelkedik (IV/9. pont)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>A központi támogatások között legjelentősebb összegű az év végén kapott 350 000 E Ft rendkívüli támogatás, amelyből 36 714 E Ft összegben városüzemeltetési feladatok, illetve társult intézményi feladatok finanszírozására került sor. Továbbá 166 145 E Ft összegben a folyószámla hitelkeret feltöltésére használtuk, fennmaradó részét  (147 141 E Ft) pedig tartalékba helyeztük. A központilag szabályozott előirányzatok 8 209 E Ft-tal csökkentik az intézmények, és 313 594 E Ft-tal növelik az önkormányzat kiadásait.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/>
          <w:bCs/>
          <w:sz w:val="20"/>
        </w:rPr>
        <w:t xml:space="preserve">II. Intézményi előirányzatok változásai saját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z előirányzatok módosítására a gimnáziumnál átvett pénzeszközök (7 901 E Ft), a művelődési központnál saját bevételek (100 E Ft), és támogatás értékű és átvett bevételek (13 175 E Ft), a könyvtárnál saját bevételek (65 E Ft), a polgármesteri hivatalnál pedig saját bevételek (97 E Ft), és támogatás értékű bevételek (3 118 E Ft) felhasználásával került sor. Az önkormányzat bevételi és kiadási főösszege 24 456 E Ft-tal emelkedik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II. Intézményi előirányzatok változása felügyeleti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</w:rPr>
      </w:pPr>
      <w:r>
        <w:rPr>
          <w:bCs/>
          <w:sz w:val="20"/>
        </w:rPr>
        <w:t>A gimnáziumnak a teljesített bevétele a felújítás miatt elmaradt a tervezett előirányzattól, ezért a kiadásai teljesítéséhez finanszírozási többletet (3 548 E Ft) kell biztosítani, amely a fenntartó váltás miatt 2012-ben jelentkezik.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– </w:t>
      </w:r>
      <w:r>
        <w:rPr>
          <w:bCs/>
          <w:sz w:val="20"/>
        </w:rPr>
        <w:t>2.2. pontokban átcsoportosításokról van szó az önkormányzat és a hivatal között, ezért az önkormányzatnál ezek a tételek ellentétesen jelentkeznek (IV/8., IV.9. pont)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3. A hivataltól visszavont támogatás a működési hiányt csökkenti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4. Az év végével a hivatal megszüntetése miatt a pénzeszközök és a függő, átfutó, kiegyenlítő kiadások és bevételek elszámolásra kerültek az intézmény és az önkormányzat között (12 737 E Ft, az önkormányzatnál ellentétesen a IV/10. pontban.)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A módosítások következtében a kiadási főösszeg és a működési hiány 17 875 E Ft-tal emelkedi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V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4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4355"/>
      </w:tblGrid>
      <w:tr>
        <w:trPr>
          <w:trHeight w:val="55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 használati díjak felhasználása turisztikai fejlesztésre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hasznosítási bevételek csökkentése</w:t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lesztési áfa bevétel felhasználása áfa befizetésre</w:t>
            </w:r>
          </w:p>
        </w:tc>
      </w:tr>
      <w:tr>
        <w:trPr>
          <w:trHeight w:val="64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űzési adó többletbevételének felhasználása helyi közlekedés működési hozzájárulásra</w:t>
            </w:r>
          </w:p>
        </w:tc>
      </w:tr>
      <w:tr>
        <w:trPr>
          <w:trHeight w:val="54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űzési adó többletbevételének felhasználása rendezvény költségekre</w:t>
            </w:r>
          </w:p>
        </w:tc>
      </w:tr>
      <w:tr>
        <w:trPr>
          <w:trHeight w:val="58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űzési adó többletbevételének felhasználása hiánycsökkentésre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vosi rendelők bevételeinek csökkentése</w:t>
            </w:r>
          </w:p>
        </w:tc>
      </w:tr>
      <w:tr>
        <w:trPr>
          <w:trHeight w:val="55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ásdíj megelőlegezés, otthonteremtési támogatás, kiegészítő gyerekvédelmi támogatás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szeri gyermekvédelmi támogatás</w:t>
            </w:r>
          </w:p>
        </w:tc>
      </w:tr>
      <w:tr>
        <w:trPr>
          <w:trHeight w:val="54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készlet, függők rendezése hivatal megszűntetése miatt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osságtól átvett pénzeszközök csökkentése</w:t>
            </w:r>
          </w:p>
        </w:tc>
      </w:tr>
      <w:tr>
        <w:trPr>
          <w:trHeight w:val="60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szatérítendő támogatás (ISES) bevételének felhasználása városgazdálkodási kiadásokra</w:t>
            </w:r>
          </w:p>
        </w:tc>
      </w:tr>
      <w:tr>
        <w:trPr>
          <w:trHeight w:val="55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 projekt kiadásainak és támogatásának áthúzódása következő évre</w:t>
            </w:r>
          </w:p>
        </w:tc>
      </w:tr>
      <w:tr>
        <w:trPr>
          <w:trHeight w:val="61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I. Századi könyvtár pályázat utófinanszírozott támogatása hiánycsökkentésre</w:t>
            </w:r>
          </w:p>
        </w:tc>
      </w:tr>
      <w:tr>
        <w:trPr>
          <w:trHeight w:val="54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üzemeltetés szolgáltatási díjak előirányzatának emelése</w:t>
            </w:r>
          </w:p>
        </w:tc>
      </w:tr>
      <w:tr>
        <w:trPr>
          <w:trHeight w:val="54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ánycsökkentés Kőszegfalvi lakópark kisajátítási előirányzatból</w:t>
            </w:r>
          </w:p>
        </w:tc>
      </w:tr>
      <w:tr>
        <w:trPr>
          <w:trHeight w:val="60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ánycsökkentés kőszegfalvi ravatalozó építése előirányzatból</w:t>
            </w:r>
          </w:p>
        </w:tc>
      </w:tr>
      <w:tr>
        <w:trPr>
          <w:trHeight w:val="57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ánycsökkentés Alpannónia pályázat előirányzatából</w:t>
            </w:r>
          </w:p>
        </w:tc>
      </w:tr>
      <w:tr>
        <w:trPr>
          <w:trHeight w:val="63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ánycsökkentés új temető területvásárlás előirányzatából</w:t>
            </w:r>
          </w:p>
        </w:tc>
      </w:tr>
      <w:tr>
        <w:trPr>
          <w:trHeight w:val="61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ástámogatási kölcsön többletbevételének felhasználása kapcsolódó kiadásokra</w:t>
            </w:r>
          </w:p>
        </w:tc>
      </w:tr>
    </w:tbl>
    <w:p>
      <w:pPr>
        <w:pStyle w:val="Szvegtrzsbehzssal3"/>
        <w:ind w:left="0" w:hanging="0"/>
        <w:rPr>
          <w:bCs/>
        </w:rPr>
      </w:pPr>
      <w:r>
        <w:rPr>
          <w:bCs/>
        </w:rPr>
        <w:t xml:space="preserve">21. – 27. pontok a különböző tartalékok változását mutatják a felhasználással arányosan, illetve a képviselő-testület döntéseinek megfelelően. </w:t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Az önkormányzat előirányzat változásai (1-27. pontok) 96 824 E Ft-tal csökkentik a bevételi és 130 491 E Ft-tal a kiadási főösszeget, a fejlesztési hitelfelvétel előirányzata 31 765 E Ft-tal, a működési hiány pedig  1 902 E Ft-tal csökke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Összességében az előirányzat változások (I-IV. pontok) 271 489 E Ft-tal növelik a bevételek és 217 225 E Ft-tal a kiadások összegét, a fejlesztési hitelfelvétel előirányzata 31 765 E Ft-tal, működési hiány   pedig 22 499 E Ft-tal csökken.  </w:t>
      </w:r>
    </w:p>
    <w:p>
      <w:pPr>
        <w:pStyle w:val="Normal"/>
        <w:ind w:firstLine="360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i (E Ft-ban):  </w:t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847 351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955 816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108 465</w:t>
      </w:r>
    </w:p>
    <w:p>
      <w:pPr>
        <w:pStyle w:val="Heading1"/>
        <w:ind w:firstLine="360"/>
        <w:rPr/>
      </w:pPr>
      <w:r>
        <w:rPr/>
        <w:t>Finanszírozási kiadás:          224 365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lső fin. bevétel:</w:t>
        <w:tab/>
        <w:t>170 9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161 837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sz w:val="20"/>
        </w:rPr>
        <w:t>A rendelettervezetet megtárgyalta a pénzügyi bizottság és a képviselő-testületnek elfogadásra ajánlj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/>
      </w:pPr>
      <w:r>
        <w:rPr>
          <w:sz w:val="20"/>
        </w:rPr>
        <w:t xml:space="preserve">Kőszeg, 2013. február 28.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424504090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Excel.Sheet.12" ShapeID="ole_rId4" DrawAspect="Icon" ObjectID="_50576093" r:id="rId4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20:00Z</dcterms:created>
  <dc:creator>Lakatos János</dc:creator>
  <dc:description/>
  <cp:keywords/>
  <dc:language>en-US</dc:language>
  <cp:lastModifiedBy>Otthon</cp:lastModifiedBy>
  <cp:lastPrinted>2013-03-07T09:22:00Z</cp:lastPrinted>
  <dcterms:modified xsi:type="dcterms:W3CDTF">2013-03-11T09:52:00Z</dcterms:modified>
  <cp:revision>9</cp:revision>
  <dc:subject/>
  <dc:title>INDOKOLÁS</dc:title>
</cp:coreProperties>
</file>