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34/2012. (XI. 30.) önkormányzati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behzssal2"/>
        <w:tabs>
          <w:tab w:val="clear" w:pos="709"/>
          <w:tab w:val="left" w:pos="7020" w:leader="none"/>
        </w:tabs>
        <w:ind w:left="0" w:firstLine="17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Az önkormányzat képviselő-testülete 4/2012. (III.5.) önkormányzati rendeletét (a továbbiakban: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575 862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904 736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328 874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58 220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70 993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16 101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62 37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447 77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28 894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363 177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és tőkejellegű bevételek</w:t>
        <w:tab/>
        <w:t>121 02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1 061 44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>1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212 685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575 862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>
          <w:szCs w:val="20"/>
        </w:rPr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436 47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115 81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545 97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404 92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41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6 24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5 669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520 168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38 33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225 88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58 78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kölcsönnyújtás, értékpapír vásárlás</w:t>
        <w:tab/>
        <w:t xml:space="preserve">  13 93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5 66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41 956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384 568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904 736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56 991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71 883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328 874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  <w:t>4 93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66 06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50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61 592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58 220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157 881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Finanszírozási célú műveletek egyenlege:</w:t>
        <w:tab/>
        <w:t>328 874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§</w:t>
      </w:r>
    </w:p>
    <w:p>
      <w:pPr>
        <w:pStyle w:val="Normal"/>
        <w:ind w:firstLine="170"/>
        <w:rPr>
          <w:sz w:val="20"/>
          <w:szCs w:val="20"/>
        </w:rPr>
      </w:pPr>
      <w:r>
        <w:rPr>
          <w:sz w:val="20"/>
          <w:szCs w:val="20"/>
        </w:rPr>
        <w:t>Jelen rendelet  kihirdetésének napján lép hatályba, majd az e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november 29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Huber László</w:t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  jegyző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360"/>
        <w:jc w:val="center"/>
        <w:rPr>
          <w:sz w:val="24"/>
          <w:szCs w:val="20"/>
        </w:rPr>
      </w:pPr>
      <w:r>
        <w:rPr>
          <w:sz w:val="24"/>
          <w:szCs w:val="20"/>
        </w:rPr>
      </w:r>
      <w:r>
        <w:br w:type="page"/>
      </w: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 központi előirányzatok változásai az önkormányzat bevételi főösszegét 20 880 E Ft-tal, kiadási főösszegét 5 042 E Ft-tal növelik, a működési hiány szintje 15 838 E Ft-tal csökken. Ugyanakkor mivel az Arany J. program támogatása az önkormányzatnál eredeti előirányzatként szerepelt a támogatás értékű bevételek között, így ott a működési hiány szintje ugyanezen összeggel emelkedik (IV/7. pont). </w:t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>A központi támogatások között legjelentősebb összegű a Arany János program támogatása (17 885 E Ft). A központilag szabályozott előirányzatok     2 823 E Ft-tal az intézmények, 2 219 E Ft-tal pedig az önkormányzat kiadásait növelik.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/>
          <w:bCs/>
          <w:sz w:val="20"/>
        </w:rPr>
        <w:t xml:space="preserve">II. Intézményi előirányzatok változásai saját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z előirányzatok módosítására a gimnáziumnál  átvett pénzeszközök (135 E Ft), a művelődési központnál saját bevételek (5 325 E Ft), és támogatás értékű bevételek (5 966 E Ft), a könyvtárnál támogatás értékű bevételek (1 872 E Ft), a polgármesteri hivatalnál pedig saját bevételek (5 400 E Ft), és támogatás értékű bevételek (300 E Ft) felhasználásával került sor. Az önkormányzat bevételi és kiadási főösszege 18 998 E Ft-tal emelkedik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II. Intézményi előirányzatok változása felügyeleti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</w:rPr>
      </w:pPr>
      <w:r>
        <w:rPr>
          <w:bCs/>
          <w:sz w:val="20"/>
        </w:rPr>
        <w:t>A gimnáziumtó az Arany János program várható visszafizetése miatt 245 E Ft előirányzat visszavonásra kerül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</w:rPr>
        <w:t xml:space="preserve">– </w:t>
      </w:r>
      <w:r>
        <w:rPr>
          <w:bCs/>
          <w:sz w:val="20"/>
        </w:rPr>
        <w:t>2.3 pontokban átcsoportosításokról van szó az önkormányzat és a hivatal között, ezért az önkormányzatnál ezek a tételek ellentétesen jelentkeznek (IV/3., IV.5., ., IV.6., pont)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 xml:space="preserve">A módosítások következtében a bevételi főösszeg 4 700  E Ft-tal csökken, a kiadási főösszeg 1 808 E Ft-tal emelkedik, a működési hiány pedig 6 508 E Ft-tal emelkedik.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V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360"/>
        <w:jc w:val="both"/>
        <w:rPr>
          <w:bCs/>
          <w:sz w:val="20"/>
        </w:rPr>
      </w:pPr>
      <w:r>
        <w:rPr>
          <w:bCs/>
          <w:sz w:val="20"/>
        </w:rPr>
        <w:t xml:space="preserve">1. -2. A városgazdálkodás és vagyonhasznosítás továbbszámlázott bevételeinek felhasználása (1 734 E Ft) kapcsolódó kiadásokra és város rehabilitációs támogatás nyújtásra. </w:t>
      </w:r>
    </w:p>
    <w:p>
      <w:pPr>
        <w:pStyle w:val="Szvegtrzsbehzssal3"/>
        <w:numPr>
          <w:ilvl w:val="0"/>
          <w:numId w:val="3"/>
        </w:numPr>
        <w:rPr/>
      </w:pPr>
      <w:r>
        <w:rPr>
          <w:bCs/>
        </w:rPr>
        <w:t>Az intézményekhez a közfoglalkoztatás saját erő részének átcsoportosítása az önkormányzatnál tervezett keretből történt (423 E Ft).</w:t>
      </w:r>
    </w:p>
    <w:p>
      <w:pPr>
        <w:pStyle w:val="Szvegtrzsbehzssal3"/>
        <w:numPr>
          <w:ilvl w:val="0"/>
          <w:numId w:val="3"/>
        </w:numPr>
        <w:rPr>
          <w:bCs/>
        </w:rPr>
      </w:pPr>
      <w:r>
        <w:rPr>
          <w:bCs/>
        </w:rPr>
        <w:t>A Vasivíz Zrt-vel vízdíj kompenzációra 10 713 E Ft összegben került sor.</w:t>
      </w:r>
    </w:p>
    <w:p>
      <w:pPr>
        <w:pStyle w:val="Szvegtrzsbehzssal3"/>
        <w:ind w:left="360" w:hanging="360"/>
        <w:rPr>
          <w:bCs/>
        </w:rPr>
      </w:pPr>
      <w:r>
        <w:rPr>
          <w:bCs/>
        </w:rPr>
        <w:t>5.-6. A tartásdíj megelőlegezés, illetve az otthonteremtési támogatás bevétele miatt a bevételi főösszeg 6 330 E Ft-tal emelkedik és a működési hiány csökken.</w:t>
      </w:r>
    </w:p>
    <w:p>
      <w:pPr>
        <w:pStyle w:val="Szvegtrzsbehzssal3"/>
        <w:ind w:left="360" w:hanging="360"/>
        <w:rPr>
          <w:bCs/>
        </w:rPr>
      </w:pPr>
      <w:r>
        <w:rPr>
          <w:bCs/>
        </w:rPr>
        <w:t>7. Az Arany J. program támogatása az önkormányzatnál eredeti előirányzatként a támogatás értékű bevételek között szerepelt, így a bevételi főösszeg 16 905 E Ft-tal csökken, a működési hiány szintje ugyanezen összeggel emelkedik.</w:t>
      </w:r>
    </w:p>
    <w:p>
      <w:pPr>
        <w:pStyle w:val="Szvegtrzsbehzssal3"/>
        <w:ind w:left="360" w:hanging="360"/>
        <w:rPr>
          <w:bCs/>
        </w:rPr>
      </w:pPr>
      <w:r>
        <w:rPr>
          <w:bCs/>
        </w:rPr>
        <w:t>8.  A hulladékgazdálkodási társulás működési hozzájárulásához átvett pénzeszköz miatt 1 161 E Ft-tal emelkedik a bevételi főösszeg és csökken a hiány</w:t>
      </w:r>
    </w:p>
    <w:p>
      <w:pPr>
        <w:pStyle w:val="Szvegtrzsbehzssal3"/>
        <w:ind w:left="360" w:hanging="360"/>
        <w:rPr>
          <w:bCs/>
        </w:rPr>
      </w:pPr>
      <w:r>
        <w:rPr>
          <w:bCs/>
        </w:rPr>
        <w:t>9.  A nemzetiségi önkormányzatok központi támogatása (645 E Ft) a jogszabályi változások miatt az önkormányzat számlájára érkezett, és innen utaltuk át a nemzetiségi önkormányzatok részére.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 xml:space="preserve">10. – 15. pontok a különböző tartalékok változását mutatják a felhasználással arányosan, illetve a képviselő-testület döntéseinek megfelelően. </w:t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15. pontok) 3 678 E Ft-tal növelik a bevételi és 12 669 E Ft-tal a kiadási főösszeget, a működési hiány pedig  8 991 E Ft-tal emelkedik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-IV. pontok) 38 856 E Ft-tal növelik a bevételek és 38 517 E Ft-tal a kiadások összegét, a működési hiány   339 E Ft-tal csökken. 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i (E Ft-ban):  </w:t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575 862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904 736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328 874</w:t>
      </w:r>
    </w:p>
    <w:p>
      <w:pPr>
        <w:pStyle w:val="Heading1"/>
        <w:ind w:firstLine="360"/>
        <w:rPr/>
      </w:pPr>
      <w:r>
        <w:rPr/>
        <w:t>Finanszírozási kiadás:           58 220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170 9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216 101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z előterjesztést a Pénzügyi, Jogi és Vagyonügyi Bizottság megtárgyalta, és képviselő-testületnek elfogadásra ajánlj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/>
      </w:pPr>
      <w:r>
        <w:rPr>
          <w:sz w:val="20"/>
        </w:rPr>
        <w:t xml:space="preserve">Kőszeg, 2012. november 15.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8pt" filled="f" o:ole="">
            <v:imagedata r:id="rId7" o:title=""/>
          </v:shape>
          <o:OLEObject Type="Embed" ProgID="Excel.Sheet.12" ShapeID="ole_rId6" DrawAspect="Icon" ObjectID="_114414965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11:00Z</dcterms:created>
  <dc:creator>Lakatos János</dc:creator>
  <dc:description/>
  <cp:keywords/>
  <dc:language>en-US</dc:language>
  <cp:lastModifiedBy>Polg Hiv</cp:lastModifiedBy>
  <cp:lastPrinted>2012-12-28T08:39:00Z</cp:lastPrinted>
  <dcterms:modified xsi:type="dcterms:W3CDTF">2013-01-14T13:01:00Z</dcterms:modified>
  <cp:revision>7</cp:revision>
  <dc:subject/>
  <dc:title>INDOKOLÁS</dc:title>
</cp:coreProperties>
</file>