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/2012. (VII. 19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458 563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792 900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334 337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8 393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76 117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6 613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60 40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8 7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7 855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21 19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1 007 97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37 370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458 563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/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0 82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4 5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09 41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99 12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10 5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4 60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76 336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36 35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171 79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6 4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4 6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54 163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316 564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792 90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55 143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79 194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334 337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  <w:t>4 3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71 783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31 7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28 39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334 337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rPr/>
      </w:pPr>
      <w:r>
        <w:rPr>
          <w:sz w:val="20"/>
          <w:szCs w:val="20"/>
        </w:rPr>
        <w:t>Jelen rendelet 2012. július 20-án lép hatály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július 19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jegy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>Az előirányzatok módosítására a könyvtárnál került sor, a módosítás következtében a bevételi és a kiadási főösszeg 179 E Ft-tal emelkedik, a működési hiány változatlan. A 2011. évi intézményi maradvány technikailag pénzmaradvány átvételként, az önkormányzatnál pedig pénzmaradvány átadásként szerepel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II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zvegtrzsbehzssal3"/>
        <w:rPr/>
      </w:pPr>
      <w:r>
        <w:rPr/>
        <w:t>1. pont a 2011.évi pénzmaradvány felhasználása következtében a bevételi és a kiadási főösszeg egyaránt 49 408 E Ft-tal emelkedik. A felhasználás a 15/2012. (IV.27.) számú zárszámadásról szóló rendeletnek megfelelően történt.</w:t>
      </w:r>
    </w:p>
    <w:p>
      <w:pPr>
        <w:pStyle w:val="Szvegtrzsbehzssal3"/>
        <w:rPr>
          <w:bCs/>
        </w:rPr>
      </w:pPr>
      <w:r>
        <w:rPr>
          <w:bCs/>
        </w:rPr>
        <w:t>2. és 4. pont: A történelmi belváros rekonstrukciója projekt esetében az áfa mértékének emelkedése (25%-ról 27%-ra) 1 031 E Ft kiadási többletet eredményez, amelyből 862 E Ft támogatásként elszámolható, 169 E Ft-ot pedig saját forrásból kell biztosítani. A támogatás a bevételi és a kiadási főösszeget 862 E Ft-tal növeli, a saját erő pedig a kötvénybevétel terhére a tartalékból biztosítható.</w:t>
      </w:r>
    </w:p>
    <w:p>
      <w:pPr>
        <w:pStyle w:val="Szvegtrzsbehzssal3"/>
        <w:rPr>
          <w:bCs/>
        </w:rPr>
      </w:pPr>
      <w:r>
        <w:rPr>
          <w:bCs/>
        </w:rPr>
        <w:t>3. és 5. pont: A Jurisics vár turisztikai fejlesztése projekt esetében az áfa mértékének emelkedése (25%-ról 27%-ra) 8 732 E Ft kiadási többletet eredményez, amelyből 7 227 E Ft támogatásként elszámolható, 1 505 E Ft-ot pedig saját forrásból kell biztosítani. A támogatás a bevételi és a kiadási főösszeget 7 227 E Ft-tal növeli, a saját erő pedig a kötvénybevétel terhére a tartalékból biztosítható.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5. pontok) 57 497 E Ft-tal növelik a bevételi és a kiadási főösszeget, a működési hiány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I. pontok) 57 676 E Ft-tal növelik a bevételek és a kiadások összegét, 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458 56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792 90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334 337</w:t>
      </w:r>
    </w:p>
    <w:p>
      <w:pPr>
        <w:pStyle w:val="Heading1"/>
        <w:ind w:firstLine="360"/>
        <w:rPr/>
      </w:pPr>
      <w:r>
        <w:rPr/>
        <w:t>Finanszírozási kiadás:            28 3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76 117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86 613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július 19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128826635" r:id="rId4"/>
        </w:object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47:00Z</dcterms:created>
  <dc:creator>Lakatos János</dc:creator>
  <dc:description/>
  <cp:keywords/>
  <dc:language>en-US</dc:language>
  <cp:lastModifiedBy>Polg Hiv</cp:lastModifiedBy>
  <cp:lastPrinted>2012-07-19T08:08:00Z</cp:lastPrinted>
  <dcterms:modified xsi:type="dcterms:W3CDTF">2012-07-19T07:04:00Z</dcterms:modified>
  <cp:revision>4</cp:revision>
  <dc:subject/>
  <dc:title>INDOKOLÁS</dc:title>
</cp:coreProperties>
</file>